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8"/>
          <w:tab w:val="left" w:pos="3645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основной образовательной программе </w:t>
      </w:r>
    </w:p>
    <w:p>
      <w:pPr>
        <w:pStyle w:val="Normal"/>
        <w:tabs>
          <w:tab w:val="clear" w:pos="708"/>
          <w:tab w:val="left" w:pos="3645" w:leader="none"/>
        </w:tabs>
        <w:jc w:val="right"/>
        <w:rPr>
          <w:b/>
          <w:b/>
        </w:rPr>
      </w:pPr>
      <w:r>
        <w:rPr>
          <w:b/>
        </w:rPr>
        <w:t>среднего общего образования</w:t>
      </w:r>
    </w:p>
    <w:p>
      <w:pPr>
        <w:pStyle w:val="Normal"/>
        <w:tabs>
          <w:tab w:val="clear" w:pos="708"/>
          <w:tab w:val="left" w:pos="36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лективного курса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 11-го   класса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Эволюция органов растений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систем органов животных»</w:t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(профильная групп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оставитель 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Демчук Т.Э.,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биологии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1259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180" w:leader="none"/>
          <w:tab w:val="left" w:pos="3210" w:leader="none"/>
        </w:tabs>
        <w:ind w:left="900" w:hanging="180"/>
        <w:rPr/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рограмме курса «Эволюция органов растений и систем органов животных» рассматривается:</w:t>
      </w:r>
    </w:p>
    <w:p>
      <w:pPr>
        <w:pStyle w:val="Normal"/>
        <w:jc w:val="both"/>
        <w:rPr/>
      </w:pPr>
      <w:r>
        <w:rPr/>
        <w:t>а) происхождение и эволюция вегетативных и генеративных органов низших и высших растений;</w:t>
      </w:r>
    </w:p>
    <w:p>
      <w:pPr>
        <w:pStyle w:val="Normal"/>
        <w:jc w:val="both"/>
        <w:rPr/>
      </w:pPr>
      <w:r>
        <w:rPr/>
        <w:t>б) происхождение и эволюция систем органов типов беспозвоночных и классов позвоночных животны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Элективный курс направлен на расширение, углубление и систематизацию знаний учащихся, полученных в курсах ботаники, зоологии и общей биологии, формирование научного мировоззрения, развитие умений анализа, сравнения, обобщения и установление причинно- следственных связей. Изучение курса улучшает подготовку учащихся для поступления в высшие учебные заведения биологического профи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лективный курс предназначен для учащихся 11-х классов биолого-химического профиля. Он рассчитан на 34 часа и реализуется за счет времени, отводимого на компонент образовательного учрежд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элективном курсе предусматривается лекционно-семинарская форма занятий (они сопровождаются демонстрацией таблиц, рисунков, моделей органов растений и систем органов животных, видеофильмов, электронных изданий), проектная деятельность, конференции. Основным методом изложения теоретического материала курса является активный диалог учителя с учащимися, предполагающий постановку проблемы с последующим ее обсуждением. Семинарские занятия проводятся после изучения каждой темы. Они способствуют развитию у учеников умений самостоятельно приобретать знания, критически оценивать полученную информацию, излагать свою точку зрения по обсуждаемому вопросу, выслушивать другие мнения и конструктивно обсуждать и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нтроль знаний и умений учащихся осуществляется на основании результатов выполнения тестовых заданий, участия в семинарских занятиях, конференци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и курса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/>
        <w:tab/>
        <w:t xml:space="preserve">   Расширение, углубление и обобщение знаний об эволюции на примере эволюции органов растений и систем органов животных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/>
        <w:t xml:space="preserve">       </w:t>
      </w:r>
      <w:r>
        <w:rPr/>
        <w:t>Рассмотрение знаний о связи строения и функций органов растений, а также систем органов животных.</w:t>
        <w:tab/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jc w:val="both"/>
        <w:rPr>
          <w:b/>
          <w:b/>
        </w:rPr>
      </w:pPr>
      <w:r>
        <w:rPr>
          <w:b/>
        </w:rPr>
        <w:t>Задачи кур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/>
        <w:t xml:space="preserve">Расширение и углубление знаний о строении органов растений и их эволю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/>
        <w:t>Расширение и углубление знаний о строении  систем органов животных и их эволю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/>
        <w:t>Формирование научного мировоззр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/>
        <w:t>Развитие умений анализа, сравнения, обобщения и установления причинно-следственных связей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jc w:val="center"/>
        <w:rPr/>
      </w:pPr>
      <w:r>
        <w:rPr>
          <w:i/>
        </w:rPr>
        <w:t>Учащиеся должны знать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/>
        <w:t>строение, происхождение, основные этапы эволюции органов раст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/>
        <w:t>строение, происхождение, основные этапы эволюции систем органов животных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>
          <w:i/>
        </w:rPr>
        <w:t>Учащиеся должны уметь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/>
        <w:t>владеть терминолог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/>
        <w:t>характеризовать этапы эволюции органов и систем орга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/>
        <w:t>выделять  в этапах эволюции ароморфозы, идиоадаптации и деген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/>
        <w:t>объяснять приспособительный характер эволюции органов растений и систем органов живот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/>
        <w:t>работать с рисунками, таблицами, моделями орга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/>
        <w:t>работать с микроскопом и микропрепара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/>
        <w:t>работать с учебно-популярной литературой, использовать ресурсы сети Интер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/>
        <w:t>подготавливать рефераты и презентации на электронных носител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/>
        <w:t>участвовать в семинарах, выступать на школьных конференциях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>
          <w:b/>
          <w:b/>
        </w:rPr>
      </w:pPr>
      <w:r>
        <w:rPr>
          <w:b/>
        </w:rPr>
        <w:t>Темы рефератов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/>
        <w:t>1. Черты примитивности и прогрессивности вегетативных органов у растений разных отделов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/>
        <w:t>2. Черты примитивности и прогрессивности  генеративных органов у растений разных отделов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/>
        <w:t>3. Возникновение видоизменений вегетативных органов у растений в процессе эволюции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/>
        <w:t>4. Эволюция жизненных циклов у растений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/>
        <w:t>5. Сходства и различия гаметофитов споровых растений и их эволюционное значение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/>
        <w:t>6. Биологическое значение разноспоровости. Преимущества семян  покрытосеменных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/>
        <w:t>7. Взаимосвязь эволюции кровеносной и дыхательной системы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/>
        <w:t>8. Взаимосвязь строения пищеварительной системы со способом питания и перевариванием пищи у животных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/>
        <w:t>9. Взаимосвязь строения  систем органов животных и температуры их тела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/>
        <w:t>10. Сравнение ланцетника с беспозвоночными и позвоночными животными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/>
        <w:t>11. Особенности строения систем органов животных в связи с выходом на сушу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/>
        <w:t>12. Приспособления животных разных классов  к воздушному образу жизни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>
          <w:sz w:val="28"/>
          <w:szCs w:val="28"/>
        </w:rPr>
      </w:pPr>
      <w:r>
        <w:rPr/>
        <w:t>13. Особенности строения систем органов водных животны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курса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ее количество часов – 34 </w:t>
      </w:r>
      <w:r>
        <w:rPr>
          <w:sz w:val="28"/>
          <w:szCs w:val="28"/>
        </w:rPr>
        <w:t>(предполагается проведение сдвоенных занятий в первом учебном полугодии).</w:t>
      </w:r>
    </w:p>
    <w:p>
      <w:pPr>
        <w:pStyle w:val="Normal"/>
        <w:tabs>
          <w:tab w:val="clear" w:pos="708"/>
          <w:tab w:val="left" w:pos="180" w:leader="none"/>
          <w:tab w:val="left" w:pos="3210" w:leader="none"/>
        </w:tabs>
        <w:ind w:left="360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</w:t>
      </w:r>
      <w:r>
        <w:rPr>
          <w:b/>
        </w:rPr>
        <w:t>Введение (1 ч.).</w:t>
      </w:r>
      <w:r>
        <w:rPr/>
        <w:t xml:space="preserve">  Эволюция – наука об историческом процессе развития природы. Сравнительная анатомия и морфология - направление исследования строения организмов. Метод сравнения. </w:t>
      </w:r>
    </w:p>
    <w:p>
      <w:pPr>
        <w:pStyle w:val="Normal"/>
        <w:tabs>
          <w:tab w:val="clear" w:pos="708"/>
          <w:tab w:val="left" w:pos="180" w:leader="none"/>
          <w:tab w:val="left" w:pos="321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Эволюция растительных тканей и возникновение вегетативных органов растений (2 ч.)</w:t>
      </w:r>
      <w:r>
        <w:rPr/>
        <w:t xml:space="preserve">  Возникновение многоклеточности. Дифференцировка клеток, образование тканей. Классификация растительных тканей: образовательные, покровные, основные, механические, проводящие, выделительные. Особенности строения и функций разных видов тканей. Эволюция тканей. Возникновение вегетативных органов.</w:t>
      </w:r>
    </w:p>
    <w:p>
      <w:pPr>
        <w:pStyle w:val="Normal"/>
        <w:tabs>
          <w:tab w:val="clear" w:pos="708"/>
          <w:tab w:val="left" w:pos="180" w:leader="none"/>
          <w:tab w:val="left" w:pos="321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Эволюция корня (2 ч.).</w:t>
      </w:r>
      <w:r>
        <w:rPr/>
        <w:t xml:space="preserve"> Происхождение корня. Функции корня. Виды корней: главный, придаточные, боковые. Типы корневых систем: стержневая, мочковатая, ветвистая. Зоны корня: деления, растяжения, всасывания, проведения. Ткани корня. Анатомическое строение корня: первичное и вторичное. Видоизменения корней в связи с их функциями: запасающие, воздушные, корни-подпорки, ходульные, дыхательные, досковидные, гаустории, втягивающие, закрепляющие, бактериальные, клубеньки, микориза. Эволюция корня.</w:t>
      </w:r>
    </w:p>
    <w:p>
      <w:pPr>
        <w:pStyle w:val="Normal"/>
        <w:tabs>
          <w:tab w:val="clear" w:pos="708"/>
          <w:tab w:val="left" w:pos="180" w:leader="none"/>
          <w:tab w:val="left" w:pos="321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Эволюция побега (2 ч.)</w:t>
      </w:r>
      <w:r>
        <w:rPr/>
        <w:t xml:space="preserve">  Строение побега: стебель, почки, листья, узлы и междоузлия. Побеги удлиненные и укороченные. Виды удлиненных побегов: прямостоячие, стелющиеся, ползучие, вьющиеся, цепляющиеся. Ветвление побега: дихотомическое, моноподиальное, дихоподиальное, симподиальное, ложнодихотомическое. Видоизменения побегов: корневище, клубень, луковица, клубнелуковица,  столоны, колючки. </w:t>
      </w:r>
    </w:p>
    <w:p>
      <w:pPr>
        <w:pStyle w:val="Normal"/>
        <w:tabs>
          <w:tab w:val="clear" w:pos="708"/>
          <w:tab w:val="left" w:pos="180" w:leader="none"/>
          <w:tab w:val="left" w:pos="321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Эволюция стебля (2 ч.).</w:t>
      </w:r>
      <w:r>
        <w:rPr/>
        <w:t xml:space="preserve">    Функции стебля. Особенности строения стебля у разных отделов споровых растений. Строение стебля многолетнего древесного хвойного растения. Строение стебля однодольного и двудольного травянистых растений. Строение стебля древесного растения. Первичное строение стебля двудольных растений: центральный осевой цилиндр, первичная кора, первичная покровная ткань. Вторичное строение  стебля двудольных растений: сердцевина, ксилема, камбий, вторичная кора, вторичная и третичная покровная ткань.</w:t>
      </w:r>
    </w:p>
    <w:p>
      <w:pPr>
        <w:pStyle w:val="Normal"/>
        <w:tabs>
          <w:tab w:val="clear" w:pos="708"/>
          <w:tab w:val="left" w:pos="180" w:leader="none"/>
          <w:tab w:val="left" w:pos="321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Эволюция листа (2 ч.). </w:t>
      </w:r>
      <w:r>
        <w:rPr/>
        <w:t>Происхождение листа. Функции листа. Особенности строения листьев у разных отделов растений. Внешнее строение листа: листовая пластинка, листовое влагалище, черешок и прилистники. Формы листьев: простые и сложные листья, цельные и рассеченные. Форма листовой пластинки. Форма края  листовой пластинки.  Жилкование листьев. Листорасположение: очередное (спиральное), супротивное, мутовчатое. Анатомическое строение листа: эпидермис, мезофилл, сосудисто-волокнистый пучок. Ткани листа. Видоизменения листьев: чешуи, колючки, усики, ловчие  аппараты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Равноспоровость и разноспоровость (2 ч.). </w:t>
      </w:r>
      <w:r>
        <w:rPr/>
        <w:t xml:space="preserve">Спора. Равноспоровость, изоспоры. Разноспоровость: мегаспора и микроспора, мега- и микроспорангии. Мужской и женский гаметофиты. Антеридии и архегонии. Семя. Строение 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jc w:val="both"/>
        <w:rPr/>
      </w:pPr>
      <w:r>
        <w:rPr/>
        <w:t>семени голосеменных и покрытосеменных растений. Чередование поколений: спорофит и гаметофит. Эволюция гаметофитного и спорофитного поколений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Эволюция органов размножения растений (2 ч.). </w:t>
      </w:r>
      <w:r>
        <w:rPr/>
        <w:t xml:space="preserve">Репродуктивные (генеративные) органы у растений разных отделов. Строение цветка. Функции частей цветка. Формирование и строение мужского и женского гаметофитов. Типы цветков: правильные, неправильные, асимметричные; тычиночные и пестичные. Происхождение цветка. Части цветка листового и стеблевого происхождения. Эволюция генеративных органов. 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Эволюция полового размножения (2 ч.). </w:t>
      </w:r>
      <w:r>
        <w:rPr/>
        <w:t xml:space="preserve">Образование гамет у растений разных отделов. Типы половых процессов: гологамия, конъюгация, апогамия, изогамия, гетерогамия, оогамия. Эволюция полового процесса у растений. Эволюция жизненных циклов. 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Конференция  </w:t>
      </w:r>
      <w:r>
        <w:rPr/>
        <w:t xml:space="preserve">по разделу   «Эволюция органов растений». </w:t>
      </w:r>
      <w:r>
        <w:rPr>
          <w:b/>
        </w:rPr>
        <w:t>(1ч.)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сновные этапы эволюции покровов животных (1ч.)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i/>
        </w:rPr>
        <w:t>Беспозвоночные.</w:t>
      </w:r>
      <w:r>
        <w:rPr>
          <w:b/>
        </w:rPr>
        <w:t xml:space="preserve"> </w:t>
      </w:r>
      <w:r>
        <w:rPr/>
        <w:t>Происхождение покровов в эмбриогенезе. Эктодерма кишечнополостных, дифференциация ее клеток. Кожно-мускульный мешок. Дифференциация кожно-мускульного мешка на покровы и мышцы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>
          <w:i/>
        </w:rPr>
        <w:t xml:space="preserve">  </w:t>
      </w:r>
      <w:r>
        <w:rPr>
          <w:i/>
        </w:rPr>
        <w:t>Позвоночные</w:t>
      </w:r>
      <w:r>
        <w:rPr>
          <w:b/>
        </w:rPr>
        <w:t>.</w:t>
      </w:r>
      <w:r>
        <w:rPr/>
        <w:t xml:space="preserve"> Возникновение многоклеточного покрова. Дифференциация многоклеточного покрова на эпидермис и кориум. Одноклеточные и многоклеточные кожные железы. Дифференциация кожных желез. Формирование покровных производных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сновные этапы эволюции скелета.(2ч.)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  <w:i/>
        </w:rPr>
        <w:t xml:space="preserve"> </w:t>
      </w:r>
      <w:r>
        <w:rPr>
          <w:i/>
        </w:rPr>
        <w:t xml:space="preserve">Беспозвоночные. </w:t>
      </w:r>
      <w:r>
        <w:rPr/>
        <w:t>Гидростатический «скелет». Наружный скелет моллюсков. Наружный скелет членистоногих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>
          <w:i/>
        </w:rPr>
        <w:t xml:space="preserve">     </w:t>
      </w:r>
      <w:r>
        <w:rPr>
          <w:i/>
        </w:rPr>
        <w:t>Позвоночные</w:t>
      </w:r>
      <w:r>
        <w:rPr>
          <w:b/>
        </w:rPr>
        <w:t>.</w:t>
      </w:r>
      <w:r>
        <w:rPr/>
        <w:t xml:space="preserve"> Происхождение скелета в эмбриогенезе. Формирование осевого скелета в виде хорды. Замена хорды хрящевым скелетом. Образование хрящевых позвонков. Подразделение осевого скелета на скелет головы и туловища. Замена хрящевого скелета  на   костно - хрящевой, а затем костный. Дифференциация позвоночного столба на отделы. Подвижность головы относительно позвоночника. Увеличение количества отделов позвоночника. Преобразование парных плавников в скелет свободной конечности. Образование грудной клетки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right="-180" w:hanging="0"/>
        <w:jc w:val="both"/>
        <w:rPr/>
      </w:pPr>
      <w:r>
        <w:rPr>
          <w:b/>
        </w:rPr>
        <w:t xml:space="preserve">      </w:t>
      </w:r>
      <w:r>
        <w:rPr>
          <w:b/>
        </w:rPr>
        <w:t>Основные этапы эволюции пищеварительной системы</w:t>
      </w:r>
      <w:r>
        <w:rPr>
          <w:i/>
        </w:rPr>
        <w:t>.</w:t>
      </w:r>
      <w:r>
        <w:rPr/>
        <w:t xml:space="preserve"> </w:t>
      </w:r>
      <w:r>
        <w:rPr>
          <w:b/>
        </w:rPr>
        <w:t>(2 ч.).</w:t>
      </w:r>
      <w:r>
        <w:rPr/>
        <w:t xml:space="preserve">                            </w:t>
      </w:r>
      <w:r>
        <w:rPr>
          <w:i/>
        </w:rPr>
        <w:t xml:space="preserve">                 Беспозвоночные.  </w:t>
      </w:r>
      <w:r>
        <w:rPr/>
        <w:t>Пищеварительная полость</w:t>
      </w:r>
      <w:r>
        <w:rPr>
          <w:i/>
        </w:rPr>
        <w:t xml:space="preserve">. </w:t>
      </w:r>
      <w:r>
        <w:rPr/>
        <w:t>Формирование пищеварительной трубки в эмбриогенезе. Дифференциация пищеварительной трубки на отделы. Появление гладкой мускулатуры в стенке пищеварительной трубки. Пищеварительные железы беспозвоночных. Типы ротовых аппаратов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>
          <w:i/>
        </w:rPr>
        <w:t xml:space="preserve">    </w:t>
      </w:r>
      <w:r>
        <w:rPr>
          <w:i/>
        </w:rPr>
        <w:t>Позвоночные.</w:t>
      </w:r>
      <w:r>
        <w:rPr/>
        <w:t xml:space="preserve"> Появление органов активного захвата пищи. Зубы.  Дифференциация зубной системы млекопитающих. Разделение ротовой полости на дыхательный и пищеварительный отделы. Дифференциация пищеварительной трубки на отделы. Развитие собственной гладкой мускулатуры и способности к перистальтике. Усложнение строения пищеварительных желез. Особенности строения пищеварительной системы  в связи со способом питания и переваривания пищи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>Основные этапы эволюции органов дыхания. (2 ч.)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Беспозвоночные. </w:t>
      </w:r>
      <w:r>
        <w:rPr/>
        <w:t>Формирование органов дыхания из покровов. Разнообразие органов дыхания. Увеличение поверхности газообмена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Позвоночные. </w:t>
      </w:r>
      <w:r>
        <w:rPr/>
        <w:t>Формирование органов дыхания в эмбриогенезе. Отделение воздухоносных путей от ротовой полости. Дифференциация органов дыхания. Структурное совершенствование легких. Типы легких. Увеличение поверхности газообмена. Увеличение контакта с кровеносной системой. Формирование структур, обеспечивающих дыхание. Механизмы дыхания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сновные этапы эволюции кровеносной системы. (2 ч.)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 </w:t>
      </w:r>
      <w:r>
        <w:rPr>
          <w:i/>
        </w:rPr>
        <w:t xml:space="preserve">Беспозвоночные. </w:t>
      </w:r>
      <w:r>
        <w:rPr/>
        <w:t xml:space="preserve">Типы кровеносных систем. Появление сердца. Форменные элементы крови. Пигменты крови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Позвоночные. </w:t>
      </w:r>
      <w:r>
        <w:rPr/>
        <w:t>Редукция и преобразование артериальных дуг. Формирование  трех видов форменных элементов крови. Появление малого круга кровообращения. Увеличение числа камер сердца. Разделение крови на артериальную и венозную.  Уровень насыщенности крови кислородом. Холоднокровность и теплокровность (пойкилотермность и гомойотермность)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сновные этапы эволюции нервной системы. (2 ч.).</w:t>
      </w:r>
    </w:p>
    <w:p>
      <w:pPr>
        <w:pStyle w:val="Normal"/>
        <w:tabs>
          <w:tab w:val="clear" w:pos="708"/>
          <w:tab w:val="left" w:pos="300" w:leader="none"/>
          <w:tab w:val="left" w:pos="3210" w:leader="none"/>
        </w:tabs>
        <w:ind w:left="360" w:hanging="0"/>
        <w:jc w:val="both"/>
        <w:rPr/>
      </w:pPr>
      <w:r>
        <w:rPr>
          <w:i/>
        </w:rPr>
        <w:t xml:space="preserve">   </w:t>
      </w:r>
      <w:r>
        <w:rPr>
          <w:i/>
        </w:rPr>
        <w:t>Беспозвоночные</w:t>
      </w:r>
      <w:r>
        <w:rPr/>
        <w:t xml:space="preserve">. Эктодермальное происхождение нервной системы. Погружение  нервной ткани в глубь тела. Концентрация нервных клеток с образованием нервных узлов и стволов. Формирование нервных центров. Цефализация. Типы нервной системы. 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Позвоночные. </w:t>
      </w:r>
      <w:r>
        <w:rPr/>
        <w:t>Формирование трубчатой нервной системы в эмбриогенезе. Прогрессивное развитие нервной трубки. Дифференциация нервной трубки на головной и спинной мозг. Центральная и периферическая части нервной  системы. Типы головного мозга. Кора больших полушар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сновные этапы эволюции органов чувств (2 ч.)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Беспозвоночные</w:t>
      </w:r>
      <w:r>
        <w:rPr/>
        <w:t>.</w:t>
      </w:r>
      <w:r>
        <w:rPr>
          <w:i/>
        </w:rPr>
        <w:t xml:space="preserve"> </w:t>
      </w:r>
      <w:r>
        <w:rPr/>
        <w:t>Специализация клеток эпителия. Концентрация чувствительных   клеток. Дифференциация чувствительных скоплений. Образование аппарата, воспринимающего раздражения. Формирование органов чувств. Виды органов чувств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Позвоночные. </w:t>
      </w:r>
      <w:r>
        <w:rPr/>
        <w:t>Формирование органов чувств в эмбриогенезе. Дифференциация аппарата, воспринимающего раздражения. Виды органов чувств. Взаимосвязь уровня развития нервной системы и органов чувств с образом жизни, жизнедеятельностью организмов и приспособленностью к сред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сновные этапы эволюции выделительной системы (1ч.)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Беспозвоночные</w:t>
      </w:r>
      <w:r>
        <w:rPr/>
        <w:t>. Типы выделительных систем. Продукты обмена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Позвоночные</w:t>
      </w:r>
      <w:r>
        <w:rPr/>
        <w:t>. Формирование органов выделения в эмбриогенезе. Утрата связи с целомом. Установление связи с кровеносной системой. Дифференциация извитых канальцев. Типы выделительных систем. Продукты обм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сновные этапы эволюции половой системы (1ч.).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   </w:t>
      </w:r>
      <w:r>
        <w:rPr>
          <w:i/>
        </w:rPr>
        <w:t xml:space="preserve">Беспозвоночных. </w:t>
      </w:r>
      <w:r>
        <w:rPr/>
        <w:t>Обособление первичных половых клеток. Формирование половых желез. Образование выводных протоков. Дифференциация выводных протоков.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   </w:t>
      </w:r>
      <w:r>
        <w:rPr>
          <w:i/>
        </w:rPr>
        <w:t>Позвоночные.</w:t>
      </w:r>
      <w:r>
        <w:rPr/>
        <w:t xml:space="preserve"> Эмбриогенез половых желез. Взаимосвязь выделительной и половой систем. Формирование половых протоков. Дифференциация половых протоков. Половые клетки. Типы яйцеклеток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Конференция  </w:t>
      </w:r>
      <w:r>
        <w:rPr/>
        <w:t>по разделу   «Эволюция систем органов животных»</w:t>
      </w:r>
      <w:r>
        <w:rPr>
          <w:b/>
        </w:rPr>
        <w:t>(1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ня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растительных тканей и возникновение вегетативных органов раст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корн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побег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стебл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лис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споровость и разноспоров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органов размножения раст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полового размн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ференция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разделу   «Эволюция органов растений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эволюции покровов живот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эволюции скеле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эволюции пищеварительной сист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эволюции органов дых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эволюции кровеносной сист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эволюции нервной сист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эволюции органов чувст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эволюции выделительной сист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эволюции половой сист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ференция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разделу   «Эволюция органов животных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кабинета биологии, живые растения, коллекции насекомых, влажные препараты, учебная,  учебно – методическая и научная литература, цифровые носите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Теремов А. В., Петросова Р.А</w:t>
      </w:r>
      <w:r>
        <w:rPr>
          <w:sz w:val="28"/>
          <w:szCs w:val="28"/>
        </w:rPr>
        <w:t xml:space="preserve">. Биология. Биологические системы и процес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 класс. М «Мнемозина». 2013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.М. Бородин и др</w:t>
      </w:r>
      <w:r>
        <w:rPr>
          <w:sz w:val="28"/>
          <w:szCs w:val="28"/>
        </w:rPr>
        <w:t xml:space="preserve">. Биология. Общая биология. Профильный уровень.Ч.2. М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росвещение».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Захаров В.Б., Мамонтов С.Г., Сонин В.И.</w:t>
      </w:r>
      <w:r>
        <w:rPr>
          <w:sz w:val="28"/>
          <w:szCs w:val="28"/>
        </w:rPr>
        <w:t xml:space="preserve"> Общая биология. 10-11 классы. М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рофа».2001.</w:t>
      </w:r>
    </w:p>
    <w:p>
      <w:pPr>
        <w:pStyle w:val="Normal"/>
        <w:rPr/>
      </w:pPr>
      <w:r>
        <w:rPr>
          <w:i/>
          <w:sz w:val="28"/>
          <w:szCs w:val="28"/>
        </w:rPr>
        <w:t>4. Пасечни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.В</w:t>
      </w:r>
      <w:r>
        <w:rPr>
          <w:sz w:val="28"/>
          <w:szCs w:val="28"/>
        </w:rPr>
        <w:t>. Биология.  Бактерии. Грибы. Растения. 6 класс. М. «Дрофа». 20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Латюшин.В.В., Шапкин В.А</w:t>
      </w:r>
      <w:r>
        <w:rPr>
          <w:sz w:val="28"/>
          <w:szCs w:val="28"/>
        </w:rPr>
        <w:t>. Биология. Животные. 7 класс. М. «Дрофа».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5:54:00Z</dcterms:created>
  <dc:creator>Демчук</dc:creator>
  <dc:description/>
  <cp:keywords/>
  <dc:language>en-US</dc:language>
  <cp:lastModifiedBy>vvt</cp:lastModifiedBy>
  <cp:lastPrinted>2017-07-13T14:27:00Z</cp:lastPrinted>
  <dcterms:modified xsi:type="dcterms:W3CDTF">2022-10-26T16:48:00Z</dcterms:modified>
  <cp:revision>3</cp:revision>
  <dc:subject/>
  <dc:title>МБОУ «Средняя общеобразовательная школа №23» г</dc:title>
</cp:coreProperties>
</file>