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новной образовательной программе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 общего образования 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7590" w:leader="none"/>
        </w:tabs>
        <w:spacing w:before="7" w:after="200"/>
        <w:ind w:left="-142" w:right="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      </w:t>
      </w:r>
    </w:p>
    <w:p>
      <w:pPr>
        <w:pStyle w:val="Normal"/>
        <w:tabs>
          <w:tab w:val="clear" w:pos="708"/>
          <w:tab w:val="left" w:pos="2554" w:leader="none"/>
          <w:tab w:val="center" w:pos="4796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ab/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бочая  программа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элективного курса по математик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«Избранные вопросы математики»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right="2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right="29" w:hanging="142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right="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right="29" w:hanging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луга ,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7" w:after="200"/>
        <w:ind w:left="142" w:right="29" w:firstLine="142"/>
        <w:jc w:val="both"/>
        <w:rPr>
          <w:rFonts w:ascii="Times New Roman" w:hAnsi="Times New Roman" w:cs="Times New Roman"/>
          <w:color w:val="2E2E2E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2E2E2E"/>
          <w:sz w:val="28"/>
          <w:szCs w:val="28"/>
        </w:rPr>
        <w:t>ПОЯСНИТЕЛЬНАЯ  ЗАПИС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факультативного курса по математике  для 11Б класса разработана на основании следующих нормативно правовых документов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 по математике для общеобразовательных  школ, гимназий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ев  (Дрофа. Москва– 2004, составители  Г.М. Кузнецова,  Н.Г. Миндюк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 приказ № 03-1263 от 07.07.2005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03.2004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бочей программы решаются также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формирование представлений о математике как универсальном языке науки, средства моделирования явлений и процессов, об идеях и методах математики;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развитие логического мышления, пространственного воображения,  алгоритмической культуры, критичности мышления на уровне, необходимом для будущей профессиональной деятельности, а также   последующего обучения в высшей школе;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воспитание средствами математики культуры личности;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математическими знаниями, владение научной терминологией, эффективное её использование; применение знаний в нестандартных 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х ситуац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учащихся, формирование логических навыков выделения главного, сравнения, анализа, синтеза, обобщения, систематизаци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Владение рациональными приёмами работы и навыками самоконтроля;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обеспечение гарантированного качества подготовки выпускников для поступления в вуз и продолжения образования, а также к профессиональной деятельности, требующей высокой математической культур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рассчитан на 34 часа в год,  по 1 часу в неделю, 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Основные формы организации учебных занятий: лекция, практическая работа, творческие  и тестовые задания в сочетании индивидуальной и групповой форм учебной деятельности.  Основной тип занятий  комбинированный урок. Занятия строятся с учётом индивидуальных особенностей обучающихся, их темпа восприятия и уровня усвоения материала.</w:t>
      </w:r>
    </w:p>
    <w:p>
      <w:pPr>
        <w:pStyle w:val="Normal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7030A0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i/>
          <w:color w:val="7030A0"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  <w:t>Учебно-тематическое планирование</w:t>
      </w:r>
      <w:r>
        <w:rPr/>
        <w:t>: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  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 и пре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равнений и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функции элементарными мет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оизвод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метрия. Стере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всему кур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ЕГ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Содержание элективных курсо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 1.     </w:t>
      </w:r>
      <w:r>
        <w:rPr>
          <w:rFonts w:cs="Times New Roman" w:ascii="Times New Roman" w:hAnsi="Times New Roman"/>
          <w:i/>
          <w:sz w:val="28"/>
          <w:szCs w:val="28"/>
        </w:rPr>
        <w:t>Выражения и пре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(4 час.)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>Соотношения между тригонометрическими функциями одного итого же аргумента. Формулы кратных аргументов. Обратные тригонометрические функци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войства степени с целым показателем. Разложение многочлена на множители. Сокращение дроби. Сумма и разность дробей. Произведение и частное дробей. Преобразование иррациональных выражений. Свойства степени с рациональным показателем. Логарифм. Свойства логарифмов. Преобразования логарифмических выражений.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Тема 2.    </w:t>
      </w:r>
      <w:r>
        <w:rPr>
          <w:rFonts w:cs="Times New Roman" w:ascii="Times New Roman" w:hAnsi="Times New Roman"/>
          <w:b w:val="false"/>
        </w:rPr>
        <w:t>Уравнения.</w:t>
      </w:r>
      <w:r>
        <w:rPr>
          <w:rFonts w:cs="Times New Roman" w:ascii="Times New Roman" w:hAnsi="Times New Roman"/>
          <w:b w:val="false"/>
          <w:i w:val="false"/>
        </w:rPr>
        <w:t xml:space="preserve">  ( 5 час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улы корней простейших тригонометрических уравнений. Частные случаи решения простейших тригонометрических уравнений. Отбор корней, принадлежащих промежутку. Способы решения тригонометрических уравнений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ные уравнения. Методы решения показательных уравнений. Логарифмические уравнения. Метод равноси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ема 3. Неравенства </w:t>
      </w:r>
      <w:r>
        <w:rPr>
          <w:rFonts w:cs="Times New Roman" w:ascii="Times New Roman" w:hAnsi="Times New Roman"/>
          <w:sz w:val="28"/>
          <w:szCs w:val="28"/>
        </w:rPr>
        <w:t>(5 час.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дуль. Рациональные неравенства.   Показательные неравенства, примеры решений.  Логарифмические неравенств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Тема 4.  </w:t>
      </w:r>
      <w:r>
        <w:rPr>
          <w:rFonts w:cs="Times New Roman" w:ascii="Times New Roman" w:hAnsi="Times New Roman"/>
          <w:b w:val="false"/>
        </w:rPr>
        <w:t xml:space="preserve">Системы уравнений </w:t>
      </w:r>
      <w:r>
        <w:rPr>
          <w:rFonts w:cs="Times New Roman" w:ascii="Times New Roman" w:hAnsi="Times New Roman"/>
          <w:b w:val="false"/>
          <w:i w:val="false"/>
        </w:rPr>
        <w:t xml:space="preserve"> (2час.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ые системы. Нелинейные системы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Тема 5</w:t>
      </w:r>
      <w:r>
        <w:rPr>
          <w:rFonts w:cs="Times New Roman" w:ascii="Times New Roman" w:hAnsi="Times New Roman"/>
          <w:b w:val="false"/>
        </w:rPr>
        <w:t>.</w:t>
      </w:r>
      <w:r>
        <w:rPr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Исследование функции элементарными методам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(4 час.)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; монотонность, периодичность, четность и нечетность, экстремумы, ограниченность. Графическая интерпретация.  Преобразование графиков вдоль осей координат. Исследование функции                    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 6.   </w:t>
      </w:r>
      <w:r>
        <w:rPr>
          <w:rFonts w:cs="Times New Roman" w:ascii="Times New Roman" w:hAnsi="Times New Roman"/>
          <w:i/>
          <w:sz w:val="28"/>
          <w:szCs w:val="28"/>
        </w:rPr>
        <w:t>Применение производной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2час.)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, частного. Производная основных элементарных функций. Исследование функции по графику ее производной. Наибольшее или наименьшее значения функции на указанном промежутке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 7.    </w:t>
      </w:r>
      <w:r>
        <w:rPr>
          <w:rFonts w:cs="Times New Roman" w:ascii="Times New Roman" w:hAnsi="Times New Roman"/>
          <w:i/>
          <w:sz w:val="28"/>
          <w:szCs w:val="28"/>
        </w:rPr>
        <w:t>Текстовые задачи</w:t>
      </w:r>
      <w:r>
        <w:rPr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 5 час.)   </w:t>
      </w:r>
      <w:r>
        <w:rPr>
          <w:b/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 на части и проценты. Задачи на выполнение определенного объема работ. Задачи на движение. Задачи на сплавы, растворы и смеси.  Формулы числа перестановок, сочетаний, размещений. Решение комбинаторных задач. Вероятность и статистическая частота наступления события.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а 8.  </w:t>
      </w:r>
      <w:r>
        <w:rPr>
          <w:rFonts w:cs="Times New Roman" w:ascii="Times New Roman" w:hAnsi="Times New Roman"/>
          <w:i/>
          <w:sz w:val="28"/>
          <w:szCs w:val="28"/>
        </w:rPr>
        <w:t>Решение геометрических зада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час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обие треугольников. Свойства   медиан   и   биссектрис. Свойства   касательных,  хорд,  секущих. Теоремы   косинусов   синусов. Применение   тригонометрии   к   решению   геометрических   задач. Площадь   многоугольников.   Угол   между   двумя   прямыми. Расстояние   от   точки   до   прямой. Уравнение   плоскости. Построение сечений. Угол   между   двумя   плоскостями. Угол   между   прямой   и   плоскостью. Расстояние   от   точки   до   плоскости. Сфера   и   многоугольники.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тод координат в пространстве, многогранник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ла вращ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объёмы многогранников и тел вращения</w:t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</w:rPr>
        <w:t xml:space="preserve">Тема 9.  </w:t>
      </w:r>
      <w:r>
        <w:rPr>
          <w:rFonts w:cs="Times New Roman" w:ascii="Times New Roman" w:hAnsi="Times New Roman"/>
          <w:b w:val="false"/>
        </w:rPr>
        <w:t xml:space="preserve">Решение задач по всему курсу. </w:t>
      </w:r>
      <w:r>
        <w:rPr>
          <w:rFonts w:cs="Times New Roman" w:ascii="Times New Roman" w:hAnsi="Times New Roman"/>
          <w:b w:val="false"/>
          <w:i w:val="false"/>
        </w:rPr>
        <w:t xml:space="preserve">  (1 час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color w:val="2E2E2E"/>
          <w:sz w:val="28"/>
          <w:szCs w:val="28"/>
        </w:rPr>
      </w:pPr>
      <w:r>
        <w:rPr>
          <w:rFonts w:cs="Times New Roman" w:ascii="Times New Roman" w:hAnsi="Times New Roman"/>
          <w:i/>
          <w:color w:val="2E2E2E"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результате изучения курса ученик должен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/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ть математическими знания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ить аппарат уравнений и неравенств, как основного средства математического моделирования приклад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методы решения планиметр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по методам решений всех типов задач по тригономет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свойства геометрических тел в пространстве, развить пространственные представления, усвоить способы вычисления практически важных геометрических величин и дальнейшее развитие логического мыш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функции как важнейшего математического объекта средствами алгебры и математического анализа, раскрыть политехническое и прикладное значение общих методов математики, связанных с исследованием функ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качества мышления, характерные для математи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методах математ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методы решения уравн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теоремы и формулы планиметрии и стереомет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формулы тригонометрии и простейшие тригонометрические урав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войства логарифмов и свойства показательной фун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алгоритм исследования фун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решать алгебраические, тригонометрические, показательные и логарифмические уравнения и неравен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системы уравнений и системы неравен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изображать на рисунках и чертежах геометрические фигуры, задаваемые условиями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лные обоснования при решении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основные методы решения геометрических задач: поэтапного решения и составления урав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475" w:before="7" w:after="200"/>
        <w:ind w:right="29"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44"/>
          <w:szCs w:val="44"/>
        </w:rPr>
        <w:t>Календарно – тематический   план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475" w:before="7" w:after="200"/>
        <w:ind w:right="29" w:hanging="0"/>
        <w:jc w:val="both"/>
        <w:rPr>
          <w:rFonts w:ascii="Times New Roman" w:hAnsi="Times New Roman" w:cs="Times New Roman"/>
          <w:spacing w:val="-11"/>
          <w:sz w:val="44"/>
          <w:szCs w:val="44"/>
        </w:rPr>
      </w:pPr>
      <w:r>
        <w:rPr>
          <w:rFonts w:cs="Times New Roman" w:ascii="Times New Roman" w:hAnsi="Times New Roman"/>
          <w:spacing w:val="-11"/>
          <w:sz w:val="44"/>
          <w:szCs w:val="44"/>
        </w:rPr>
      </w:r>
    </w:p>
    <w:tbl>
      <w:tblPr>
        <w:tblW w:w="10540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59"/>
        <w:gridCol w:w="940"/>
        <w:gridCol w:w="40"/>
        <w:gridCol w:w="6875"/>
        <w:gridCol w:w="37"/>
        <w:gridCol w:w="915"/>
        <w:gridCol w:w="37"/>
        <w:gridCol w:w="974"/>
      </w:tblGrid>
      <w:tr>
        <w:trPr>
          <w:trHeight w:val="26" w:hRule="atLeast"/>
        </w:trPr>
        <w:tc>
          <w:tcPr>
            <w:tcW w:w="663" w:type="dxa"/>
            <w:vMerge w:val="restart"/>
            <w:tcBorders>
              <w:top w:val="thickThinLargeGap" w:sz="12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999" w:type="dxa"/>
            <w:gridSpan w:val="2"/>
            <w:tcBorders>
              <w:top w:val="thickThinLargeGap" w:sz="12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6952" w:type="dxa"/>
            <w:gridSpan w:val="3"/>
            <w:tcBorders>
              <w:top w:val="thickThinLargeGap" w:sz="12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952" w:type="dxa"/>
            <w:gridSpan w:val="2"/>
            <w:vMerge w:val="restart"/>
            <w:tcBorders>
              <w:top w:val="thickThinLargeGap" w:sz="12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974" w:type="dxa"/>
            <w:tcBorders>
              <w:top w:val="thickThinLargeGap" w:sz="12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</w:t>
            </w:r>
          </w:p>
        </w:tc>
      </w:tr>
      <w:tr>
        <w:trPr>
          <w:trHeight w:val="309" w:hRule="atLeast"/>
        </w:trPr>
        <w:tc>
          <w:tcPr>
            <w:tcW w:w="663" w:type="dxa"/>
            <w:vMerge w:val="continue"/>
            <w:tcBorders>
              <w:top w:val="thickThinLargeGap" w:sz="12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6952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( Наименование разделов и тем )</w:t>
            </w:r>
          </w:p>
        </w:tc>
        <w:tc>
          <w:tcPr>
            <w:tcW w:w="952" w:type="dxa"/>
            <w:gridSpan w:val="2"/>
            <w:vMerge w:val="continue"/>
            <w:tcBorders>
              <w:top w:val="thickThinLargeGap" w:sz="12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 и преобразовани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степеней и дробно – иррациональных выражений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09 ,15.09               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тригонометрических выражений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степенных  выражений         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140" w:hanging="1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ические уравнения.                  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с модулем. Иррациональные уравнения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ные уравнения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ие уравнения         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функции при решении уравнений и неравенств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21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</w:t>
            </w:r>
          </w:p>
        </w:tc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ические неравенства    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</w:t>
            </w:r>
          </w:p>
        </w:tc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а с модулем              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рациональные неравенства  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2</w:t>
            </w:r>
          </w:p>
        </w:tc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и логарифмические неравенства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2</w:t>
            </w:r>
          </w:p>
        </w:tc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и неравенства смешанного типа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истемы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системы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инейные системы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ние функции элементарными методами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элементарных функций. Область допустимых значений и множество значений функции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ность и периодичность функции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функции    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производной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функции по графику ее производной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или наименьшее значения функции на указанном промежутке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е задачи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части и проценты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ыполнение определенного объема работ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сплавы, растворы и смеси                           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статистике, комбинаторике и теории вероятностей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ланиметри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ие   треугольников. Свойства   медиан   и   биссектрис. Свойства   касательных,  хорд,  секущих. Теоремы   косинусов   синусов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  тригонометрии   к   решению   геометрических   задач. Площадь   многоугольников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тереометри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гол   между   двумя   прямыми. Расстояние   от   точки   до   прямой. Уравнение   плоскости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сечений. Угол   между   двумя   плоскостями. Угол   между   прямой   и   плоскостью. Расстояние   от   точки   до   плоскости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ера   и   многоугольники.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</w:p>
        </w:tc>
        <w:tc>
          <w:tcPr>
            <w:tcW w:w="7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 xml:space="preserve">Решение задач по всему курсу. 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заданий  из банка заданий ЕГЭ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.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Литература и сетевые ресурс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ащих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ебра и начала математического анализа. 11 класс. Учебник для общеобразовательных учреждений. Базовый и углубленный уровень. Авторы: А.Г.Мордкович,П.В.Семёнов и другие., Под редакцией А.Г.Мордковича. Москва.Мнемозина. 2020. </w:t>
      </w:r>
    </w:p>
    <w:p>
      <w:pPr>
        <w:pStyle w:val="Style16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анасян Л.С., Бутузов В.Ф., Кадомцев С.Б. и др. Геометрия (базовый и профильный уровни)  10 </w:t>
        <w:softHyphen/>
        <w:t>- 11 кл. Просвещение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Сборник задач по математике для поступающих в вузы  2002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ПИ Открытый банк задан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ля учителя: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. Дидактические материалы. 11 класс: базовый уровень.А.Г.Мордкович. Москва. 2020</w:t>
      </w:r>
    </w:p>
    <w:p>
      <w:pPr>
        <w:pStyle w:val="Style16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анасян Л.С., Бутузов В.Ф., Кадомцев С.Б. и др. Геометрия (базовый и профильный уровни)  10 </w:t>
        <w:softHyphen/>
        <w:t>- 11 кл. Просвещение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. Тематические тесты. 11 класс: базовый и профил. уровни. М.В. Ткачёва, Н.Е. Фёдорова. Москва. Просвещение. 2019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. Дидактические материалы. 11 класс: профильный уровень. М.И. Шабунин, М.В. Ткачёва, Н.Е. Фёдорова, О.Н. Доброва. Москва. Просвещение. 2019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алгебры и начал математического анализа в 11 классе. Книга для учителя. Н.Е. Фёдорова, М.В. Ткачёва. Москва. Просвещение. 2008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енко Ф.Ф. и др.Тематические тесты 10, 11 класс  Легион 2020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мёновА.А., Ященко И.В. Самое полное издание типовых вариантов реальных заданий ЕГЭ  Москва 2020-2021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мёновА.А., Ященко И.В. Типовые тестовые задания Экзамен 2021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Сборник задач по математике для поступающих в вузы  2002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ецкая В. Н Решение задач по статистике, комбинаторике и теории вероятностей Волгоград 2006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нко И.В, Шестаков С.А, Захаров П.И. Подготовка к ЕГЭ по математике МЦНМО 2012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ПИ      Открытый банк заданий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Град      Диагностические и тренировочные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Д.Гущин «Решу ЕГЭ»</w:t>
      </w:r>
    </w:p>
    <w:p>
      <w:pPr>
        <w:pStyle w:val="Normal"/>
        <w:spacing w:before="0" w:after="20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5:20:00Z</dcterms:created>
  <dc:creator>User</dc:creator>
  <dc:description/>
  <cp:keywords/>
  <dc:language>en-US</dc:language>
  <cp:lastModifiedBy>vvt</cp:lastModifiedBy>
  <dcterms:modified xsi:type="dcterms:W3CDTF">2022-10-26T16:38:00Z</dcterms:modified>
  <cp:revision>11</cp:revision>
  <dc:subject/>
  <dc:title/>
</cp:coreProperties>
</file>