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основной образовательной программе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среднего общего образовани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240" w:before="0" w:after="0"/>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Рабочая программа</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элективного курса</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Секреты стилистики»</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ля учащихся 10 класс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ПРОГРАММА  элективного курса по русскому языку  «СЕКРЕТЫ СТИЛИСТИКИ» предназначена для учащихся 10-х классов и рассчитана на 34 ча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и 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ширение лингвистического кругозора учащихся за счёт усвоения стилистических знаний;</w:t>
      </w:r>
    </w:p>
    <w:p>
      <w:pPr>
        <w:pStyle w:val="Normal"/>
        <w:spacing w:lineRule="auto" w:line="240" w:before="0" w:after="0"/>
        <w:jc w:val="both"/>
        <w:rPr/>
      </w:pPr>
      <w:r>
        <w:rPr>
          <w:rFonts w:cs="Times New Roman" w:ascii="Times New Roman" w:hAnsi="Times New Roman"/>
          <w:sz w:val="24"/>
          <w:szCs w:val="24"/>
        </w:rPr>
        <w:t>- совершенствование практических, коммуникативных умений учащихся: научить анализировать тексты различных стилей; свободно ориентироваться в многообразии изобразительно-выразительных средств; развивать умение использовать изобразительно-выразительные средства в речи и в сочинениях разных жан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знакомление учащихся с основными понятиями стилис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ширение и углубление знаний учащихся о стилистических средствах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глубление знаний учащихся о функциональных стилях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упреждение речевых и грамматических ошибок, отработка умения находить и исправлять речевые и грамматические оши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рабатывать умение редактировать тек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ить навыки культуры словоупотребления, воспитать интерес к изучению русского язы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В результате учащиеся должны иметь предста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 стилистике как учебной дисциплине, её структуре, её связи с другими лингвистическими нау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держание понятий «языковая норма», «стилистическая окраска», «стилистические средства», «стиль речи»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илистические средства языка (фонетические, лексические, грамматичес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илистическую синонимию различных языковых сред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обенности функциональных стилей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роду типичных орфоэпических, речевых и грамматических ошибок, их классифик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ределять стиль речи и анализировать тексты разных сти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ходить в тексте стилистические средства разных уровней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личать стилистическую окраску языковых средств разных уровней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ценивать целесообразность использования в речи различных языковых сред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ладеть нормами литературного языка, правильно употреблять языковые средства в зависимости от коммуникативной целесообраз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льзоваться справочной литературой с целью получения информации о различных языковых нормах, стилистически окрашенных средствах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равлять речевые и грамматические ошибки в предложении и тек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ть редактировать тек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закрепления теоретических положений в программу включены задания и упражнения, назначение которых – выработать у учащихся навыки стилистического анализа текста, привить им умение оценивать и выбирать синонимические варианты. Иллюстративный материал для программы отобран из произведений художественной литературы, научных, публицистических и деловых текстов. В основном представлены микротексты – отдельные предложения, со структурой которых связаны те или иные прави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аботе с данным содержанием возможно использовать следующие виды деятель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зучение теоретических све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та с лекционным материа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спектирование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нализ текстов по темам(практику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факультативного курса включает материал, не содержащийся в базовой программе по русскому языку: грамматическая стилистика и лексическая стилистика, а также содержит знания, вызывающие познавательный интерес учащихся, о стилистическом использовании форм частей речи, лексической сочетаемости слов, стилистических функциях синонимов, антонимов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программы способствует интеллектуальному, творческому, эмоциональному развитию школьников. Предусматривается формирование умений и навыков в области культуры чтения, составления деловых бумаг; умений собирать, обрабатывать, анализировать и излагать материал, содействовать повышению речевой культуры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а курса содержит все необходимое для достижения запланированных в ней учебных целей – работа с теоретическим материалом, практическим, использование наглядности, художественной литературы, официальных бумаг. Содержание построено таким образом, что изучение всех последующих тем обеспечивается предыдущими знаниями базовых курсов. В процессе занятий вводятся новые сведения, но вместе с тем повторяются, углубляются и закрепляются знания, полученные ранее, развиваются умения применять эти знания на практике в процессе самостоятельной работы. Программа основывается преимущественно на активных методах обучения (исследовательские, проблемные и т.д.). Конкретно определены ожидаемые результаты обучения и методы проверки их достижимости. Учащиеся должны овладеть нормами литературного языка, наиболее целесообразно использовать средства языка в соответствии с содержанием текста, его жанром и назначением.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Выполняя задания ЕГЭ, учащиеся должны не только понимать и анализировать текст, но и уметь излагать свои суждения: доказывать, сравнивать, приводить примеры, делать выводы. Стилистические ошибки, допущенные в работе, повлияют на экзаменационную оценку.  </w:t>
      </w:r>
    </w:p>
    <w:p>
      <w:pPr>
        <w:pStyle w:val="Normal"/>
        <w:spacing w:lineRule="auto" w:line="240" w:before="0" w:after="0"/>
        <w:jc w:val="both"/>
        <w:rPr/>
      </w:pPr>
      <w:r>
        <w:rPr>
          <w:rFonts w:cs="Times New Roman" w:ascii="Times New Roman" w:hAnsi="Times New Roman"/>
          <w:sz w:val="24"/>
          <w:szCs w:val="24"/>
        </w:rPr>
        <w:t xml:space="preserve">Элективный курс «Секреты стилистики» поможет школьникам развивать связную письменную речь, научит выбирать нужные слова из ряда синонимов, находить синтаксические структуры, наиболее подходящие для конкретной работы. Кроме того, данный курс даст школьникам возможность учиться хорошему слогу у замечательных русских писателей; научит понимать, что при помощи русского языка можно выразить тончайшие оттенки мысли, раскрыть самые глубокие чувства; напомнит ещё раз, что такое искусство сло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бы в совершенстве овладеть этим искусством, необходимо изучать стилистику, знать её секреты.</w:t>
      </w:r>
    </w:p>
    <w:p>
      <w:pPr>
        <w:pStyle w:val="Normal"/>
        <w:spacing w:lineRule="auto" w:line="240" w:before="0" w:after="0"/>
        <w:jc w:val="both"/>
        <w:rPr/>
      </w:pPr>
      <w:r>
        <w:rPr>
          <w:rFonts w:cs="Times New Roman" w:ascii="Times New Roman" w:hAnsi="Times New Roman"/>
          <w:sz w:val="24"/>
          <w:szCs w:val="24"/>
        </w:rPr>
        <w:t xml:space="preserve">Стилистические тонкости часто остаются непонятны подросткам, богатство языка не востребовано, ведь дети читают мало и часто без всякого удовольствия. Материал, изложенный в книге «Секреты стилистики», адаптирован: отобраны те темы, которые уже знакомы учащимся, но сведения, которые можно расширить и углубить; примеры, приведенные в первоисточнике, переделаны в задания, которые нужно выполнить, опираясь на свои знания и новые сведения по те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0"/>
        <w:jc w:val="both"/>
        <w:rPr/>
      </w:pPr>
      <w:r>
        <w:rPr>
          <w:rFonts w:cs="Times New Roman" w:ascii="Times New Roman" w:hAnsi="Times New Roman"/>
          <w:sz w:val="24"/>
          <w:szCs w:val="24"/>
        </w:rPr>
        <w:t>Стилистика как лингвистическая дисциплина. Цели и задачи стилистики. Структура стилистики. Основные понятия стилистики. Роль стилистики в совершенствовании речевой культур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илистика язы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илистика и фонет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фоэпия. Нормы ударения и произношения. Благозвучие речи. Стилистическое использование звукопи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ксическая стилист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слова. Лексическая сочетаемость. Речевая избыточность и недостаточность.  Стилистическая окраска слов. Стилистическое использование омонимов и многозначных слов. Стилистическое использование синонимов. Стилистическое использование антонимов. Стилистическое использование иноязычных слов. Стилистическое использование слов ограниченной сферы употреб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ые ошибки и их исправление. Стилистическая правка предложений и текста. Выразительные возможности лексики. Троп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разеология и стилист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листическое богатство русской фразеологии. Классификация фразеологиз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ые ошибки, связанные с использованием фразеологизм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илистика и словообразо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листически окрашенные морфемы. Выразительные возможности морфемики и  словообразования. Грамматические ошибки, связанные со словообразованием, и их испра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илистика и морфолог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рфологические нормы.  Синонимия форм частей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разительные возможности употребления частей речи. Грамматические (морфологические) ошибки и их исправл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илистика и синтаксис. </w:t>
      </w:r>
    </w:p>
    <w:p>
      <w:pPr>
        <w:pStyle w:val="Normal"/>
        <w:spacing w:lineRule="auto" w:line="240" w:before="0" w:after="0"/>
        <w:jc w:val="both"/>
        <w:rPr/>
      </w:pPr>
      <w:r>
        <w:rPr>
          <w:rFonts w:cs="Times New Roman" w:ascii="Times New Roman" w:hAnsi="Times New Roman"/>
          <w:sz w:val="24"/>
          <w:szCs w:val="24"/>
        </w:rPr>
        <w:t xml:space="preserve">Стилистика словосочетания. Нормы управления. Нормы соглас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мматические (синтаксические) ошибки и их исправление. Выразительные возможности синтаксиса. Стилистические фигур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илистика реч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ТИЧЕСКОЕ ПЛАНИРОВАНИЕ</w:t>
      </w:r>
    </w:p>
    <w:p>
      <w:pPr>
        <w:pStyle w:val="Normal"/>
        <w:spacing w:lineRule="auto" w:line="240" w:before="0" w:after="0"/>
        <w:jc w:val="both"/>
        <w:rPr/>
      </w:pPr>
      <w:r>
        <w:rPr>
          <w:rFonts w:cs="Times New Roman" w:ascii="Times New Roman" w:hAnsi="Times New Roman"/>
          <w:sz w:val="24"/>
          <w:szCs w:val="24"/>
        </w:rPr>
        <w:t>элективного курса по русскому языку «СЕКРЕТЫ СТИЛИС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563" w:type="dxa"/>
        <w:jc w:val="left"/>
        <w:tblInd w:w="-113" w:type="dxa"/>
        <w:tblLayout w:type="fixed"/>
        <w:tblCellMar>
          <w:top w:w="0" w:type="dxa"/>
          <w:left w:w="108" w:type="dxa"/>
          <w:bottom w:w="0" w:type="dxa"/>
          <w:right w:w="108" w:type="dxa"/>
        </w:tblCellMar>
      </w:tblPr>
      <w:tblGrid>
        <w:gridCol w:w="490"/>
        <w:gridCol w:w="2511"/>
        <w:gridCol w:w="2935"/>
        <w:gridCol w:w="711"/>
        <w:gridCol w:w="1579"/>
        <w:gridCol w:w="2337"/>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МА</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ДЕРЖАНИЕ</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асы</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ат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ВИДЫ ДЕЯТЕЛЬНОСТИ</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Что делает нашу речь выразительной? Практикум.</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илистические ресурсы русского язык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иск слова. Работа с многозначными словами.</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Что такое плеоназм и тавтология и как с ними бороть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Понятие о речевой недостаточности  и многословии. Эллипсис.</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Редактирование предложений из школьных сочинений.</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лова-тёзки. Стилистическое использование омонимов.</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мографы и омофоны. Загадки.</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Конструирование предложений.</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личайте парони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мешение созвучных слов.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Работа со словарём паронимов. Редактирование предложений.</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Умело используйте синонимы. Практикум.</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Употребление синонимов писателями-классиками. Понятие об эпитетах.</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енинг по определению эпитетов.</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Будьте внимательны к антонимам! Практикум.</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Устранение ошибок, возникающих при употреблении антонимов. Понятие об оксюмороне.</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Нахождение оксюморона в художественном тексте.</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илистическая окраска с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 текстом.</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Штампы и канцеляризмы.</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илистический отбор языковых средств.</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кум. «Не обедняйте свою речь!»</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Литературный портрет.</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чинение-миниатюра.</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простые слова становятся царственны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  текстом.</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Что такое тропы? Использование тропов в художественном произведении.</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нгвистический анализ текста.</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Учись видеть скрытое сравнение. Практикум.</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ятие о метафоре. Метонимия и синекдох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енинг по определению метафор.</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Что олицетворяет олицетворение? Гипербола и лит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оль олицетворения, гиперболы и литоты в художественном тексте.</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Тренинг по определению олицетворения, гиперболы и литоты.</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то такое перифраз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Разновидности перифразы и особенности её функционировани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енинг по определению перифразы. Составление загадок.</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лагозвучие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ника. Звукопись. Понятие об аллитерации, ассонансе, анафоре.</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Анализ поэтического текста. Сравнение черновиков русских поэтов.</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комство с орфоэпи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 текстом.</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Правильное ударение и произношение. Орфоэпические нормы.</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Работа с орфоэпическими словар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тоговое тестирование.</w:t>
            </w:r>
          </w:p>
        </w:tc>
      </w:tr>
    </w:tbl>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чники:</w:t>
      </w:r>
    </w:p>
    <w:p>
      <w:pPr>
        <w:pStyle w:val="Normal"/>
        <w:spacing w:before="0" w:after="0"/>
        <w:jc w:val="both"/>
        <w:rPr/>
      </w:pPr>
      <w:r>
        <w:rPr>
          <w:rFonts w:cs="Times New Roman" w:ascii="Times New Roman" w:hAnsi="Times New Roman"/>
          <w:sz w:val="24"/>
          <w:szCs w:val="24"/>
        </w:rPr>
        <w:t>1.</w:t>
        <w:tab/>
        <w:t>И.Б. Голуб, Д.Э. Розенталь. Занимательная стилистика. М., «Просвещение»,  200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tab/>
        <w:t>М.Е. Кривоплясова. Средства и приемы выразительной речи. 5-9 классы. Тренинговые задания на уроках. Волгоград, «Учитель», 200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tab/>
        <w:t>Краткий словарь литературоведческих терминов. М, «Просвещение», 197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tab/>
        <w:t>Словарь литературоведческих терминов. Ростов-на-Дону, «Феникс», 200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tab/>
        <w:t>Словарь иностранных слов. М., «Русский язык», 1988.</w:t>
      </w:r>
    </w:p>
    <w:sectPr>
      <w:type w:val="nextPage"/>
      <w:pgSz w:w="11906" w:h="16838"/>
      <w:pgMar w:left="709"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6:56:00Z</dcterms:created>
  <dc:creator>User</dc:creator>
  <dc:description/>
  <cp:keywords/>
  <dc:language>en-US</dc:language>
  <cp:lastModifiedBy>Ольга</cp:lastModifiedBy>
  <cp:lastPrinted>2015-12-14T20:44:00Z</cp:lastPrinted>
  <dcterms:modified xsi:type="dcterms:W3CDTF">2022-10-26T15:40:00Z</dcterms:modified>
  <cp:revision>4</cp:revision>
  <dc:subject/>
  <dc:title/>
</cp:coreProperties>
</file>