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«Средняя общеобразовательная школа №23» г. Ка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«Рассмотрено»                               «Согласовано»                                             «Утверждаю»</w:t>
      </w:r>
    </w:p>
    <w:p>
      <w:pPr>
        <w:pStyle w:val="Normal"/>
        <w:rPr/>
      </w:pPr>
      <w:r>
        <w:rPr/>
        <w:t>Руководитель                                    Заместитель директора                       Директор МБОУ «Средняя</w:t>
      </w:r>
    </w:p>
    <w:p>
      <w:pPr>
        <w:pStyle w:val="Normal"/>
        <w:rPr/>
      </w:pPr>
      <w:r>
        <w:rPr/>
        <w:t xml:space="preserve">методического объединения          по  УВР  МБОУ «Средняя                   общеобразовательная                                                </w:t>
      </w:r>
    </w:p>
    <w:p>
      <w:pPr>
        <w:pStyle w:val="Normal"/>
        <w:tabs>
          <w:tab w:val="clear" w:pos="708"/>
          <w:tab w:val="left" w:pos="3390" w:leader="none"/>
          <w:tab w:val="left" w:pos="6870" w:leader="none"/>
        </w:tabs>
        <w:rPr/>
      </w:pPr>
      <w:r>
        <w:rPr/>
        <w:t xml:space="preserve">учителей биологии и химии           общеобразовательная                           школа №23» г. Калуги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  <w:tab w:val="left" w:pos="6870" w:leader="none"/>
        </w:tabs>
        <w:rPr/>
      </w:pPr>
      <w:r>
        <w:rPr/>
        <w:t xml:space="preserve">МБОУ  «СОШ №23»                       школа №23» г. Калуги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  <w:tab w:val="left" w:pos="6870" w:leader="none"/>
        </w:tabs>
        <w:rPr/>
      </w:pPr>
      <w:r>
        <w:rPr/>
        <w:t>г. Калуги</w:t>
      </w:r>
    </w:p>
    <w:p>
      <w:pPr>
        <w:pStyle w:val="Normal"/>
        <w:tabs>
          <w:tab w:val="clear" w:pos="708"/>
          <w:tab w:val="left" w:pos="3390" w:leader="none"/>
          <w:tab w:val="left" w:pos="6870" w:leader="none"/>
        </w:tabs>
        <w:rPr/>
      </w:pPr>
      <w:r>
        <w:rPr/>
        <w:t xml:space="preserve"> </w:t>
      </w:r>
      <w:r>
        <w:rPr/>
        <w:t xml:space="preserve">____/Демчук Т.Э. /                           _______/ Иванова О.А./                       _______/_Капалин А.Н./ 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>Протокол №__                                                                                              Приказ №___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>от  «____»_______2018 г.                  «____»_______2018 г.                        «____»__________2018г.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ивного курса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ы молекулярной биологии, цитологии и генетики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10-го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фильная групп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Составитель программы -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Демчук Т.Э., учитель биологии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880" w:leader="none"/>
        </w:tabs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88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880" w:leader="none"/>
        </w:tabs>
        <w:jc w:val="center"/>
        <w:rPr/>
      </w:pPr>
      <w:r>
        <w:rPr>
          <w:b/>
          <w:sz w:val="32"/>
          <w:szCs w:val="32"/>
        </w:rPr>
        <w:t>Программа  элективного курса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ы молекулярной биологии, цитологии и генетики»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биологи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ы: 10-е (биол.- хим.)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Демчук Т.Э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8"/>
          <w:szCs w:val="28"/>
        </w:rPr>
        <w:t xml:space="preserve">Количество часов в неделю: 1 .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рассчитан на 34 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ебник под ред. Шумного В.К., Дымшица Г.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щая биология.    10-11кл. Москва. Просвещение. 2018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иологические знания лежат в основе развития многих отраслей человеческой деятельности</w:t>
      </w:r>
      <w:r>
        <w:rPr>
          <w:b/>
          <w:sz w:val="32"/>
          <w:szCs w:val="32"/>
        </w:rPr>
        <w:t>.</w:t>
      </w:r>
      <w:r>
        <w:rPr/>
        <w:t xml:space="preserve"> Курс общей биологии  направлен на формирование у учащихся целостной системы знаний о живой природе, ее организации, ее эволюции. Школьники должны глубоко понимать  взаимосвязь элементов живой и неживой природы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sz w:val="32"/>
          <w:szCs w:val="32"/>
        </w:rPr>
        <w:t xml:space="preserve"> </w:t>
      </w:r>
      <w:r>
        <w:rPr/>
        <w:t xml:space="preserve">С </w:t>
      </w:r>
      <w:r>
        <w:rPr>
          <w:b/>
          <w:sz w:val="32"/>
          <w:szCs w:val="32"/>
        </w:rPr>
        <w:t xml:space="preserve"> </w:t>
      </w:r>
      <w:r>
        <w:rPr/>
        <w:t xml:space="preserve">целью углубленного изучения биологии в 10 – 11классах уроки проводятся на профильном уровне по программе  авторов О.В. Саблиной, Г.М. Дымшица, рассчитанной на 3 часа в неделю.  Большой  объем изучаемой информации, сложность ее изложения  в учебнике не позволяют подробно проработать изучаемый материа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лективный курс направлен на расширение, углубление и систематизацию знаний учащихся на уроках.  Он дает возможность понимания связей между разделами биологических наук и позволяет  детально остановиться на вопросах, требующих  более глубокого осмысления, провести лабораторные работы, повышающие интерес учащихся к предмету. Кроме того, на занятиях  можно выполнить задания по подготовке к ЕГЭ по биологии, что позволяет улучшить результаты учебной деятельности  учащихся при неравных исходных образовательных и социальных возможностя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каждом блоке  предполагается повторение и углубление материала, выполнение лабораторных работ.</w:t>
      </w:r>
    </w:p>
    <w:p>
      <w:pPr>
        <w:pStyle w:val="Normal"/>
        <w:jc w:val="both"/>
        <w:rPr/>
      </w:pPr>
      <w:r>
        <w:rPr/>
        <w:t>Занятия по теме элективного курса проводятся на базе кабинета биологии школы. Возможна интеграция нескольких образовательных учреждений в системе сетевого обуче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Цель программы</w:t>
      </w:r>
      <w:r>
        <w:rPr/>
        <w:t>:  расширить и углубить  знания учащихся по курсу молекулярной биологии, цитологии и генетики в соответствии с федеральным компонентом государственного образовательного стандарта для получения позитивных результатов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дачи программы</w:t>
      </w:r>
      <w:r>
        <w:rPr/>
        <w:t>: выполнить комплекс заданий, направленных на углубление и конкретизацию знаний учащихся по биологии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закрепить умение учащихся на разных уровнях:  воспроизводить знания, применять знания и умения в знакомой, измененной и            новой ситуации в соответствии с «Требованиями к выпускникам средней школы»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закрепить навыки выполнения лабораторных работ по биологии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начать формировать умения оформлять экзаменационную работу в форме   ЕГЭ;</w:t>
      </w:r>
    </w:p>
    <w:p>
      <w:pPr>
        <w:pStyle w:val="Normal"/>
        <w:jc w:val="both"/>
        <w:rPr>
          <w:color w:val="3366FF"/>
        </w:rPr>
      </w:pPr>
      <w:r>
        <w:rPr/>
        <w:t xml:space="preserve">                                 </w:t>
      </w:r>
      <w:r>
        <w:rPr/>
        <w:t>вести целенаправленную профессиональную ориентацию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редполагаемый результат</w:t>
      </w:r>
      <w:r>
        <w:rPr/>
        <w:t>:  повышение уровня  знаний учащихся по биологии, сформированность учебных умений и навыков в соответствии с «Требованиями к выпускникам средней школы»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Методы обучения</w:t>
      </w:r>
      <w:r>
        <w:rPr/>
        <w:t>: словесные, практические, наглядные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Формы проведения занятий</w:t>
      </w:r>
      <w:r>
        <w:rPr/>
        <w:t>:  лекция, лабораторные  занятия, практикум, видеоурок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Материально – техническое обеспечение</w:t>
      </w:r>
      <w:r>
        <w:rPr/>
        <w:t>: оборудование кабинета биологии, живые раст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идеофильмы, учебная, учебно – методическая и научная литератур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b/>
        </w:rPr>
        <w:t xml:space="preserve">Введение.(1 час). </w:t>
      </w:r>
      <w:r>
        <w:rPr/>
        <w:t>Предмет и основные задачи курса. Методы исследований  молекулярной биологии и цитологии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Основы молекулярной биологии</w:t>
      </w:r>
      <w:r>
        <w:rPr/>
        <w:t xml:space="preserve">. </w:t>
      </w:r>
      <w:r>
        <w:rPr>
          <w:b/>
        </w:rPr>
        <w:t>(9 часов)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</w:t>
      </w:r>
      <w:r>
        <w:rPr/>
        <w:t>Основные группы биомолекул.  Углеводы, липиды; их разнообразие и роль в живых организмах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</w:t>
      </w:r>
      <w:r>
        <w:rPr/>
        <w:t>Биополимеры,  обеспечивающие реализацию наследственной информации. Белки: их разнообразие, строение и роль в живых организмах.  Свойства ферментов, их классификация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</w:t>
      </w:r>
      <w:r>
        <w:rPr/>
        <w:t>Нуклеиновые кислоты: ДНК и РНК; их сравнение и роль в  реализации наследственной информации живых организмов. Сравнительная характеристика белков и нуклеиновых кислот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>Молекулярная организация генетического материала. Структура и функционирование хромосом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рактикум по решению  задач</w:t>
      </w:r>
      <w:r>
        <w:rPr/>
        <w:t xml:space="preserve">. Свойства ДНК; нахождение длины, массы, соотношение нуклеотидов. 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                                                 </w:t>
      </w:r>
      <w:r>
        <w:rPr/>
        <w:t>Редупликация ДНК. Синтез и-РНК, т-РНК,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b/>
          <w:b/>
        </w:rPr>
      </w:pPr>
      <w:r>
        <w:rPr/>
        <w:t xml:space="preserve">     </w:t>
      </w:r>
      <w:r>
        <w:rPr>
          <w:b/>
        </w:rPr>
        <w:t>Основы цитологии. (5 часов)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>Строение клетки. Плазматическая мембрана. Физиологические свойства клеточной мембраны. Мембранные и немембранные органоиды. Включения. Сравнение клеток эукариот и прокариот. Бактерии и цианобактерии.  Сравнение клеток растений, грибов и животных. Неклеточные формы жизни: вирусы и бактериофаги. Заболевания, вызываемые вирусами. Вирус иммунодефицита человека; ВИЧ-инфекция. Синдром приобретенного иммунодефицита; меры по его профилактике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</w:t>
      </w:r>
      <w:r>
        <w:rPr>
          <w:b/>
        </w:rPr>
        <w:t xml:space="preserve">Питание и  энергообеспечение организмов.(4 часа). </w:t>
      </w:r>
      <w:r>
        <w:rPr/>
        <w:t>Обеспечение клеток  питательными веществами и энергией</w:t>
      </w:r>
      <w:r>
        <w:rPr>
          <w:b/>
        </w:rPr>
        <w:t xml:space="preserve">. </w:t>
      </w:r>
      <w:r>
        <w:rPr/>
        <w:t>Автотрофы: хемосинтетики и фотосинтетики. Гетеротрофы: сапротрофы, паразиты, голозои. Миксотрофы. Энергетический обмен углеводов, его этапы. Сравнение гликолиза и аэробного дыхания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</w:t>
      </w:r>
      <w:r>
        <w:rPr/>
        <w:t>История изучения фотосинтеза: опыты Пристли, Ван-Гельмонта, Сенебье. Работы К.А.Тимирязева.  Значение фотосинтеза. Сравнение фотосинтеза и хемосинтеза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</w:t>
      </w:r>
      <w:r>
        <w:rPr>
          <w:b/>
        </w:rPr>
        <w:t>Наследственная информация  и реализация ее в клетке. (3 часа).</w:t>
      </w:r>
      <w:r>
        <w:rPr/>
        <w:t xml:space="preserve"> Генетический код, его свойства. Этапы биосинтеза белков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</w:t>
      </w:r>
      <w:r>
        <w:rPr>
          <w:u w:val="single"/>
        </w:rPr>
        <w:t>Практикум  по выполнению упражнений:1.</w:t>
      </w:r>
      <w:r>
        <w:rPr/>
        <w:t xml:space="preserve"> Последовательность этапов энергетического обмена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2. Фазы фотосинтеза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3 Биосинтез белков.  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Воспроизведение биологических систем.(2 часа).</w:t>
      </w:r>
      <w:r>
        <w:rPr/>
        <w:t xml:space="preserve">  Жизненный цикл клетки: интерфаза и митоз. Фазы митоза. Мейоз; фазы мейоза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</w:t>
      </w:r>
      <w:r>
        <w:rPr/>
        <w:t>П</w:t>
      </w:r>
      <w:r>
        <w:rPr>
          <w:u w:val="single"/>
        </w:rPr>
        <w:t>рактикум по выполнению упражнений</w:t>
      </w:r>
      <w:r>
        <w:rPr/>
        <w:t>:</w:t>
      </w:r>
      <w:r>
        <w:rPr>
          <w:u w:val="single"/>
        </w:rPr>
        <w:t xml:space="preserve"> </w:t>
      </w:r>
      <w:r>
        <w:rPr/>
        <w:t>Мейоз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Закономерности явлений наследственности и изменчивости.(11 часов). </w:t>
      </w:r>
      <w:r>
        <w:rPr/>
        <w:t xml:space="preserve">История становления генетики; работы Г. Менделя, Де-Фриза, Чермака,  Корренса,  Моргана. Генетика в России. 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 xml:space="preserve">         </w:t>
      </w:r>
      <w:r>
        <w:rPr/>
        <w:t>Основные понятия и методы генетики. Моногибридное и полигибридное скрещивание. Анализирующее скрещивание. Взаимодействие аллельных генов. Взаимодействие неаллельных генов: эпистаз,  комплементарность, полимерия. Множественное действие генов. Сцепленное наследование. Закон Т. Моргана. Наследование, сцепленное с полом. Цитоплазматическая (нехромосомная) наследственность. Генетика популяций; закон Харди-Вайнберга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  <w:t>Генетика человека. Методы исследования генетики человека. Генеалогический метод: составление и анализ родословных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u w:val="single"/>
        </w:rPr>
        <w:t xml:space="preserve">Практикум по решению задач. </w:t>
      </w:r>
      <w:r>
        <w:rPr/>
        <w:t>1.</w:t>
      </w:r>
      <w:r>
        <w:rPr>
          <w:u w:val="single"/>
        </w:rPr>
        <w:t xml:space="preserve"> </w:t>
      </w:r>
      <w:r>
        <w:rPr/>
        <w:t xml:space="preserve">Полигибридное  скрещивание.                             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 xml:space="preserve">                                                     </w:t>
      </w:r>
      <w:r>
        <w:rPr/>
        <w:t xml:space="preserve">2. Анализирующее скрещивание.      </w:t>
      </w:r>
    </w:p>
    <w:p>
      <w:pPr>
        <w:pStyle w:val="Normal"/>
        <w:tabs>
          <w:tab w:val="clear" w:pos="708"/>
          <w:tab w:val="left" w:pos="1605" w:leader="none"/>
          <w:tab w:val="left" w:pos="3135" w:leader="none"/>
        </w:tabs>
        <w:rPr/>
      </w:pPr>
      <w:r>
        <w:rPr/>
        <w:t xml:space="preserve">                                                     </w:t>
      </w:r>
      <w:r>
        <w:rPr/>
        <w:t xml:space="preserve">3. Взаимодействие аллельных генов.                                 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                                  </w:t>
      </w:r>
      <w:r>
        <w:rPr/>
        <w:t>4. Взаимодействие неаллельных генов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                                  </w:t>
      </w:r>
      <w:r>
        <w:rPr/>
        <w:t xml:space="preserve">5. Сцепленное наследование.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                                  </w:t>
      </w:r>
      <w:r>
        <w:rPr/>
        <w:t>6. Наследование, сцепленное с полом.</w:t>
      </w:r>
    </w:p>
    <w:p>
      <w:pPr>
        <w:pStyle w:val="Normal"/>
        <w:tabs>
          <w:tab w:val="clear" w:pos="708"/>
          <w:tab w:val="left" w:pos="1650" w:leader="none"/>
          <w:tab w:val="left" w:pos="3135" w:leader="none"/>
        </w:tabs>
        <w:rPr/>
      </w:pPr>
      <w:r>
        <w:rPr/>
        <w:t xml:space="preserve">                                                     </w:t>
      </w:r>
      <w:r>
        <w:rPr/>
        <w:t xml:space="preserve">7. Применение закона Харди-Вайнберга.                  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                                  </w:t>
      </w:r>
      <w:r>
        <w:rPr/>
        <w:t xml:space="preserve">8. Составление и анализ родословных.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.</w:t>
      </w:r>
    </w:p>
    <w:p>
      <w:pPr>
        <w:pStyle w:val="Normal"/>
        <w:numPr>
          <w:ilvl w:val="0"/>
          <w:numId w:val="2"/>
        </w:numPr>
        <w:rPr/>
      </w:pPr>
      <w:r>
        <w:rPr/>
        <w:t>Устройство световых микроскопов и техника микроскопирования.</w:t>
      </w:r>
    </w:p>
    <w:p>
      <w:pPr>
        <w:pStyle w:val="Normal"/>
        <w:numPr>
          <w:ilvl w:val="0"/>
          <w:numId w:val="2"/>
        </w:numPr>
        <w:rPr/>
      </w:pPr>
      <w:r>
        <w:rPr/>
        <w:t>Ферментативное действие пероксидазы (каталазы) в клетках листа элодеи.</w:t>
      </w:r>
    </w:p>
    <w:p>
      <w:pPr>
        <w:pStyle w:val="Normal"/>
        <w:numPr>
          <w:ilvl w:val="0"/>
          <w:numId w:val="2"/>
        </w:numPr>
        <w:rPr/>
      </w:pPr>
      <w:r>
        <w:rPr/>
        <w:t>Циклоз в клетках листа элодеи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 </w:t>
      </w:r>
      <w:r>
        <w:rPr/>
        <w:t>«Пластиды в растительных клетках (хлоропласты в клетках листа элодеи, хромопласты в клетках мякоти плодов шиповника рябины, лейкопласты в клетках клубня картофеля».</w:t>
      </w:r>
    </w:p>
    <w:p>
      <w:pPr>
        <w:pStyle w:val="Normal"/>
        <w:numPr>
          <w:ilvl w:val="0"/>
          <w:numId w:val="2"/>
        </w:numPr>
        <w:rPr/>
      </w:pPr>
      <w:r>
        <w:rPr/>
        <w:t>Плазмолиз и деплазмолиз в клетках кожицы чешуи лука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клеток бактерий под микроскопом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клеток растений, грибов, животных под микроскопом.</w:t>
      </w:r>
    </w:p>
    <w:p>
      <w:pPr>
        <w:pStyle w:val="Normal"/>
        <w:numPr>
          <w:ilvl w:val="0"/>
          <w:numId w:val="2"/>
        </w:numPr>
        <w:rPr/>
      </w:pPr>
      <w:r>
        <w:rPr/>
        <w:t>Митоз в клетках  корешка лу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center"/>
        <w:rPr/>
      </w:pPr>
      <w:r>
        <w:rPr>
          <w:b/>
          <w:sz w:val="32"/>
          <w:szCs w:val="32"/>
        </w:rPr>
        <w:t>Планируемые результаты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center"/>
        <w:rPr/>
      </w:pPr>
      <w:r>
        <w:rPr>
          <w:i/>
          <w:sz w:val="28"/>
          <w:szCs w:val="28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3210" w:leader="none"/>
        </w:tabs>
        <w:rPr/>
      </w:pPr>
      <w:r>
        <w:rPr>
          <w:sz w:val="28"/>
          <w:szCs w:val="28"/>
        </w:rPr>
        <w:t>строение, происхождение, основные этапы эволюции органов раст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3210" w:leader="none"/>
        </w:tabs>
        <w:rPr/>
      </w:pPr>
      <w:r>
        <w:rPr>
          <w:sz w:val="28"/>
          <w:szCs w:val="28"/>
        </w:rPr>
        <w:t>строение, происхождение, основные этапы эволюции систем органов животных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center"/>
        <w:rPr/>
      </w:pPr>
      <w:r>
        <w:rPr>
          <w:i/>
          <w:sz w:val="28"/>
          <w:szCs w:val="28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владеть терминолог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характеризовать этапы эволюции органов и систем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выделять  в этапах эволюции ароморфозы, идиоадаптации и деген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/>
      </w:pPr>
      <w:r>
        <w:rPr>
          <w:sz w:val="28"/>
          <w:szCs w:val="28"/>
        </w:rPr>
        <w:t>объяснять приспособительный характер эволюции органов растений и систем органов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работать с рисунками, таблицами, моделями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работать с микроскопом и микропрепара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работать с учебно-популярной литературой, использовать ресурсы сети Интер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подготавливать рефераты и презентации на электронных носит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участвовать в семинарах, выступать на школьных конференция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 учебного материала    элективного курса</w:t>
      </w:r>
    </w:p>
    <w:p>
      <w:pPr>
        <w:pStyle w:val="Normal"/>
        <w:tabs>
          <w:tab w:val="clear" w:pos="708"/>
          <w:tab w:val="left" w:pos="4120" w:leader="none"/>
        </w:tabs>
        <w:jc w:val="center"/>
        <w:rPr/>
      </w:pPr>
      <w:r>
        <w:rPr>
          <w:b/>
          <w:sz w:val="32"/>
          <w:szCs w:val="32"/>
        </w:rPr>
        <w:t>на 2022/2023 учебный год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92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и правилам поведения в кабинете биологии. Вве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мет и основные задачи курса. </w:t>
            </w:r>
            <w:r>
              <w:rPr>
                <w:u w:val="single"/>
              </w:rPr>
              <w:t>Лабораторная работа</w:t>
            </w:r>
            <w:r>
              <w:rPr/>
              <w:t xml:space="preserve"> «Устройство световых микроскопов и техника микроскопирова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биомолекул. Разнообразие углеводов и липидов; их функции в живых организ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олимеры, обеспечивающие реализацию наследственн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и функции белков. </w:t>
            </w:r>
            <w:r>
              <w:rPr>
                <w:u w:val="single"/>
              </w:rPr>
              <w:t>Лабораторная работа</w:t>
            </w:r>
            <w:r>
              <w:rPr/>
              <w:t xml:space="preserve"> « Ферментативное действие пероксидазы (каталазы) в клетках листа элоде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классификация фер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, их роль в реализации наследствен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белков и нуклеиновых кисл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войства ДНК. Нахождение длины, массы, соотношение нуклеоти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едупликацию ДНК, на синтез и-РНК, т-РН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организация генетического материала. Структура и функционирование хромос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зматическая  мембрана. </w:t>
            </w:r>
            <w:r>
              <w:rPr>
                <w:u w:val="single"/>
              </w:rPr>
              <w:t>Лабораторная работа</w:t>
            </w:r>
            <w:r>
              <w:rPr/>
              <w:t xml:space="preserve"> «Плазмолиз и деплазмолиз в клетках кожицы чешуи лука. Физиологические свойства клеточной мембран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клетки. </w:t>
            </w:r>
            <w:r>
              <w:rPr>
                <w:u w:val="single"/>
              </w:rPr>
              <w:t>Лабораторная работа</w:t>
            </w:r>
            <w:r>
              <w:rPr/>
              <w:t xml:space="preserve"> «Циклоз в клетках листа элодеи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абораторная работа</w:t>
            </w:r>
            <w:r>
              <w:rPr/>
              <w:t xml:space="preserve"> «Пластиды в растительных клетках (хлоропласты в клетках листа элодеи, хромопласты в клетках мякоти плодов шиповника рябины, лейкопласты в клетках клубня картофел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клеток эукариот и прокари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Лабораторная работа</w:t>
            </w:r>
            <w:r>
              <w:rPr/>
              <w:t xml:space="preserve"> «Изучение клеток бактерий под микроскопо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клеток растений, грибов, животных. </w:t>
            </w:r>
            <w:r>
              <w:rPr>
                <w:u w:val="single"/>
              </w:rPr>
              <w:t>Лабораторная работа</w:t>
            </w:r>
            <w:r>
              <w:rPr/>
              <w:t xml:space="preserve"> «Изучение клеток растений, грибов, животных под микроскопом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ы, бактериофаги. Особенности  ВИЧ и ВИЧ – инфекции. СПИ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леток питательными веществами и энергией. Этапы энергетического обмена углев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Энергетический обмен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фотосинтеза. История изучения процесса фотосинтеза.  Работы К.А. Тимирязева по изучению фотосинтеза. Хемосинт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 теме «Фотосинтез. Хемосинтез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информация. Генетический код, его сво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биосинтеза бел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 теме «Генетический код. Биосинтез белко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воспроизведение клеток. Митоз и амито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Лабораторная работа </w:t>
            </w:r>
            <w:r>
              <w:rPr/>
              <w:t xml:space="preserve">«Митоз в клетках корешка лука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. Выполнение упражнений по теме «Мейоз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тановления генетики. Основные понятия генетики. Методы гене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ибридное скрещивание (формулы)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заимодействие аллельных генов.</w:t>
            </w:r>
          </w:p>
          <w:p>
            <w:pPr>
              <w:pStyle w:val="Normal"/>
              <w:rPr/>
            </w:pPr>
            <w:r>
              <w:rPr/>
              <w:t>Решение задач на анализирующее скрещивание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заимодействие неаллельных г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. Закон Томаса Моргана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Наследование, сцепленное с полом. Решение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ая (нехромосомная) наследстве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пуляций. Закон Харди – Вайнбер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человека. Генеалогический  метод генетики (составление и анализ родословных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основы селекции. Обобщение изученн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</w:t>
      </w:r>
    </w:p>
    <w:p>
      <w:pPr>
        <w:pStyle w:val="Normal"/>
        <w:ind w:firstLine="708"/>
        <w:rPr/>
      </w:pPr>
      <w:r>
        <w:rPr/>
        <w:t>Оборудование кабинета биологии, учебная, учебно-методическая и научная литература, цифровые носители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.</w:t>
      </w:r>
    </w:p>
    <w:p>
      <w:pPr>
        <w:pStyle w:val="Normal"/>
        <w:rPr/>
      </w:pPr>
      <w:r>
        <w:rPr/>
        <w:t>1.  Захаров В.Б., Мамонтов С.Г., Сонин В.И. Общая биология. 10-11 класс. М «Дрофа.2003.</w:t>
      </w:r>
    </w:p>
    <w:p>
      <w:pPr>
        <w:pStyle w:val="Normal"/>
        <w:rPr/>
      </w:pPr>
      <w:r>
        <w:rPr/>
        <w:t>2. Биология для поступающих в вузы. Под редакцией Ярыгина В.Н. М. «Высшая школа» 2005.</w:t>
      </w:r>
    </w:p>
    <w:p>
      <w:pPr>
        <w:pStyle w:val="Normal"/>
        <w:rPr/>
      </w:pPr>
      <w:r>
        <w:rPr/>
        <w:t>3. Адельшина Г.А., Адельшин Ф.К. Генетика в задачах. М. «Глобус», 2009.</w:t>
      </w:r>
    </w:p>
    <w:p>
      <w:pPr>
        <w:pStyle w:val="Normal"/>
        <w:rPr/>
      </w:pPr>
      <w:r>
        <w:rPr/>
        <w:t xml:space="preserve">4. Дымшиц Г.М., Саблина О.В., Высоцкая Л.В., Бородин П.М. Биология. Общая биология.  </w:t>
      </w:r>
    </w:p>
    <w:p>
      <w:pPr>
        <w:pStyle w:val="Normal"/>
        <w:rPr/>
      </w:pPr>
      <w:r>
        <w:rPr/>
        <w:t xml:space="preserve">    </w:t>
      </w:r>
      <w:r>
        <w:rPr/>
        <w:t xml:space="preserve">Практикум для учащихся 10-11 классов общеобразовательных учреждений. Профильный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уровень. М. «Просвещение».2008.</w:t>
      </w:r>
    </w:p>
    <w:p>
      <w:pPr>
        <w:pStyle w:val="Normal"/>
        <w:rPr/>
      </w:pPr>
      <w:r>
        <w:rPr/>
        <w:t>5.  Кириленко А.А.  Биология. Сборник задач по генетике. Ростов–на- Дону. «Легион».2009.</w:t>
      </w:r>
    </w:p>
    <w:p>
      <w:pPr>
        <w:pStyle w:val="Normal"/>
        <w:rPr/>
      </w:pPr>
      <w:r>
        <w:rPr/>
        <w:t>6. Морозов Е.И., Тарасевич Е.И. Генетика в вопросах и ответах. Минск,  изд.БГУ,1976.</w:t>
      </w:r>
    </w:p>
    <w:p>
      <w:pPr>
        <w:pStyle w:val="Normal"/>
        <w:rPr/>
      </w:pPr>
      <w:r>
        <w:rPr/>
        <w:t>7. Муртазин Г.М. Задачи и упражнения по общей биологии. М. «Просвещение». 1981.</w:t>
      </w:r>
    </w:p>
    <w:p>
      <w:pPr>
        <w:pStyle w:val="Normal"/>
        <w:rPr/>
      </w:pPr>
      <w:r>
        <w:rPr/>
        <w:t>8. Шишкинская Н.А. Генетика и селекция. Теория. Задания. Ответы. Саратов  «Лицей». 200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       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50:00Z</dcterms:created>
  <dc:creator>Титов</dc:creator>
  <dc:description/>
  <cp:keywords/>
  <dc:language>en-US</dc:language>
  <cp:lastModifiedBy>vvt</cp:lastModifiedBy>
  <cp:lastPrinted>2017-07-13T14:13:00Z</cp:lastPrinted>
  <dcterms:modified xsi:type="dcterms:W3CDTF">2022-10-26T16:47:00Z</dcterms:modified>
  <cp:revision>115</cp:revision>
  <dc:subject/>
  <dc:title>УМК        по биологии и химии</dc:title>
</cp:coreProperties>
</file>