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olor w:val="000000"/>
          <w:lang w:eastAsia="en-US"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bCs/>
          <w:i/>
          <w:color w:val="00000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к образовате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сновного  обще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МБОУ «Средняя общеобразовательна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школа № 23» г. Калуги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</w:rPr>
        <w:t xml:space="preserve">                                                                                                            </w:t>
      </w:r>
      <w:r>
        <w:rPr>
          <w:bCs/>
          <w:i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курса  внеурочной деятельности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общекультурной направленности</w:t>
      </w:r>
      <w:r>
        <w:rPr>
          <w:b/>
          <w:bCs/>
          <w:i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«Юный журналист»</w:t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для 5-9 классов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Составитель: 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Шишкина Л.М., 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учитель русского языка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МБОУ «Средняя общеобразовательная 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школа № 23» г. Калуг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bCs/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Калуга, 2023 г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воспитании и образовании молодого поколения особую, ни с чем несравнимую роль играют средства массовой информации. Они не только становятся «окном в мир» для ребят, но и серьезно воздействуют на их жизненные идеалы и ценности: как источник социальной информации определяют, формируют не только видение мира и восприятие других людей, но и отношение к обществу. Главная же задача образовательного процесса – социализация личности, превращение ее в элемент общественных отношений. Поэтому сосуществование образовательной системы и детского СМИ должно быть плодотворным, а их взаимодействие является мощным фактором социального развития подрастающего покол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новизны, актуальности программы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кружка «Юный журналист» связана и возрастает именно с решением такого блока задач общеобразовательного учреждения, как социально-творческое развитие личности, социализация и личностное становление детей и подростков в условиях современной разобщенности юных и взрослых членов обще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сса, которая выпускается ребятами, дает им возможность определиться в сфере массовой коммуникации, реализоваться в интересном деле, утвердить свои успехи в общественном мнении, включает их в систему новых отношений, помогающую выявить свои способности, определиться в мире профессий. Занятия журналистикой развивают нестандартное мышление, способность к творческому восприятию и отражению мира, формируют активную и независимую жизненную пози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интересно рассказывать и писать не приходит само собой. Этому умению нужно учиться. Введение данного факультативного курса общеобразовательного учреждения обусловлено тем, что определенный круг обучающихся стремится развить в себе эти умения, развить способности, необходимые для занятий журналистикой. Кружок «Юный журналист» ориентирован на то, чтобы обучающиеся попробовали себя в роли журналистов. Кроме того, занятия по данной программе направлены на развитие и становление личности обучающегося, его самореализацию и свободное самовыражение, раскрытие литературного таланта, экспериментальный поиск, развитие фантазии и способности мыслить гибко и четко, укрепление связей с ближайшим социальным окружением (родителями, педагога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сфере массовой коммуник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ами журналистского мастер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птимальной социальной и творческой самореализации личности, интеллектуального и мыслительного совершенств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кругозор, развить владение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нципами журналистск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социологии и журналисти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б истории журналистики и этапах ее развит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журналистского мастерства и приобретение первичного профессионального опы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вместной деятельности и диалогового общ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культуры общения с миром средств массов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интереса к прессе и формирование осознанного отношения к журналистике как виду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постоянном повышении информирован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шко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индивидуаль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и вид гру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рограмма кружка «Юный журналист» рассчитана на обучающихся 5-9-х классов, заинтересованных в изучении основ журналистики и овладении практическими навыками работы, и ориентирована на применение широкого комплекса знаний по ранее изученным учебным дисциплинам, таким, как литература, русский язык, исто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рок реализации – 1  год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личество детей в групп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4 человек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Планирование рассчитан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2  часа в учебный год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целями и задачами программы. Составление плана работы в кружке. Инструктаж по техник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ика в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урналистика в России. Возникновение журналистики в России. «Куранты», «Петровские ведомости», «Всякая всячина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«Трутень», «Московские ведомости», Краткий обзор журнал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Состояние современной журналистики в Росс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ское произ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ское произведение.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истика как профе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ика как профессия. 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, рассуждение. Особенности и различие типо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ма 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цистический сти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сбора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 как метод сбора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вью как метод сбора информации. Проблемы, которые могут возникнуть при интервьюировании,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редактирование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литературного редактирования, Основные виды речевых ошибок. Плеоназм и неправильное употребление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ма 1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ология периодических изданий. Газета и журнал как тип и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типе средства массовой информации, основные типологообразующие факторы. Различие печатных и аудиовизуальных СМИ. Газета как тип издания Журнал как тип издания. Различие газеты и журнала. Основные типологические признаки газеты и жур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елается газ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ологический цикл выпуска газеты. Основные характеристики газеты: формат, объем, тираж, шрифт, текст, понятие о газетном дизайне, модели газе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ок и лид в газ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ловок и лид в газете.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жанре. Жанрообразующие факто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жанре. Жанрообразующие факторы. Проблемы жанроразграничения, различные теории жанров журнал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жан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жанры. Общая характеристика. Особенности информационных жанров, их отличительны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аметка как жан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ью как жан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вью.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орта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. Виды отчетов. Особенности от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е жанры, их особ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жанры, их особенности. Назначение и функции аналитических жанров, их отличие от информационных жанров. Основные виды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татей, трансформация жан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ия Предмет рецензии. Цели и задачи рецензента. Логический план рецензии. Гранд- рецензии и мини-ре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и обоз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зор и обозрение. Общий обзор, обзор-презентация, информационный об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обозрения, стиль. Общее обозрение. Тематическое обоз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.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публицистические жан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удожественно-публицистические жанры. Их особенности, отличия от аналитических. Образность. Очерк. Жанровое разнообраз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с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. Задачи зарисовки. Место зарисовки в газ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ма 2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работы круж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кружка. Обсуждение достигнутого, планирование дальнейше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методы, способы и средства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учение строится на основе процессов исследования, анализа, синтеза, проектирования.</w:t>
      </w:r>
      <w:r>
        <w:rPr>
          <w:sz w:val="28"/>
          <w:szCs w:val="28"/>
        </w:rPr>
        <w:t xml:space="preserve"> Ребята в процессе совместной деятельности  учатся ставить   перед собой цель, идти  к намеченной цели, видеть перспективу разви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роцессе  работы по выпуску школьной газеты у ребят возрастает мотивация  к обучению.  Учащиеся  совершенствуют навыки литературного творчества, получают первый журналистский опыт, повышают грамотность. Кроме того, ребята приобретают  знания и умения по составлению текстов, планированию и макетированию газеты; демонстрируют  уровень компьютерной грамотности, коммуникативной культуры.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а включает в себя вопросы речевого этикета, что позволит ребятам научиться правильно,  использовать речевые этикетные формулы, умело выстраивать общение в любой ситуа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работе используются технологии личностно-ориентированного обучения. </w:t>
      </w:r>
      <w:r>
        <w:rPr>
          <w:sz w:val="28"/>
          <w:szCs w:val="28"/>
        </w:rPr>
        <w:t xml:space="preserve">Организация занятий должна соответствовать принципам доступности, индивидуальности, результативности. </w:t>
      </w:r>
    </w:p>
    <w:p>
      <w:pPr>
        <w:pStyle w:val="Normal"/>
        <w:ind w:firstLine="540"/>
        <w:rPr/>
      </w:pPr>
      <w:r>
        <w:rPr>
          <w:sz w:val="28"/>
          <w:szCs w:val="28"/>
        </w:rPr>
        <w:t>О</w:t>
      </w:r>
      <w:r>
        <w:rPr>
          <w:rStyle w:val="StrongEmphasis"/>
          <w:b w:val="false"/>
          <w:sz w:val="28"/>
          <w:szCs w:val="28"/>
        </w:rPr>
        <w:t xml:space="preserve">сновные формы и методы организации учебно-познавательной деятельности учащихся: </w:t>
      </w:r>
      <w:r>
        <w:rPr>
          <w:sz w:val="28"/>
          <w:szCs w:val="28"/>
        </w:rPr>
        <w:t>лекции; семинарские занятия;  практические занятия (написание статей различных жанров, редактирование текстов, корректировка); ролевые игры; трени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Style13"/>
        <w:rPr>
          <w:sz w:val="28"/>
          <w:szCs w:val="28"/>
        </w:rPr>
      </w:pPr>
      <w:r>
        <w:rPr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фессии журналиста в целом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сновных специальностях журналиста: корреспонденте, репортере, комментаторе, фотокорреспонденте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, что такое газета и ее основных рубриках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, как выпускается газета (сбор материала, написание статьи, редактирование, оформление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, определения, термины по журналистике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, связанные с выпуском газеты (выбор тем, расположение рубрик, написание статьи, подборка иллюстративного материала, редактирование)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газетная статья, основные жанры статьи (заметка, репортаж, публицистическая статья, интервью),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профессии журналиста (профессиональные качества, умения, возможности),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ые специальности журналистской деятельности: репортер, корреспондент, комментатор, фотожурналист.</w:t>
      </w:r>
    </w:p>
    <w:p>
      <w:pPr>
        <w:pStyle w:val="Style13"/>
        <w:rPr>
          <w:sz w:val="28"/>
          <w:szCs w:val="28"/>
        </w:rPr>
      </w:pPr>
      <w:r>
        <w:rPr>
          <w:bCs/>
          <w:sz w:val="28"/>
          <w:szCs w:val="28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основные специальности журналистской деятельности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основные качества журналиста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сать газетную статью в основных жанрах: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тка о каком-либо культурном событии,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я на нравственно-моральную тему,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портаж о спортивном мероприятии,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вью с интересным человеко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посетить различные внутришкольные мероприятия, провести встречу с интересным человеком в качестве журналиста с целью написания газетной статьи в жанрах заметки, интервью, репортаже,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делировать и выпустить номер газеты творческой группой с распределением обязанностей на журналистов, иллюстраторов, фотокорреспондентов, редактора)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работать со справочной литературой (словарями, энциклопедиями),</w:t>
      </w:r>
    </w:p>
    <w:p>
      <w:pPr>
        <w:pStyle w:val="Style13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 написания сочинений разных жанров,</w:t>
        <w:br/>
        <w:t>- грамотности (орфографии и пунктуации)</w:t>
        <w:br/>
        <w:t>- редактирования соч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 и иллюстративный 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ка материалов из СМИ в разных жанр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тивный материал (газетные и журнальные издани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ая литература.</w:t>
      </w:r>
    </w:p>
    <w:p>
      <w:pPr>
        <w:pStyle w:val="Style13"/>
        <w:rPr/>
      </w:pPr>
      <w:r>
        <w:rPr>
          <w:b/>
          <w:bCs/>
          <w:sz w:val="28"/>
          <w:szCs w:val="28"/>
        </w:rPr>
        <w:t>Контролирующие материалы</w:t>
      </w:r>
      <w:r>
        <w:rPr>
          <w:b/>
          <w:sz w:val="28"/>
          <w:szCs w:val="28"/>
        </w:rPr>
        <w:t>:</w:t>
      </w:r>
    </w:p>
    <w:p>
      <w:pPr>
        <w:pStyle w:val="Style13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ые работы в различных жанрах журналистики;</w:t>
      </w:r>
    </w:p>
    <w:p>
      <w:pPr>
        <w:pStyle w:val="Style13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инары-практикумы по изученной теме;</w:t>
      </w:r>
    </w:p>
    <w:p>
      <w:pPr>
        <w:pStyle w:val="Style13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ие конкурсы;</w:t>
      </w:r>
    </w:p>
    <w:p>
      <w:pPr>
        <w:pStyle w:val="Style13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нятия в кружке «Юный журналист» могут строиться по алгоритму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Знакомство с теоретическим материалом по журналистике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та с иллюстративным материалом (тексты различных жанров из газет и журналов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работка практических умений и навыков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бор и обработка информации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ние журналистского текста  в различных жанр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дактирование текс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зентация и коллективное обсуж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Гринина-Земска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чинения в газетных жанрах. Волгоград, 2002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бина Е.И. Теория и практика художественно-публицистических, жанров. - М., 1969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Cs/>
          <w:sz w:val="28"/>
          <w:szCs w:val="28"/>
        </w:rPr>
        <w:t>Калганова Т.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чинения различных жанров. М.: Просвещение, 2002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коносенко С. Г. Основы журналистики. Москва. 2002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Cs/>
          <w:sz w:val="28"/>
          <w:szCs w:val="28"/>
        </w:rPr>
        <w:t>Ладыженская Т.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еория и практика сочинений различных жанров. М., 1997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Cs/>
          <w:sz w:val="28"/>
          <w:szCs w:val="28"/>
        </w:rPr>
        <w:t>Ладыженская Т.А. и Зепалова Т. 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йте дар слова. М., 1990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Cs/>
          <w:sz w:val="28"/>
          <w:szCs w:val="28"/>
        </w:rPr>
        <w:t>Лозовский Б.Н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усство разговаривать и получать информацию. М., 1993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ров Е.П. Введение в теорию журналистики: Учебное пособие. М.: Изд-во МГУ, 1995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и учителей, опубликованные в Фестивале педагогических идей “Открытый урок” на сайте WWW:http://www.1september.ru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тычный А.А. Жанры периодической печати: Учебное пособие. – М.: Аспект пресс, 2000. – 312 с.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нциклопедический словарь, в котором всегда можно найти популярное объяснение практически любого понятия, термина, слова, названия, а, кроме того, имена всех, кто оставил сколько-нибудь заметный след в человеческой истории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ая и Малая Энциклопедии – многотомные издания, в которых публикуются более подробные статьи (это наиболее солидные источники информации)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Детская энциклопедия (хороший помощник для журналистов, работающих в детской прессе)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ковые словари русского языка. В.И. Даля и С.И. Ожегова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иностранных слов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синонимов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арь русских пословиц и поговорок;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дания периодической печати (журналы, газеты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3969"/>
        <w:gridCol w:w="1134"/>
        <w:gridCol w:w="1701"/>
        <w:gridCol w:w="2977"/>
        <w:gridCol w:w="2551"/>
        <w:gridCol w:w="851"/>
        <w:gridCol w:w="850"/>
      </w:tblGrid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-тематическое планирование для дополнительного кружка «Юный журналист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троля.</w:t>
            </w:r>
          </w:p>
          <w:p>
            <w:pPr>
              <w:pStyle w:val="Normal"/>
              <w:jc w:val="both"/>
              <w:rPr/>
            </w:pPr>
            <w:r>
              <w:rPr/>
              <w:t>Измери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целями и задачами программы.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знак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обучающимися, составление плана работы в кружке, знакомство с программой круж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</w:t>
            </w:r>
          </w:p>
          <w:p>
            <w:pPr>
              <w:pStyle w:val="Normal"/>
              <w:jc w:val="both"/>
              <w:rPr/>
            </w:pPr>
            <w:r>
              <w:rPr/>
              <w:t>план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ика в Росс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налистика в России. Возникновение журналистики в России. «Куранты», «Петровские ведомости», «Всякая всячина» Екатерины </w:t>
            </w:r>
            <w:r>
              <w:rPr>
                <w:lang w:val="en-US"/>
              </w:rPr>
              <w:t>II</w:t>
            </w:r>
            <w:r>
              <w:rPr/>
              <w:t xml:space="preserve">, «Трутень», «Московские ведомости», Краткий обзор журналов </w:t>
            </w:r>
            <w:r>
              <w:rPr>
                <w:lang w:val="en-US"/>
              </w:rPr>
              <w:t>XIX</w:t>
            </w:r>
            <w:r>
              <w:rPr/>
              <w:t xml:space="preserve"> века. Состояние современной журналистики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</w:t>
            </w:r>
          </w:p>
          <w:p>
            <w:pPr>
              <w:pStyle w:val="Normal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ехи истории отечественной журналистики, современная журналистика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бучающимися о том, как они оценивают деятельность СМИ на данном эта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ское произвед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рналистское произведение. Рождение журналистского произведения, социальный заказ, приверженность определенной теме, Замысел произведения, структура, проблемная сторона замысла. Накопление материала, планирование и конкретизация иде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 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ское произведение, замысел, гипотеза, структура, проблема, накопление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любой интересующей теме, проследив за структурой замысла, его воплощением в конкретной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заданной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истика как професс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. Место и роль журналистики в современном обществе. Основные типы информации. Функции журналистики (Коммуникативная, организаторская, регулятивная, рекреационная и др.). Права и обязанности журналистов, регламентируемые  Законом о СМИ. Этика журн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 журн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обучающимися об их представлениио профессии журна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ы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речи. Повествование, описание, рассуждение. Особенности и различие типо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, 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речи, повествование, описание, рассу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Типы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: портрет (описание), оставить короткий рассказ «Как я провел вчерашний день (повествование), и устное рассуждение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по вариа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и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родолж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илях речи. Научный, художественный, официально-деловой, публицистический стили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научный, художественный, официально-деловой, публицистиче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</w:t>
            </w:r>
          </w:p>
          <w:p>
            <w:pPr>
              <w:pStyle w:val="Normal"/>
              <w:jc w:val="both"/>
              <w:rPr/>
            </w:pPr>
            <w:r>
              <w:rPr/>
              <w:t>«Стил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стиля произведений, назвать его особенности. Уметь выявлять характерные признаки стил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/письменное определение стиля произведений, обоснование своего вы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 7</w:t>
            </w:r>
            <w:r>
              <w:rPr>
                <w:b/>
              </w:rPr>
              <w:t>Публицистический сти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. Сходство и различие художественного и публицистического стилей. Особенности публицистического стиля – лексические, фразеологические, синтаксические, изобразительно-выразитель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научный, художественный, официально-деловой, публицистичес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</w:t>
            </w:r>
          </w:p>
          <w:p>
            <w:pPr>
              <w:pStyle w:val="Normal"/>
              <w:jc w:val="both"/>
              <w:rPr/>
            </w:pPr>
            <w:r>
              <w:rPr/>
              <w:t>«Публицистический ст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ыявлять характерные признаки публицистического стил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/письменное определение стиля произведений, обоснование своего вы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сбора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сбора первичной информации, факторы, влияющие на выбор методов. Традиционные и нетрадиционные методы. Наблюдение и эксперимент как метод сбора первичной информации. Эксперимент как метод и жанр журналист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эксперимент, интервью,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индивидуальными карточ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Методы сбора информ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материала, используя известные мет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школьной газ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вью как метод сбора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вью как метод сбора информации. Проблемы, которые могут возникнуть при интервьюировании, пути их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эксперимент, интервью,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 – газетами и журна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по теме «Интервью как метод сбора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ставлению «правильному списку вопросов» при интервьюир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плана-интервью для материалов школьной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ое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итературного редактирования, Основные виды речевых ошибок. Плеоназм и неправильное употребление фразеологиз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речевых, грамматических, пунктуационных ошибок. Их ис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ти и исправить в тексте речевые оши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авок текста (правка-вычитка, правка-сокращение, правка-обработка, правка-передел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ка-вычитка, правка-сокращение, правка-обработка, правка-передел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едактировать текст, используя один вид пра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 11</w:t>
            </w:r>
            <w:r>
              <w:rPr>
                <w:b/>
              </w:rPr>
              <w:t>Типология периодических изданий. Газета и журнал как тип изд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типе средства массовой информации, основные типологообразующие факторы. Различие печатных и аудиовизуальных СМИ. Газета как тип издания Журнал как тип издания. Различие газеты и журнала. Основные типологические признаки газеты и жур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логия печ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личия типологических параметров газеты и журн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делается газ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цикл выпуска газеты. Основные характеристики газеты: формат, объем, тираж, шрифт, текст, понятие о газетном дизайне, модели газ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, объем, тираж, шрифт, текст, понятие о газетном дизайне, модели газ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любимой газету по всем изученным признакам, в том числе и типологически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оловок и лид в газ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 и лид в газете. Заголовок и заголовочный комплекс, информационные свойства заголовка, его функции. Способы создания заголовков. Понятие о лиде, его различн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, ли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лидов и суметь их проанализирова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ятие о жанре. Жанрообразующие факто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жанре. Жанрообразующие факторы. Проблемы жанроразграничения, различные теории жанров журналис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.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анр, жанрообразующие фак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е жан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. Общая характеристика. Особенности информационных жанров, их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аметка как жан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тка - простейшая форма оперативного газетного сообщения. Событийный повод для написания заметки. Сжатость изложения, высокая оперативность. Способы подачи краткой информации в газете и журнале: тематические, политематические, хроникальные подборки. "Перевёрнутая пирамид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тка как информационный жан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3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Работа с газетным материалом, написание заме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3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вью как жан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. Интервью как универсальный метод получения информации. Виды интервью: интервью-монолог, интервью-сообщение, интервью-диалог, интервью-зарисовка, интервью-мнение, анкета, опрос. Логика интервью. Моделирование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 как информационный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-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азработать план вопросов и провести интерв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-4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портаж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наблюдения. Фиксация в тексте его хода и результатов. Критерий отбора события для репортажа, предметная основа жанра. Оперативность, динамичность, наглядность, активно действующее авторское "я", внимание к детали и подробности. Событийный репортаж (оперативность, хронологичность), познавательный репортаж (в основе тема, а не событие), спортивный репор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ортаж как информационный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-4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анализировать расширенную заметку и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на одном материале подготовить заметку и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спортивный репортаж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проблемный репортаж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портаж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4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. Виды отчетов. Особенности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ак жан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4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анализировать отчет;</w:t>
            </w:r>
          </w:p>
          <w:p>
            <w:pPr>
              <w:pStyle w:val="Normal"/>
              <w:jc w:val="both"/>
              <w:rPr/>
            </w:pPr>
            <w:r>
              <w:rPr/>
              <w:t>- на одном материале подготовить отч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-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тические жанры, их особ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, их особенности. Назначение и функции аналитических жанров, их отличие от информационных жанров. Основные виды жан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5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татей, трансформация жанра.</w:t>
            </w:r>
          </w:p>
          <w:p>
            <w:pPr>
              <w:pStyle w:val="Normal"/>
              <w:jc w:val="both"/>
              <w:rPr/>
            </w:pPr>
            <w:r>
              <w:rPr/>
              <w:t>Статья - жанр, предназначенный для анализа актуальных, общественно-значимых процессов, ситуаций, явлений и управляющих ими закономерностей. Функции и задачи статьи. Проблемная, общеисследовательская, полемическая, историче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5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облемн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общеисследовательск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полемическую статью;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историческую ста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5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ценз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Рецензия Предмет рецензии. Цели и задачи рецензента. Логический план рецензии. Гранд- рецензии и мини-рецен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нзия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рецензию на книгу; на фильм; на спектакль; мини-рецензию на книгу, фильм или спектак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зор и обоз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и обозрение. Общий обзор, обзор-презентация, информационный обзор.</w:t>
            </w:r>
          </w:p>
          <w:p>
            <w:pPr>
              <w:pStyle w:val="Normal"/>
              <w:jc w:val="both"/>
              <w:rPr/>
            </w:pPr>
            <w:r>
              <w:rPr/>
              <w:t>Метод обозрения, стиль. Общее обозрение. Тематическое обоз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и обозрение как жанры журналис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общий обзор местных печатных СМИ за неделю;</w:t>
            </w:r>
          </w:p>
          <w:p>
            <w:pPr>
              <w:pStyle w:val="Normal"/>
              <w:jc w:val="both"/>
              <w:rPr/>
            </w:pPr>
            <w:r>
              <w:rPr/>
              <w:t>общий обзор местных телевизионных каналов за неделю;</w:t>
            </w:r>
          </w:p>
          <w:p>
            <w:pPr>
              <w:pStyle w:val="Normal"/>
              <w:jc w:val="both"/>
              <w:rPr/>
            </w:pPr>
            <w:r>
              <w:rPr/>
              <w:t>общий обзор местных радиопередач за неделю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щий обзор центральных печатных СМИ за недел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. Комментарий как метод и жанр журналистики. Цель комментирования, предмет. Построение комментария и его структурные элементы. Колонка, её принципиальное отличие от коммента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готовить комментарий на заданную тем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-публицистические жан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Художественно-публицистические жанры. Их особенности, отличия от аналитических. Образность. Очерк. Жанровое разнообразие.</w:t>
            </w:r>
          </w:p>
          <w:p>
            <w:pPr>
              <w:pStyle w:val="Normal"/>
              <w:jc w:val="both"/>
              <w:rPr/>
            </w:pPr>
            <w:r>
              <w:rPr/>
              <w:t>Образность, типизация, насыщенность литературно-художественными средствами, языковые и стилистические особенности. Эмоциональная вырази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публицистические жанры, очерк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ортретный очерк;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событийный очерк;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путевой очер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исо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. Задачи зарисовки. Место зарисовки в газ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беседа, урок усвоения нов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 как жан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тивным материалом, кн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ейзажную зарисовку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атериала для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ма 27</w:t>
            </w:r>
            <w:r>
              <w:rPr>
                <w:b/>
              </w:rPr>
              <w:t>Подведение итогов работы круж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кружка. Обсуждение достигнутого, планирование дальнейш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-размыш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кружка.</w:t>
            </w:r>
            <w:bookmarkStart w:id="0" w:name="_GoBack"/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азмышления на тему: «Чему я научился в результате посещения кружка «Юный журнали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3:00Z</dcterms:created>
  <dc:creator>Elena</dc:creator>
  <dc:description/>
  <cp:keywords/>
  <dc:language>en-US</dc:language>
  <cp:lastModifiedBy>Мария</cp:lastModifiedBy>
  <cp:lastPrinted>2022-08-26T13:41:00Z</cp:lastPrinted>
  <dcterms:modified xsi:type="dcterms:W3CDTF">2023-11-09T12:53:00Z</dcterms:modified>
  <cp:revision>2</cp:revision>
  <dc:subject/>
  <dc:title>ПОЯСНИТЕЛЬНАЯ ЗАПИСКА</dc:title>
</cp:coreProperties>
</file>