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before="30" w:after="30"/>
        <w:jc w:val="right"/>
        <w:rPr>
          <w:bCs/>
        </w:rPr>
      </w:pPr>
      <w:r>
        <w:rPr>
          <w:bCs/>
        </w:rPr>
        <w:t xml:space="preserve">к основной образовательной программе </w:t>
      </w:r>
    </w:p>
    <w:p>
      <w:pPr>
        <w:pStyle w:val="Normal"/>
        <w:spacing w:before="30" w:after="30"/>
        <w:jc w:val="right"/>
        <w:rPr>
          <w:bCs/>
        </w:rPr>
      </w:pPr>
      <w:r>
        <w:rPr>
          <w:bCs/>
        </w:rPr>
        <w:t>основного общего образования</w:t>
      </w:r>
    </w:p>
    <w:p>
      <w:pPr>
        <w:pStyle w:val="Normal"/>
        <w:spacing w:before="30" w:after="30"/>
        <w:jc w:val="right"/>
        <w:rPr>
          <w:bCs/>
        </w:rPr>
      </w:pPr>
      <w:r>
        <w:rPr>
          <w:bCs/>
        </w:rPr>
      </w:r>
    </w:p>
    <w:p>
      <w:pPr>
        <w:pStyle w:val="Normal"/>
        <w:spacing w:before="30" w:after="3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БОУ «Средняя общеобразовательная школа № 23» г. Калуги</w:t>
      </w:r>
    </w:p>
    <w:p>
      <w:pPr>
        <w:pStyle w:val="Normal"/>
        <w:spacing w:before="30" w:after="3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технолог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уровень основного общего образования)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для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5-8 классо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Программа для МБОУ «СОШ № 23» составлена на основе Федерального государственного образовательного стандарта основного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в соответствии с примерной программой к учебникам «Технология. Индустриальные технологии» под редакцией  А.Т. Тищенко, В.Д. Симоненко.</w:t>
      </w:r>
    </w:p>
    <w:p>
      <w:pPr>
        <w:pStyle w:val="Normal"/>
        <w:jc w:val="both"/>
        <w:rPr/>
      </w:pPr>
      <w:r>
        <w:rPr/>
        <w:tab/>
        <w:t xml:space="preserve">Основной </w:t>
      </w:r>
      <w:r>
        <w:rPr>
          <w:b/>
        </w:rPr>
        <w:t>целью</w:t>
      </w:r>
      <w:r>
        <w:rPr/>
        <w:t xml:space="preserve">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jc w:val="both"/>
        <w:rPr/>
      </w:pPr>
      <w:r>
        <w:rPr/>
        <w:tab/>
        <w:t>Освоение технологического подхода как универсального алгоритма преобразующей и созидательной деятельности определяет общие цели учебного предмета «Технология».</w:t>
      </w:r>
    </w:p>
    <w:p>
      <w:pPr>
        <w:pStyle w:val="Normal"/>
        <w:jc w:val="both"/>
        <w:rPr/>
      </w:pPr>
      <w:r>
        <w:rPr/>
        <w:tab/>
        <w:t>Предмет обеспечивает формирование представлений о технологической культуре производства, развитие культуры труда подрастающих поколений, становление системы технических и технологических знаний и умений, воспитание трудовых, гражданских и патриотических качеств личности.</w:t>
      </w:r>
    </w:p>
    <w:p>
      <w:pPr>
        <w:pStyle w:val="Normal"/>
        <w:jc w:val="both"/>
        <w:rPr/>
      </w:pPr>
      <w:r>
        <w:rPr/>
        <w:tab/>
        <w:t>Технология как учебный предмет способствует профессиональному самоопределению школьников в условиях рынка труда, формированию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jc w:val="both"/>
        <w:rPr/>
      </w:pPr>
      <w:r>
        <w:rPr/>
        <w:tab/>
        <w:t>В основной школе учащийся должен овладеть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 научиться применять в практической деятельности знания, полученные при изучении основ наук.</w:t>
      </w:r>
    </w:p>
    <w:p>
      <w:pPr>
        <w:pStyle w:val="Normal"/>
        <w:jc w:val="both"/>
        <w:rPr/>
      </w:pPr>
      <w:r>
        <w:rPr/>
        <w:tab/>
        <w:t>Программа предмета «Технология» составлена с учетом полученных учащимися при обучении в начальной школе технологических знаний и опыта трудовой деятельности.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ЩАЯ ХАРАКТЕРИСТИКА УЧЕБНОГО ПРЕДМЕТА «ТЕХНОЛОГИ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  <w:t>Предмет «Технология» является необходимым компонентом общего образования школьников, предоставляя им возможность овладеть основами ручного и механизированного труда, управления техникой, применить в практической деятельности полученные знани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Обучение школьников технологии ведения дома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Образовательными </w:t>
      </w:r>
      <w:r>
        <w:rPr>
          <w:rFonts w:eastAsia="Calibri"/>
          <w:i/>
          <w:lang w:eastAsia="en-US"/>
        </w:rPr>
        <w:t xml:space="preserve">целями технологической подготовки </w:t>
      </w:r>
      <w:r>
        <w:rPr>
          <w:rFonts w:eastAsia="Calibri"/>
          <w:lang w:eastAsia="en-US"/>
        </w:rPr>
        <w:t xml:space="preserve">обучающихся в учреждениях общего образования на этапе основной школы </w:t>
      </w:r>
      <w:r>
        <w:rPr>
          <w:rFonts w:eastAsia="Calibri"/>
          <w:i/>
          <w:lang w:eastAsia="en-US"/>
        </w:rPr>
        <w:t>являются:</w:t>
      </w:r>
    </w:p>
    <w:p>
      <w:pPr>
        <w:pStyle w:val="Style18"/>
        <w:numPr>
          <w:ilvl w:val="0"/>
          <w:numId w:val="8"/>
        </w:numPr>
        <w:autoSpaceDE w:val="false"/>
        <w:spacing w:lineRule="atLeast" w:line="240"/>
        <w:ind w:left="357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обучающихся технологической грамотности, технологической культуры, культуры труда, этики деловых межличностных отношений;</w:t>
      </w:r>
    </w:p>
    <w:p>
      <w:pPr>
        <w:pStyle w:val="Style18"/>
        <w:numPr>
          <w:ilvl w:val="0"/>
          <w:numId w:val="8"/>
        </w:numPr>
        <w:autoSpaceDE w:val="false"/>
        <w:spacing w:lineRule="atLeast" w:line="240"/>
        <w:ind w:left="357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творческой созидательной деятельности, подготовка к профессиональному самоопределению и последующей социально-трудовой адаптации в обществ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  <w:t xml:space="preserve">Соответственно, независимо от вида изучаемых технологий, содержанием учебной программы по направлению «Технологии ведения дома» предусматривается </w:t>
      </w:r>
      <w:r>
        <w:rPr>
          <w:rFonts w:eastAsia="Calibri"/>
          <w:i/>
          <w:lang w:eastAsia="en-US"/>
        </w:rPr>
        <w:t>изучение материала по следующим сквозным образовательным линиям</w:t>
      </w:r>
      <w:r>
        <w:rPr>
          <w:rFonts w:eastAsia="Calibri"/>
          <w:lang w:eastAsia="en-US"/>
        </w:rPr>
        <w:t>:</w:t>
      </w:r>
    </w:p>
    <w:p>
      <w:pPr>
        <w:pStyle w:val="Style18"/>
        <w:numPr>
          <w:ilvl w:val="0"/>
          <w:numId w:val="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, эргономика и эстетика труда;</w:t>
      </w:r>
    </w:p>
    <w:p>
      <w:pPr>
        <w:pStyle w:val="Style18"/>
        <w:numPr>
          <w:ilvl w:val="0"/>
          <w:numId w:val="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учение, обработка, хранение и использование технической и технологической информации;</w:t>
      </w:r>
    </w:p>
    <w:p>
      <w:pPr>
        <w:pStyle w:val="Style18"/>
        <w:numPr>
          <w:ilvl w:val="0"/>
          <w:numId w:val="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лементы домашней и прикладной экономики, предпринимательства;</w:t>
      </w:r>
    </w:p>
    <w:p>
      <w:pPr>
        <w:pStyle w:val="Style18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  <w:lang w:eastAsia="en-US"/>
        </w:rPr>
        <w:t>знакомство с миром профессий, выбор учащимися жизненных, профессиональных планов;</w:t>
      </w:r>
    </w:p>
    <w:p>
      <w:pPr>
        <w:pStyle w:val="Style18"/>
        <w:numPr>
          <w:ilvl w:val="0"/>
          <w:numId w:val="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ияние технологических процессов на окружающую среду и здоровье человека;</w:t>
      </w:r>
    </w:p>
    <w:p>
      <w:pPr>
        <w:pStyle w:val="Style18"/>
        <w:numPr>
          <w:ilvl w:val="0"/>
          <w:numId w:val="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ворческая, проектно-исследовательская деятельность;</w:t>
      </w:r>
    </w:p>
    <w:p>
      <w:pPr>
        <w:pStyle w:val="Style18"/>
        <w:numPr>
          <w:ilvl w:val="0"/>
          <w:numId w:val="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ческая культура производства;</w:t>
      </w:r>
    </w:p>
    <w:p>
      <w:pPr>
        <w:pStyle w:val="Style18"/>
        <w:numPr>
          <w:ilvl w:val="0"/>
          <w:numId w:val="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рия, перспективы и социальные последствия развития техники и технологии;</w:t>
      </w:r>
    </w:p>
    <w:p>
      <w:pPr>
        <w:pStyle w:val="Style18"/>
        <w:numPr>
          <w:ilvl w:val="0"/>
          <w:numId w:val="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остранённые технологии современного производства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  <w:t xml:space="preserve">В результате изучения технологии, обучающиеся </w:t>
      </w:r>
      <w:r>
        <w:rPr>
          <w:rFonts w:eastAsia="Calibri"/>
          <w:i/>
          <w:lang w:eastAsia="en-US"/>
        </w:rPr>
        <w:t>ознакомятся</w:t>
      </w:r>
      <w:r>
        <w:rPr>
          <w:rFonts w:eastAsia="Calibri"/>
          <w:lang w:eastAsia="en-US"/>
        </w:rPr>
        <w:t>: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ролью технологий в развитии человечества, механизацией труда, технологической культурой производства;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лементами домашней экономики, бюджетом семьи, предпринимательской деятельностью, рекламой, ценой, доходом, прибылью, налогом;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ими требованиями к технологиям, социальными последствиями применения технологий;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изводительностью труда, реализацией продукции;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стройством, управлением и обслуживанием доступных и посильных технико-технологических средств производства; 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ами потребления, материальным изделием или нематериальной услугой, дизайном, проектом, конструкцией;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ами обеспечения безопасности труда, культурой труда, этикой общения на производстве;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ыми технологиями в производстве и сфере услуг, перспективными технологиями;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>овладеют:</w:t>
      </w:r>
    </w:p>
    <w:p>
      <w:pPr>
        <w:pStyle w:val="Style18"/>
        <w:numPr>
          <w:ilvl w:val="0"/>
          <w:numId w:val="9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методами и средствами преобразования и использования материалов, энергии, информации, объектов социальной и природной среды, навыками созидательной, преобразующей, творческой деятельности;</w:t>
      </w:r>
    </w:p>
    <w:p>
      <w:pPr>
        <w:pStyle w:val="Style18"/>
        <w:numPr>
          <w:ilvl w:val="0"/>
          <w:numId w:val="9"/>
        </w:numPr>
        <w:autoSpaceDE w:val="false"/>
        <w:jc w:val="both"/>
        <w:rPr/>
      </w:pPr>
      <w:r>
        <w:rPr>
          <w:rFonts w:eastAsia="Calibri"/>
          <w:lang w:eastAsia="en-US"/>
        </w:rPr>
        <w:t>умением распознавать и оценивать свойства конструкционных,  и поделочных материалов;</w:t>
      </w:r>
    </w:p>
    <w:p>
      <w:pPr>
        <w:pStyle w:val="Style18"/>
        <w:numPr>
          <w:ilvl w:val="0"/>
          <w:numId w:val="9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м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</w:t>
      </w:r>
    </w:p>
    <w:p>
      <w:pPr>
        <w:pStyle w:val="Style18"/>
        <w:numPr>
          <w:ilvl w:val="0"/>
          <w:numId w:val="9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выками чтения и составления конструкторской и технологической документации, измерения параметров технологического процесса и продукта труда; выбора, проектирования, конструирования, моделирования объекта труда и технологии с использованием компьютера;</w:t>
      </w:r>
    </w:p>
    <w:p>
      <w:pPr>
        <w:pStyle w:val="Style18"/>
        <w:numPr>
          <w:ilvl w:val="0"/>
          <w:numId w:val="9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выками подготовки, организации и планирования трудовой деятельности на рабочем месте с учётом имеющихся ресурсов и условий, соблюдения культуры труда;</w:t>
      </w:r>
    </w:p>
    <w:p>
      <w:pPr>
        <w:pStyle w:val="Style18"/>
        <w:numPr>
          <w:ilvl w:val="0"/>
          <w:numId w:val="9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выками организации рабочего места с соблюдением требований безопасности труда и правил пользования инструментами, приспособлениями, оборудованием;</w:t>
      </w:r>
    </w:p>
    <w:p>
      <w:pPr>
        <w:pStyle w:val="Style18"/>
        <w:numPr>
          <w:ilvl w:val="0"/>
          <w:numId w:val="9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выками выполнения технологических операций с использованием ручных инструментов, приспособлений, машин, оборудования;</w:t>
      </w:r>
    </w:p>
    <w:p>
      <w:pPr>
        <w:pStyle w:val="Style18"/>
        <w:numPr>
          <w:ilvl w:val="0"/>
          <w:numId w:val="9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м разрабатывать учебный творческий проект, изготовлять изделия или получать продукты с использованием освоенных технологий;</w:t>
      </w:r>
    </w:p>
    <w:p>
      <w:pPr>
        <w:pStyle w:val="Style18"/>
        <w:numPr>
          <w:ilvl w:val="0"/>
          <w:numId w:val="9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м соотносить личные потребности с требованиями, предъявляемыми различными массовыми профессиями к личным качествам челове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Основой учебной программы «Индустриальные технологии» </w:t>
      </w:r>
    </w:p>
    <w:p>
      <w:pPr>
        <w:pStyle w:val="Style1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i/>
          <w:u w:val="single"/>
          <w:lang w:eastAsia="en-US"/>
        </w:rPr>
        <w:t>для 5 класса</w:t>
      </w:r>
      <w:r>
        <w:rPr>
          <w:rFonts w:eastAsia="Calibri"/>
          <w:lang w:eastAsia="en-US"/>
        </w:rPr>
        <w:t xml:space="preserve"> являются разделы: « Технология обработки конструкционных и поделочных материалов », «Электротехника», « Технологии</w:t>
      </w:r>
    </w:p>
    <w:p>
      <w:pPr>
        <w:pStyle w:val="Style19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исследовательской и опытной деятельности»;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i/>
          <w:u w:val="single"/>
          <w:lang w:eastAsia="en-US"/>
        </w:rPr>
        <w:t>для 6 класса</w:t>
      </w:r>
      <w:r>
        <w:rPr>
          <w:rFonts w:eastAsia="Calibri"/>
          <w:lang w:eastAsia="en-US"/>
        </w:rPr>
        <w:t xml:space="preserve"> являются разделы: Технология обработки конструкционных и поделочных материалов », «Электротехника», «Технологии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исследовательской и опытной деятельности»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ab/>
      </w:r>
      <w:r>
        <w:rPr>
          <w:rFonts w:eastAsia="Calibri"/>
          <w:i/>
          <w:u w:val="single"/>
          <w:lang w:eastAsia="en-US"/>
        </w:rPr>
        <w:t xml:space="preserve">для 7 класса  </w:t>
      </w:r>
      <w:r>
        <w:rPr>
          <w:rFonts w:eastAsia="Calibri"/>
          <w:lang w:eastAsia="en-US"/>
        </w:rPr>
        <w:t>являются разделы: «Технология обработки конструкционных и поделочных материалов», «Электротехника», « Технологии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домашнего хозяйства», «Технологии исследовательской и опытной деятельности»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u w:val="single"/>
          <w:lang w:eastAsia="en-US"/>
        </w:rPr>
        <w:t>для 8 класса</w:t>
      </w:r>
      <w:r>
        <w:rPr>
          <w:rFonts w:eastAsia="Calibri"/>
          <w:lang w:eastAsia="en-US"/>
        </w:rPr>
        <w:t xml:space="preserve"> являются разделы: «Технологии домашнего хозяйства», «Электротехника»,  «Современное производство и профессиональное самоопределение», «Технологии исследовательской  и опытнической деятельности»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</w:r>
      <w:r>
        <w:rPr/>
        <w:t xml:space="preserve">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, логикой внутрипредметных связей, а также возрастными особенностями развития обучающихся. </w:t>
      </w:r>
      <w:r>
        <w:rPr>
          <w:rFonts w:eastAsia="Calibri"/>
          <w:lang w:eastAsia="en-US"/>
        </w:rPr>
        <w:t>Конкретный учебный материал для включения в программу отбирался с учетом следующих положений:</w:t>
      </w:r>
    </w:p>
    <w:p>
      <w:pPr>
        <w:pStyle w:val="Style18"/>
        <w:numPr>
          <w:ilvl w:val="0"/>
          <w:numId w:val="5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познавательного, интеллектуального, творческого, духовно-нравственного, эстетического и физического развития обучающихся;</w:t>
      </w:r>
    </w:p>
    <w:p>
      <w:pPr>
        <w:pStyle w:val="Style18"/>
        <w:numPr>
          <w:ilvl w:val="0"/>
          <w:numId w:val="5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остраненность изучаемых технологий и орудий труда в сфере производства, сервиса и домашнего хозяйства и отражение в них современных научно-технических достижений и художественного стиля;</w:t>
      </w:r>
    </w:p>
    <w:p>
      <w:pPr>
        <w:pStyle w:val="Style18"/>
        <w:numPr>
          <w:ilvl w:val="0"/>
          <w:numId w:val="5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освоения содержания на основе включения учащихся в разнообразные виды практической деятельности;</w:t>
      </w:r>
    </w:p>
    <w:p>
      <w:pPr>
        <w:pStyle w:val="Style18"/>
        <w:numPr>
          <w:ilvl w:val="0"/>
          <w:numId w:val="5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Style18"/>
        <w:numPr>
          <w:ilvl w:val="0"/>
          <w:numId w:val="5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реализации общетрудовой, доступной, безопасной практической направленности обуч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  <w:t>Каждый компонент учебной программы включает в себя основные теоретические сведения, практические работы и рекомендуемые объекты труда. При этом предполагается, что изучение материала, связанного с практическими работами, должно предваряться освоением обучающимися необходимого минимума теоретических сведени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  <w:t xml:space="preserve">В программе предусмотрено выполнение школьниками творческих работ с элементами проектной деятельности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сновным дидактическим средством обучения технологии является творческая учебно-практическая деятельность обучающихся. Приоритетными методами являются: упражнения, лабораторно-практические, учебно-практические работы, выполнение творческих работ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3. МЕСТО ПРЕДМЕТА В УЧЕБНОМ ПЛАНЕ</w:t>
      </w:r>
    </w:p>
    <w:p>
      <w:pPr>
        <w:pStyle w:val="Normal"/>
        <w:autoSpaceDE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ab/>
        <w:t>Программа разработана в соответствии с учебным планом МБОУ «СОШ №23» для уровня основного общего образования.</w:t>
      </w:r>
    </w:p>
    <w:p>
      <w:pPr>
        <w:pStyle w:val="Normal"/>
        <w:autoSpaceDE w:val="false"/>
        <w:jc w:val="both"/>
        <w:rPr/>
      </w:pPr>
      <w:r>
        <w:rPr/>
        <w:tab/>
        <w:t>Согласно действующему учебному плану рабочая программа рассчитана  для 5-го - и 6-го классов предусматривает обучение технологии в объеме 2 часа в неделю, для  7-го и 8-го класса – в объеме 1 часа в неделю (204 за весь период обучени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С учётом общих требований федерального государственного образовательного стандарта основного общего образования изучение предметной области «Технология» обеспечит:</w:t>
      </w:r>
    </w:p>
    <w:p>
      <w:pPr>
        <w:pStyle w:val="Style18"/>
        <w:numPr>
          <w:ilvl w:val="0"/>
          <w:numId w:val="13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инновационной творческой деятельности обучающих я в процессе решения прикладных учебных задач;</w:t>
      </w:r>
    </w:p>
    <w:p>
      <w:pPr>
        <w:pStyle w:val="Style18"/>
        <w:numPr>
          <w:ilvl w:val="0"/>
          <w:numId w:val="13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ивное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Style18"/>
        <w:numPr>
          <w:ilvl w:val="0"/>
          <w:numId w:val="13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ование умений осуществлять учебно-исследовательскую и проектную деятельность;</w:t>
      </w:r>
    </w:p>
    <w:p>
      <w:pPr>
        <w:pStyle w:val="Style18"/>
        <w:numPr>
          <w:ilvl w:val="0"/>
          <w:numId w:val="13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Style18"/>
        <w:numPr>
          <w:ilvl w:val="0"/>
          <w:numId w:val="13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способности придавать экологическую на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Style18"/>
        <w:autoSpaceDE w:val="false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4. ЛИЧНОСТНЫЕ, МЕТАПРЕДМЕТНЫЕ И ПРЕДМЕТНЫЕ РЕЗУЛЬТАТЫ ОСВОЕНИЯ ТЕХНОЛОГИИ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ab/>
      </w:r>
      <w:r>
        <w:rPr/>
        <w:t>Результаты изучения курса «Технология» в 5-8 классах полностью соответствуют стандарту. Требования направлены на реализацию деятельностного,  практикоориентированного и личностно-ориентированного подход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Личностные результ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Style18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</w:t>
      </w:r>
    </w:p>
    <w:p>
      <w:pPr>
        <w:pStyle w:val="Style18"/>
        <w:numPr>
          <w:ilvl w:val="0"/>
          <w:numId w:val="1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Метапредметные результ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алгоритмизированное планирование процесса познавательно-трудовой деятельности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Style18"/>
        <w:numPr>
          <w:ilvl w:val="0"/>
          <w:numId w:val="6"/>
        </w:numPr>
        <w:autoSpaceDE w:val="false"/>
        <w:jc w:val="both"/>
        <w:rPr/>
      </w:pPr>
      <w:r>
        <w:rPr>
          <w:rFonts w:eastAsia="Calibri"/>
        </w:rPr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включая энциклопедии, словари, интернет-ресурсы и другие базы данных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yle18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Предметные результ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 познавательной сфере:</w:t>
      </w:r>
    </w:p>
    <w:p>
      <w:pPr>
        <w:pStyle w:val="Style18"/>
        <w:numPr>
          <w:ilvl w:val="0"/>
          <w:numId w:val="12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Style18"/>
        <w:numPr>
          <w:ilvl w:val="0"/>
          <w:numId w:val="12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Style18"/>
        <w:numPr>
          <w:ilvl w:val="0"/>
          <w:numId w:val="12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Style18"/>
        <w:numPr>
          <w:ilvl w:val="0"/>
          <w:numId w:val="12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</w:t>
      </w:r>
    </w:p>
    <w:p>
      <w:pPr>
        <w:pStyle w:val="Style18"/>
        <w:numPr>
          <w:ilvl w:val="0"/>
          <w:numId w:val="12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18"/>
        <w:numPr>
          <w:ilvl w:val="0"/>
          <w:numId w:val="12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Style18"/>
        <w:numPr>
          <w:ilvl w:val="0"/>
          <w:numId w:val="12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Style18"/>
        <w:numPr>
          <w:ilvl w:val="0"/>
          <w:numId w:val="12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ab/>
      </w:r>
      <w:r>
        <w:rPr>
          <w:rFonts w:eastAsia="Calibri"/>
          <w:bCs/>
          <w:i/>
          <w:lang w:eastAsia="en-US"/>
        </w:rPr>
        <w:t>В трудовой сфере:</w:t>
      </w:r>
    </w:p>
    <w:p>
      <w:pPr>
        <w:pStyle w:val="Style18"/>
        <w:numPr>
          <w:ilvl w:val="0"/>
          <w:numId w:val="20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Style18"/>
        <w:numPr>
          <w:ilvl w:val="0"/>
          <w:numId w:val="20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Style18"/>
        <w:numPr>
          <w:ilvl w:val="0"/>
          <w:numId w:val="20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Style18"/>
        <w:numPr>
          <w:ilvl w:val="0"/>
          <w:numId w:val="20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бор средств и видов представления технической и технологической информации в соответствии с коммуникативной задачей, сферой и ситуацией общения;</w:t>
      </w:r>
    </w:p>
    <w:p>
      <w:pPr>
        <w:pStyle w:val="Style18"/>
        <w:numPr>
          <w:ilvl w:val="0"/>
          <w:numId w:val="20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Style18"/>
        <w:numPr>
          <w:ilvl w:val="0"/>
          <w:numId w:val="20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ab/>
      </w:r>
      <w:r>
        <w:rPr>
          <w:rFonts w:eastAsia="Calibri"/>
          <w:bCs/>
          <w:i/>
          <w:lang w:eastAsia="en-US"/>
        </w:rPr>
        <w:t>В мотивационной сфере:</w:t>
      </w:r>
    </w:p>
    <w:p>
      <w:pPr>
        <w:pStyle w:val="Style18"/>
        <w:numPr>
          <w:ilvl w:val="0"/>
          <w:numId w:val="17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Style18"/>
        <w:numPr>
          <w:ilvl w:val="0"/>
          <w:numId w:val="17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Style18"/>
        <w:numPr>
          <w:ilvl w:val="0"/>
          <w:numId w:val="17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Style18"/>
        <w:numPr>
          <w:ilvl w:val="0"/>
          <w:numId w:val="17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Style18"/>
        <w:numPr>
          <w:ilvl w:val="0"/>
          <w:numId w:val="17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  <w:lang w:eastAsia="en-US"/>
        </w:rPr>
        <w:tab/>
        <w:t>В эстетической сфере:</w:t>
      </w:r>
    </w:p>
    <w:p>
      <w:pPr>
        <w:pStyle w:val="Style18"/>
        <w:numPr>
          <w:ilvl w:val="0"/>
          <w:numId w:val="14"/>
        </w:numPr>
        <w:autoSpaceDE w:val="false"/>
        <w:jc w:val="both"/>
        <w:rPr/>
      </w:pPr>
      <w:r>
        <w:rPr>
          <w:rFonts w:eastAsia="Calibri"/>
          <w:bCs/>
          <w:lang w:eastAsia="en-US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Style18"/>
        <w:numPr>
          <w:ilvl w:val="0"/>
          <w:numId w:val="14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Style18"/>
        <w:numPr>
          <w:ilvl w:val="0"/>
          <w:numId w:val="14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Style18"/>
        <w:numPr>
          <w:ilvl w:val="0"/>
          <w:numId w:val="14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циональный выбор рабочего костюма и опрятное содержание рабочей одежды;</w:t>
      </w:r>
    </w:p>
    <w:p>
      <w:pPr>
        <w:pStyle w:val="Style18"/>
        <w:numPr>
          <w:ilvl w:val="0"/>
          <w:numId w:val="14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частие в оформлении класса и школы, озеленении пришкольного участка, стремление внести красоту в домашний быт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ab/>
      </w:r>
      <w:r>
        <w:rPr>
          <w:rFonts w:eastAsia="Calibri"/>
          <w:bCs/>
          <w:i/>
          <w:lang w:eastAsia="en-US"/>
        </w:rPr>
        <w:t>В коммуникативной сфере:</w:t>
      </w:r>
    </w:p>
    <w:p>
      <w:pPr>
        <w:pStyle w:val="Style18"/>
        <w:numPr>
          <w:ilvl w:val="0"/>
          <w:numId w:val="7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Style18"/>
        <w:numPr>
          <w:ilvl w:val="0"/>
          <w:numId w:val="7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Style18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  <w:bCs/>
          <w:lang w:eastAsia="en-US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Style18"/>
        <w:numPr>
          <w:ilvl w:val="0"/>
          <w:numId w:val="7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высказываний; публичная презентация и защита проекта изделия, продукта труда или услуги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  <w:lang w:eastAsia="en-US"/>
        </w:rPr>
        <w:tab/>
        <w:t>В физиолого-психологической сфере:</w:t>
      </w:r>
    </w:p>
    <w:p>
      <w:pPr>
        <w:pStyle w:val="Style18"/>
        <w:numPr>
          <w:ilvl w:val="0"/>
          <w:numId w:val="3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Style18"/>
        <w:numPr>
          <w:ilvl w:val="0"/>
          <w:numId w:val="3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Style18"/>
        <w:numPr>
          <w:ilvl w:val="0"/>
          <w:numId w:val="3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четание образного и логического мышления в проектной деятельности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5. СОДЕРЖАНИЕ ПРЕДМЕТА «ТЕХНОЛОГИЯ» в 5-8 КЛАССАХ</w:t>
      </w:r>
    </w:p>
    <w:p>
      <w:pPr>
        <w:pStyle w:val="Style19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дустриальные технологии</w:t>
      </w:r>
    </w:p>
    <w:p>
      <w:pPr>
        <w:pStyle w:val="Style19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ременные материальные, информационные и гуманитарные технологии и перспективы их развит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требности и технологии. Потребности. Иерархия потребностей. Общественные потребности. Потребности и цели. Развитие потребностей и развитие технологий. Реклама. Принципы организации рекламы. Способы воздействия рекламы на потребителя и его потребности. Понятие технологии. Цикл жизни технологии. Материальные технологии, информационные технологии, социальные технолог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рия развития технологий. Источники развития технологий: эволюция потребностей, практический опыт, научное знание, технологизация научных идей. Развитие технологий и проблемы антропогенного воздействия на окружающую среду. Технологии и мировое хозяйство. Закономерности технологического 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ехнологический процесс, его параметры, сырье, ресурсы, результат. Виды ресурсов. Способы получения ресурсов. Взаимозаменяемость ресурсов. Ограниченность ресурсов. Условия реализации технологического процесса. Побочные эффекты реализации технологического процесса. Технология в контексте произво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ехнологическая система как средство для удовлетворения базовых и социальных нужд человека. Входы и выходы технологической системы. Управление в технологических системах. Обратная связь. Развитие технологических систем и последовательная передача функций управления и контроля от человека технологической системе. Робототехника. Системы автоматического управления. Программирование работы устрой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Технологии возведения, ремонта и содержания зданий и сооружен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роизводство, преобразование, распределение, накопление и передача энергии как технология. Использование энергии: механической, электрической, тепловой, гидравлической. Машины для преобразования энергии. Устройства для накопления энергии. Устройства для передачи энергии. Потеря энергии. Последствия потери энергии для экономики и экологии. Пути сокращения потерь энергии. Альтернативные источники энер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Автоматизация производства. Производственные технологии автоматизированного произво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Материалы, изменившие мир. Технологии получения материалов. Современные материалы: многофункциональные материалы, возобновляемые материалы (биоматериалы), пластики и керамика как альтернатива металлам, новые перспективы применения металлов, пористые металлы. Технологии получения и обработки материалов с заданными свойствами (закалка, сплавы, обработка поверхности (бомбардировка и т. п.), порошковая металлургия, композитные материалы, технологии синтеза. Биотехноло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Специфика социальных технологий. Технологии работы с общественным мнением. Социальные сети как технология. Технологии сферы услу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Современные промышленные технологии получения продуктов пит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Современные информационные технологии. Потребности в перемещении людей и товаров, потребительские функции транспорта. Виды транспорта, история развития транспорта. Влияние транспорта на окружающую среду. Безопасность транспорта. Транспортная логистика. Регулирование транспортных пото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Управление в современном производстве. Роль метрологии в современном производстве. Инновационные предприятия. Трансферт технолог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Осуществление мониторинга СМИ и ресурсов Интернета по вопросам формирования, продвижения и внедрения новых технологий, обслуживающих ту или иную группу потребностей или отнесенных к той или иной технологической стратег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ехнологии в сфере быта</w:t>
      </w:r>
      <w:r>
        <w:rPr>
          <w:lang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MS Mincho;Meiryo"/>
        </w:rPr>
      </w:pPr>
      <w:r>
        <w:rPr/>
        <w:t>Экология жилья. Технологии содержания жилья. Взаимодействие со службами ЖКХ. Хранение продовольственных и непродовольственных продук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Энергетическое обеспечение нашего дома. Электроприборы. Бытовая техника и ее развитие. 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Способы обработки продуктов питания и потребительские качества пищ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Культура потребления: выбор продукта /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Формирование технологической культуры и проектно-технологического мышления обучающихс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MS Mincho;Meiryo"/>
        </w:rPr>
      </w:pPr>
      <w:r>
        <w:rPr/>
        <w:t>Способы представления технической и технологической информации. Техническое задание. Технические условия. Эскизы и чертежи. Технологическая карта. Алгоритм. Инструкция. Описание систем и процессов с помощью блок-схем. Электрическая схе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ехники проектирования, конструирования, моделирования. Способы выявления потребностей. Методы принятия решения. Анализ альтернативных ресур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Порядок действий по сборке конструкции / механизма. Способы соединения деталей. Технологический узел. Понятие модел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Логика проектирования технологической системы Модернизация изделия и создание нового изделия как виды проектирования технологической системы. Конструкции. Основные характеристики конструкций. Порядок действий по проектированию конструкции / механизма, удовлетворяющей(-его) заданным условиям. Моделирование. Функции моделей. Использование моделей в процессе проектирования технологической системы. Простые механизмы как часть технологических систем. </w:t>
      </w:r>
      <w:r>
        <w:rPr>
          <w:i/>
        </w:rPr>
        <w:t xml:space="preserve">Робототехника и среда конструирования. </w:t>
      </w:r>
      <w:r>
        <w:rPr/>
        <w:t>Виды движения. Кинематические схе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Анализ и синтез как средства решения задачи. Техника проведения морфологического анали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Логика построения и особенности разработки отдельных видов проектов: технологический проект, бизнес-проект (бизнес-план), инженерный проект, дизайн-проект, исследовательский проект, социальный проект. Бюджет проек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Способы продвижения продукта на рынке. Сегментация рынка. Позиционирование продукта. Маркетинговый план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Опыт проектирования, конструирования, моделиров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Составление программы изучения потребностей. Составление технического задания / спецификации задания на изготовление продукта, призванного удовлетворить выявленную потребность, но не удовлетворяемую в настоящее время потребность ближайшего социального окружения или его представител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Сборка моделей. Исследование характеристик конструкций. Проектирование и конструирование моделей по известному прототипу. Испытания, анализ, варианты модернизации. Модернизация продукта. Разработка конструкций в заданной ситуации: нахождение вариантов, отбор решений, проектирование и конструирование, испытания, анализ, способы модернизации, альтернативные решения. Конструирование простых систем с обратной связью на основе технических конструкто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Составление карт простых механизмов, включая сборку действующей модели в среде образовательного конструктора. Построение модели механизма, состоящего из 4-5 простых механизмов по кинематической схеме. </w:t>
      </w:r>
      <w:r>
        <w:rPr>
          <w:i/>
        </w:rPr>
        <w:t>Модификация механизма на основе технической документации для получения заданных свойств (решения задачи) – моделирование с помощью конструктора или в виртуальной среде. Простейшие ро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Составление технологической карты известного технологического процесса. Апробация путей оптимизации технологическ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Изготовление информационного продукта по заданному алгоритму. Изготовление продукта на основе технологической документации с применением элементарных (не требующих регулирования) рабочих инструментов (продукт и технология его изготовления – на выбор образовательного й организаци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Моделирование процесса управления в социальной системе (на примере элемента школьной жизни). Компьютерное моделирование, проведение виртуального эксперимента (на примере характеристик транспортного средств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зработка и создание изделия средствами учебного станка, управляемого программой компьютерного трехмерного проектирования. Автоматизированное производство на предприятиях нашего региона. Функции специалистов, занятых в производств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зработка вспомогательной технологии. Разработка / оптимизация и введение технологии на примере организации действий и взаимодействия в бы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зработка и изготовление материального продукта. Апробация полученного материального продукта. Модернизация материального проду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ланирование (разработка)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 (тематика: дом и его содержание, школьное здание и его содержани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зработка проектного замысла по алгоритму («бытовые мелочи»): реализация этапов анализа ситуации, целеполагания, выбора системы и принципа действия / модификации продукта (поисковый и аналитический этапы проектной деятельности). Изготовление материального продукта с применением элементарных (не требующих регулирования) и сложных (требующих регулирования / настройки) рабочих инструментов / технологического оборудования (практический этап проектной деятельности)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vertAlign w:val="superscript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Разработка проекта освещения выбранного помещения, включая отбор конкретных приборов, составление схемы электропроводки. Обоснование проектного решения по основаниям соответствия запросу и требованиям к освещенности и экономичности. Проект оптимизации энергозатра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Обобщение опыта получения продуктов различными субъектами, анализ потребительских свойств этих продуктов, запросов групп их потребителей, условий производства. Оптимизация и регламентация технологических режимов производства данного продукта. Пилотное применение технологии на основе разработанных реглам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зработка и реализации персонального проекта, направленного на разрешение личностно значимой для обучающегося проблемы. Реализация запланированной деятельности по продвижению проду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зработка проектного замысла в рамках избранного обучающимся вида про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Построение образовательных траекторий и планов в области профессионального самоопред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MS Mincho;Meiryo"/>
        </w:rPr>
      </w:pPr>
      <w:r>
        <w:rPr/>
        <w:t>Предприятия региона проживания обучающихся, работающие на основе современных производственных технологий. Обзор ведущих технологий, применяющихся на предприятиях региона, рабочие места и их функции. Производство и потребление энергии в регионе проживания обучающихся, профессии в сфере энергетики. Автоматизированные производства региона проживания обучающихся, новые функции рабочих профессий в условиях высокотехнологичных автоматизированных производств и новые требования к кадрам. Производство материалов на предприятиях региона проживания обучающихся. Производство продуктов питания на предприятиях региона проживания обучающихся. Организация транспорта людей и грузов в регионе проживания обучающихся, спектр професс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Понятия трудового ресурса, рынка труда. Характеристики современного рынка труда. Квалификации и профессии. Цикл жизни профессии. </w:t>
      </w:r>
      <w:r>
        <w:rPr>
          <w:i/>
        </w:rPr>
        <w:t>Стратегии профессиональной карьеры.</w:t>
      </w:r>
      <w:r>
        <w:rPr/>
        <w:t xml:space="preserve"> Современные требования к кадрам. Концепции «обучения для жизни» и «обучения через всю жизнь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Система профильного обучения: права, обязанности и возможно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редпрофессиональные пробы в реальных и / или модельных условиях, дающие представление о деятельности в определенной сфере. Опыт принятия ответственного решения при выборе краткосрочного курса.</w:t>
      </w:r>
    </w:p>
    <w:p>
      <w:pPr>
        <w:pStyle w:val="Style1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ТЕМАТИЧЕСКОЕ ПЛАНИРОВАНИЕ ПО ТЕХНОЛОГИИ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С ОПРЕДЕЛЕНИЕМ ОСНОВНЫХ ВИДОВ УЧЕБНОЙ ДЕЯТЕЛЬНОСТИ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Календарно-тематическое планирование. 5 класс.  68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99"/>
        <w:gridCol w:w="726"/>
        <w:gridCol w:w="751"/>
        <w:gridCol w:w="4199"/>
        <w:gridCol w:w="2318"/>
        <w:gridCol w:w="2022"/>
        <w:gridCol w:w="2099"/>
      </w:tblGrid>
      <w:tr>
        <w:trPr>
          <w:trHeight w:val="102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а, тема заня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знания, задачи обучения, метапредметные знания, умения и навы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занят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едмет «Технология».</w:t>
            </w:r>
          </w:p>
          <w:p>
            <w:pPr>
              <w:pStyle w:val="Normal"/>
              <w:rPr/>
            </w:pPr>
            <w:r>
              <w:rPr/>
              <w:t>Вводный инструктаж по охране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внутренним распо-рядком и основными правилами поведения в школьных мастерских, санитарно-гигиеническими правила-ми и правилами по охране труда, ознакомиться с программой и основными задачами курса 5 клас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</w:t>
            </w:r>
          </w:p>
          <w:p>
            <w:pPr>
              <w:pStyle w:val="Normal"/>
              <w:rPr/>
            </w:pPr>
            <w:r>
              <w:rPr/>
              <w:t>учебником, изучение инструкций по 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обретения учащимис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исследовательской и опытнической деятельности               4</w:t>
            </w:r>
          </w:p>
        </w:tc>
      </w:tr>
      <w:tr>
        <w:trPr>
          <w:trHeight w:val="15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.</w:t>
            </w:r>
          </w:p>
          <w:p>
            <w:pPr>
              <w:pStyle w:val="Normal"/>
              <w:rPr/>
            </w:pPr>
            <w:r>
              <w:rPr/>
              <w:t>Этапы выполнения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этапами выполнения проекта, примерами разнообразных творческих проектов; сформировать представление о творческом проекте и навыки по содержанию, оформлению и выполнению проек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обретения учащимися новых знаний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творческих проек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по проекти-рованию изделий (творческих проектов); обосновывать выбор изделия на основе личных потребностей; находить необходимую информацию в различных источниках; выбирать вид изделия (творческого проект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Проектирование изделий (творческих проектов)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обработки конструкционных материалов                              24</w:t>
            </w:r>
          </w:p>
        </w:tc>
      </w:tr>
      <w:tr>
        <w:trPr>
          <w:trHeight w:val="267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ручной обработки древесины и древесных материалов   1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Древесина. Пиломатериалы 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древесные материа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древесиной как природным конструкционным</w:t>
            </w:r>
          </w:p>
          <w:p>
            <w:pPr>
              <w:pStyle w:val="Normal"/>
              <w:rPr/>
            </w:pPr>
            <w:r>
              <w:rPr/>
              <w:t>материалом, с ее строением и строением деревьев, классификацией пиломатериалов, видами древесных материалов; сформировать умения по определению пород древесины, видов пиломатериалов и древесных материал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Определение пород древесины, пиломатериалов и древесных материалов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орудование рабочего</w:t>
            </w:r>
          </w:p>
          <w:p>
            <w:pPr>
              <w:pStyle w:val="21"/>
              <w:ind w:left="0" w:hanging="0"/>
              <w:rPr/>
            </w:pPr>
            <w:r>
              <w:rPr/>
              <w:t>места и ОТ при ручной обработке древеси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устройством столяр-ного верстака, основными столяр-ными инструментами, правилами ОТ при ручной обработке древесины; сформировать умения и навыки по закреплению заготовок на столярном верстак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Организация рабочего места для столярных работ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деталей и изделий.</w:t>
            </w:r>
          </w:p>
          <w:p>
            <w:pPr>
              <w:pStyle w:val="Normal"/>
              <w:rPr/>
            </w:pPr>
            <w:r>
              <w:rPr/>
              <w:t>Последовательность изготовления деталей из древес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основными элементами графической грамоты, этапами создания изделий из древесины, сформировать умения и навыки по составлению технологической карты и чтению графических изображений изделий из древесин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Чтение</w:t>
            </w:r>
          </w:p>
          <w:p>
            <w:pPr>
              <w:pStyle w:val="Normal"/>
              <w:rPr/>
            </w:pPr>
            <w:r>
              <w:rPr/>
              <w:t>чертежа.</w:t>
            </w:r>
          </w:p>
          <w:p>
            <w:pPr>
              <w:pStyle w:val="Normal"/>
              <w:rPr/>
            </w:pPr>
            <w:r>
              <w:rPr/>
              <w:t>Выполнение  эскиза или</w:t>
            </w:r>
          </w:p>
          <w:p>
            <w:pPr>
              <w:pStyle w:val="Normal"/>
              <w:rPr/>
            </w:pPr>
            <w:r>
              <w:rPr/>
              <w:t>технического рисунка детали из</w:t>
            </w:r>
          </w:p>
          <w:p>
            <w:pPr>
              <w:pStyle w:val="Normal"/>
              <w:rPr/>
            </w:pPr>
            <w:r>
              <w:rPr/>
              <w:t>древесины»</w:t>
            </w:r>
          </w:p>
          <w:p>
            <w:pPr>
              <w:pStyle w:val="Normal"/>
              <w:rPr/>
            </w:pPr>
            <w:r>
              <w:rPr/>
              <w:t>П/р «Разработка</w:t>
            </w:r>
          </w:p>
          <w:p>
            <w:pPr>
              <w:pStyle w:val="Normal"/>
              <w:rPr/>
            </w:pPr>
            <w:r>
              <w:rPr/>
              <w:t>последовательности изготовления</w:t>
            </w:r>
          </w:p>
          <w:p>
            <w:pPr>
              <w:pStyle w:val="Normal"/>
              <w:rPr/>
            </w:pPr>
            <w:r>
              <w:rPr/>
              <w:t>детали из</w:t>
            </w:r>
          </w:p>
          <w:p>
            <w:pPr>
              <w:pStyle w:val="Normal"/>
              <w:rPr/>
            </w:pPr>
            <w:r>
              <w:rPr/>
              <w:t>древесины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заготовок из древеси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инструментами для разметки древесины, способами разметки, сформировать навыки по экономичной разметке изделий, соблюдая при этом правила ОТ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Разметка</w:t>
            </w:r>
          </w:p>
          <w:p>
            <w:pPr>
              <w:pStyle w:val="Normal"/>
              <w:rPr/>
            </w:pPr>
            <w:r>
              <w:rPr/>
              <w:t>заготовок из</w:t>
            </w:r>
          </w:p>
          <w:p>
            <w:pPr>
              <w:pStyle w:val="Normal"/>
              <w:rPr/>
            </w:pPr>
            <w:r>
              <w:rPr/>
              <w:t>древесины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Строгание заготовок из                            </w:t>
            </w:r>
          </w:p>
          <w:p>
            <w:pPr>
              <w:pStyle w:val="Normal"/>
              <w:rPr/>
            </w:pPr>
            <w:r>
              <w:rPr/>
              <w:t>древес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инструментами для ручной обработки древесины,</w:t>
            </w:r>
          </w:p>
          <w:p>
            <w:pPr>
              <w:pStyle w:val="Normal"/>
              <w:rPr/>
            </w:pPr>
            <w:r>
              <w:rPr/>
              <w:t>приемами строгания и контроля</w:t>
            </w:r>
          </w:p>
          <w:p>
            <w:pPr>
              <w:pStyle w:val="Normal"/>
              <w:rPr/>
            </w:pPr>
            <w:r>
              <w:rPr/>
              <w:t>обрабатываемой поверхности;</w:t>
            </w:r>
          </w:p>
          <w:p>
            <w:pPr>
              <w:pStyle w:val="Normal"/>
              <w:rPr/>
            </w:pPr>
            <w:r>
              <w:rPr/>
              <w:t>сформировать навыки по строганию изделий из древесины, соблюдая правила ОТ и развивая при этом аккуратность и самостоятель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Строгание</w:t>
            </w:r>
          </w:p>
          <w:p>
            <w:pPr>
              <w:pStyle w:val="Normal"/>
              <w:rPr/>
            </w:pPr>
            <w:r>
              <w:rPr/>
              <w:t>заготовок из</w:t>
            </w:r>
          </w:p>
          <w:p>
            <w:pPr>
              <w:pStyle w:val="Normal"/>
              <w:rPr/>
            </w:pPr>
            <w:r>
              <w:rPr/>
              <w:t>древесины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столярной</w:t>
            </w:r>
          </w:p>
          <w:p>
            <w:pPr>
              <w:pStyle w:val="Normal"/>
              <w:rPr/>
            </w:pPr>
            <w:r>
              <w:rPr/>
              <w:t>ножовк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инструментами для пиления древесины, понятиями «поперечное пиление» и «продольное пиление», приемами пиления и контроля обрабатываемой поверхности; сформировать умения и навыки по качественной распиловке заготовок из древесины и древесных материалов, соблюдая правила ОТ, развивая аккуратность и трудолюб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Пиление</w:t>
            </w:r>
          </w:p>
          <w:p>
            <w:pPr>
              <w:pStyle w:val="Normal"/>
              <w:rPr/>
            </w:pPr>
            <w:r>
              <w:rPr/>
              <w:t>заготовок из</w:t>
            </w:r>
          </w:p>
          <w:p>
            <w:pPr>
              <w:pStyle w:val="Normal"/>
              <w:rPr/>
            </w:pPr>
            <w:r>
              <w:rPr/>
              <w:t>древесины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 xml:space="preserve">Сверление отверстий в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талях из древесины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инструментами для сверления заготовок из древесины, понятиями «сквозное отверстие» и «глухое отверстие», видами сверл и их назначением, способами</w:t>
            </w:r>
          </w:p>
          <w:p>
            <w:pPr>
              <w:pStyle w:val="Normal"/>
              <w:rPr/>
            </w:pPr>
            <w:r>
              <w:rPr/>
              <w:t>закрепления заготовок и приемами сверления; сформировать умения и навыки качественного сверления заготовки из древесины по разметке, соблюдая правила ОТ и развивая аккуратность и трудолюб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Сверление</w:t>
            </w:r>
          </w:p>
          <w:p>
            <w:pPr>
              <w:pStyle w:val="Normal"/>
              <w:rPr/>
            </w:pPr>
            <w:r>
              <w:rPr/>
              <w:t>заготовок из</w:t>
            </w:r>
          </w:p>
          <w:p>
            <w:pPr>
              <w:pStyle w:val="Normal"/>
              <w:rPr/>
            </w:pPr>
            <w:r>
              <w:rPr/>
              <w:t>древесины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Соединение столярных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издел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процессами сборки деталей из древесины в единое изделие (соединением на гвоздях и шурупах, и склеиванием);</w:t>
            </w:r>
          </w:p>
          <w:p>
            <w:pPr>
              <w:pStyle w:val="Normal"/>
              <w:rPr/>
            </w:pPr>
            <w:r>
              <w:rPr/>
              <w:t>сформировать умения и навыки качественного соединения заготовки из древесины с помощью гвоздей, шурупов и на клею, соблюдая правила ОТ и развивая внимательность, точность исполнения, самостоятельность в принятии реш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Соединение</w:t>
            </w:r>
          </w:p>
          <w:p>
            <w:pPr>
              <w:pStyle w:val="Normal"/>
              <w:rPr/>
            </w:pPr>
            <w:r>
              <w:rPr/>
              <w:t>деталей из</w:t>
            </w:r>
          </w:p>
          <w:p>
            <w:pPr>
              <w:pStyle w:val="Normal"/>
              <w:rPr/>
            </w:pPr>
            <w:r>
              <w:rPr/>
              <w:t>древесины гвоздями, шурупами (саморезами) и с</w:t>
            </w:r>
          </w:p>
          <w:p>
            <w:pPr>
              <w:pStyle w:val="Normal"/>
              <w:rPr/>
            </w:pPr>
            <w:r>
              <w:rPr/>
              <w:t>помощью клея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оверхностей деталей из древесины.</w:t>
            </w:r>
          </w:p>
          <w:p>
            <w:pPr>
              <w:pStyle w:val="Normal"/>
              <w:rPr/>
            </w:pPr>
            <w:r>
              <w:rPr/>
              <w:t>Отделка изделий из</w:t>
            </w:r>
          </w:p>
          <w:p>
            <w:pPr>
              <w:pStyle w:val="Normal"/>
              <w:rPr/>
            </w:pPr>
            <w:r>
              <w:rPr/>
              <w:t xml:space="preserve">древесины      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инструментами для зачистки поверхностей деталей их древесины, приемами зачистки</w:t>
            </w:r>
          </w:p>
          <w:p>
            <w:pPr>
              <w:pStyle w:val="Normal"/>
              <w:rPr/>
            </w:pPr>
            <w:r>
              <w:rPr/>
              <w:t>напильниками и шлифовальной</w:t>
            </w:r>
          </w:p>
          <w:p>
            <w:pPr>
              <w:pStyle w:val="Normal"/>
              <w:rPr/>
            </w:pPr>
            <w:r>
              <w:rPr/>
              <w:t>шкуркой, отделкой изделий из</w:t>
            </w:r>
          </w:p>
          <w:p>
            <w:pPr>
              <w:pStyle w:val="Normal"/>
              <w:rPr/>
            </w:pPr>
            <w:r>
              <w:rPr/>
              <w:t>древесины (тонированные и лакированием), правилами нанесения на поверхность морилки и лака; сформировать умения и навыки по качественной зачистке деталей и готовых изделий из древесины, выполнению отделки изделий из древесины и древесных материалов, соблюдая правила 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Зачистка</w:t>
            </w:r>
          </w:p>
          <w:p>
            <w:pPr>
              <w:pStyle w:val="Normal"/>
              <w:rPr/>
            </w:pPr>
            <w:r>
              <w:rPr/>
              <w:t>деталей из</w:t>
            </w:r>
          </w:p>
          <w:p>
            <w:pPr>
              <w:pStyle w:val="Normal"/>
              <w:rPr/>
            </w:pPr>
            <w:r>
              <w:rPr/>
              <w:t>древеси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р «Отделка</w:t>
            </w:r>
          </w:p>
          <w:p>
            <w:pPr>
              <w:pStyle w:val="Normal"/>
              <w:rPr/>
            </w:pPr>
            <w:r>
              <w:rPr/>
              <w:t>изделий из</w:t>
            </w:r>
          </w:p>
          <w:p>
            <w:pPr>
              <w:pStyle w:val="Normal"/>
              <w:rPr/>
            </w:pPr>
            <w:r>
              <w:rPr/>
              <w:t>древесины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1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хнологии художественно-прикладной обработки материалов              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ливание лобзи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инструментами для выпиливания изделий из фанеры или тонкой древесины, приспособлением «выпиловочный столик», последовательностью выпиливания лобзиком; сформировать умения и навыки по качественному выпиливанию деталей из фанеры по разметке, соблюдая правила ОТ, развивая аккуратность и  самостоятельность в принятии реш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Выпиливание изделий из древесины лобзиком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г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прибором для</w:t>
            </w:r>
          </w:p>
          <w:p>
            <w:pPr>
              <w:pStyle w:val="Normal"/>
              <w:rPr/>
            </w:pPr>
            <w:r>
              <w:rPr/>
              <w:t>выжигания по древесине (электро-выжигателем), последовательностью изготовления декоративного панно, полученного выжиганием на фанере; сформировать умения и навыки по качественному выжиганию рисунка на детали из древесины и соблюдению правил 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Отделка</w:t>
            </w:r>
          </w:p>
          <w:p>
            <w:pPr>
              <w:pStyle w:val="Normal"/>
              <w:rPr/>
            </w:pPr>
            <w:r>
              <w:rPr/>
              <w:t>изделий из</w:t>
            </w:r>
          </w:p>
          <w:p>
            <w:pPr>
              <w:pStyle w:val="Normal"/>
              <w:rPr/>
            </w:pPr>
            <w:r>
              <w:rPr/>
              <w:t>древесины выжиганием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исследовательской и опытнической деятельности                 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их проек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и навыки при работе над творческими проектами, рассчитать стоимость материалов, выполнить окончательный контроль и оценку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Проектирование и изготовление творческих проектов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их</w:t>
            </w:r>
          </w:p>
          <w:p>
            <w:pPr>
              <w:pStyle w:val="Normal"/>
              <w:rPr/>
            </w:pPr>
            <w:r>
              <w:rPr/>
              <w:t>проек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ы к защите проектов, сформировать навыки по их публичной защите, развивать трудолюбие и целеустремлен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с</w:t>
            </w:r>
          </w:p>
          <w:p>
            <w:pPr>
              <w:pStyle w:val="Normal"/>
              <w:rPr/>
            </w:pPr>
            <w:r>
              <w:rPr/>
              <w:t>демонстрацией изделий</w:t>
            </w:r>
          </w:p>
        </w:tc>
      </w:tr>
      <w:tr>
        <w:trPr>
          <w:trHeight w:val="293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обработки конструкционных материалов                                                                    24</w:t>
            </w:r>
          </w:p>
        </w:tc>
      </w:tr>
      <w:tr>
        <w:trPr>
          <w:trHeight w:val="402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ручной и машинной обработки металлов и искусственных материалов           24</w:t>
            </w:r>
          </w:p>
        </w:tc>
      </w:tr>
      <w:tr>
        <w:trPr>
          <w:trHeight w:val="20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Тонколистовой металл и проволока. </w:t>
            </w:r>
          </w:p>
          <w:p>
            <w:pPr>
              <w:pStyle w:val="Normal"/>
              <w:rPr/>
            </w:pPr>
            <w:r>
              <w:rPr/>
              <w:t>Искусственные материал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конструкционным материалом – металлом и областью его применения, с образцами черных и цветных металлов, искусственных материалов, технологией получения тонколистового металла и проволоки, правилами ОТ при ручной обработке металла; сформировать умения различать металлы по цвету и свойствам, подбирать нужную металлическую заготовку для изделия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Ознакомление с образцами тонколистового металла и</w:t>
            </w:r>
          </w:p>
          <w:p>
            <w:pPr>
              <w:pStyle w:val="Normal"/>
              <w:rPr/>
            </w:pPr>
            <w:r>
              <w:rPr/>
              <w:t>проволо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>
          <w:trHeight w:val="20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Оборудование рабочего места и ОТ при ручной обработке металл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устройством слесарного верстака и инструментами для ручной обработки тонколистового металла и проволоки, правилами ОТ при ручной обработке металла; сформировать умения и навыки правильного использования слесарных тисков при закреплении металлических заготов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р «Оборудование рабочего места и планирование слесарных работ»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>
          <w:trHeight w:val="20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Графические изображения деталей из металлов. 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Технология изготовления изделий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из металлов 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пластмас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графическими</w:t>
            </w:r>
          </w:p>
          <w:p>
            <w:pPr>
              <w:pStyle w:val="Normal"/>
              <w:rPr/>
            </w:pPr>
            <w:r>
              <w:rPr/>
              <w:t>изображениями деталей из</w:t>
            </w:r>
          </w:p>
          <w:p>
            <w:pPr>
              <w:pStyle w:val="Normal"/>
              <w:rPr/>
            </w:pPr>
            <w:r>
              <w:rPr/>
              <w:t>тонколистового металла и проволоки, с технологическими процессами изготовления несложных металлических деталей; сформировать умения и навыки разрабатывать эскизы изделий из тонколистового металла, проволоки и искусственных материалов, технологическую последовательность изготовления деталей из металлов и искусственных материалов на основе анализа эскизов и чертеж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Чтение</w:t>
            </w:r>
          </w:p>
          <w:p>
            <w:pPr>
              <w:pStyle w:val="Normal"/>
              <w:rPr/>
            </w:pPr>
            <w:r>
              <w:rPr/>
              <w:t>чертежа. Графическое изображение изделий из</w:t>
            </w:r>
          </w:p>
          <w:p>
            <w:pPr>
              <w:pStyle w:val="Normal"/>
              <w:rPr/>
            </w:pPr>
            <w:r>
              <w:rPr/>
              <w:t>тонколистового металла и</w:t>
            </w:r>
          </w:p>
          <w:p>
            <w:pPr>
              <w:pStyle w:val="Normal"/>
              <w:rPr/>
            </w:pPr>
            <w:r>
              <w:rPr/>
              <w:t>проволоки»</w:t>
            </w:r>
          </w:p>
          <w:p>
            <w:pPr>
              <w:pStyle w:val="Normal"/>
              <w:rPr/>
            </w:pPr>
            <w:r>
              <w:rPr/>
              <w:t>П/р «Разработка</w:t>
            </w:r>
          </w:p>
          <w:p>
            <w:pPr>
              <w:pStyle w:val="Normal"/>
              <w:rPr/>
            </w:pPr>
            <w:r>
              <w:rPr/>
              <w:t>технологии изготовления деталей из</w:t>
            </w:r>
          </w:p>
          <w:p>
            <w:pPr>
              <w:pStyle w:val="Normal"/>
              <w:rPr/>
            </w:pPr>
            <w:r>
              <w:rPr/>
              <w:t>металлов и</w:t>
            </w:r>
          </w:p>
          <w:p>
            <w:pPr>
              <w:pStyle w:val="Normal"/>
              <w:rPr/>
            </w:pPr>
            <w:r>
              <w:rPr/>
              <w:t>искусственных материалов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ка заготовок из</w:t>
            </w:r>
          </w:p>
          <w:p>
            <w:pPr>
              <w:pStyle w:val="Normal"/>
              <w:rPr/>
            </w:pPr>
            <w:r>
              <w:rPr/>
              <w:t>тонколистового металла</w:t>
            </w:r>
          </w:p>
          <w:p>
            <w:pPr>
              <w:pStyle w:val="Normal"/>
              <w:rPr/>
            </w:pPr>
            <w:r>
              <w:rPr/>
              <w:t>и проволо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о слесарной операцией – правкой, приемами правки листовых металлических заготовок и проволоки, инструментами и приспособлениями для правки; сформировать умения и навыки по правке заготовок из тонколистового металла и проволоки, соблюдая правила 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Правка</w:t>
            </w:r>
          </w:p>
          <w:p>
            <w:pPr>
              <w:pStyle w:val="Normal"/>
              <w:rPr/>
            </w:pPr>
            <w:r>
              <w:rPr/>
              <w:t>заготовок из</w:t>
            </w:r>
          </w:p>
          <w:p>
            <w:pPr>
              <w:pStyle w:val="Normal"/>
              <w:rPr/>
            </w:pPr>
            <w:r>
              <w:rPr/>
              <w:t>тонколистового металла и</w:t>
            </w:r>
          </w:p>
          <w:p>
            <w:pPr>
              <w:pStyle w:val="Normal"/>
              <w:rPr/>
            </w:pPr>
            <w:r>
              <w:rPr/>
              <w:t>проволоки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тонколистового металла, проволоки и пластмас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разметкой</w:t>
            </w:r>
          </w:p>
          <w:p>
            <w:pPr>
              <w:pStyle w:val="Normal"/>
              <w:rPr/>
            </w:pPr>
            <w:r>
              <w:rPr/>
              <w:t>заготовок из тонколистового</w:t>
            </w:r>
          </w:p>
          <w:p>
            <w:pPr>
              <w:pStyle w:val="Normal"/>
              <w:rPr/>
            </w:pPr>
            <w:r>
              <w:rPr/>
              <w:t xml:space="preserve">металла, проволоки и пластмассы, инструментами для разметки; сформировать умения и навыки по качественной разметке заготовок, соблюдая правила ОТ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Разметка</w:t>
            </w:r>
          </w:p>
          <w:p>
            <w:pPr>
              <w:pStyle w:val="Normal"/>
              <w:rPr/>
            </w:pPr>
            <w:r>
              <w:rPr/>
              <w:t>заготовок из</w:t>
            </w:r>
          </w:p>
          <w:p>
            <w:pPr>
              <w:pStyle w:val="Normal"/>
              <w:rPr/>
            </w:pPr>
            <w:r>
              <w:rPr/>
              <w:t>металла и искусственных материалов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ёмы</w:t>
            </w:r>
          </w:p>
          <w:p>
            <w:pPr>
              <w:pStyle w:val="Normal"/>
              <w:rPr/>
            </w:pPr>
            <w:r>
              <w:rPr/>
              <w:t>резания тонколистового</w:t>
            </w:r>
          </w:p>
          <w:p>
            <w:pPr>
              <w:pStyle w:val="Normal"/>
              <w:rPr/>
            </w:pPr>
            <w:r>
              <w:rPr/>
              <w:t>металла, проволоки и пластмас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инструментами и приспособлениями для резания заготовок из тонколистового металла, проволоки и пластмассы, правилами и последовательностью резания заготовок различной толщины и формы, правилами безопасной работы; сформировать умения и навыки качественного резания заготовок из жести и проволоки, развивая аккуратность и трудолюби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Резание</w:t>
            </w:r>
          </w:p>
          <w:p>
            <w:pPr>
              <w:pStyle w:val="Normal"/>
              <w:rPr/>
            </w:pPr>
            <w:r>
              <w:rPr/>
              <w:t>заготовок из</w:t>
            </w:r>
          </w:p>
          <w:p>
            <w:pPr>
              <w:pStyle w:val="Normal"/>
              <w:rPr/>
            </w:pPr>
            <w:r>
              <w:rPr/>
              <w:t>тонколистового металла, проволоки, искусственных материалов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деталей из</w:t>
            </w:r>
          </w:p>
          <w:p>
            <w:pPr>
              <w:pStyle w:val="Normal"/>
              <w:rPr/>
            </w:pPr>
            <w:r>
              <w:rPr/>
              <w:t>тонколистового металла, проволоки и пластмас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инструментами и приспособлениями для зачистки деталей из тонколистового металла, проволоки и пластмассы, приемами зачистки напильниками и шлифовальной шкуркой, правилами безопасной работы; сформировать умения и навыки качественной зачистки деталей и готовых изделий из металла, проволоки и пластмасс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Зачистка</w:t>
            </w:r>
          </w:p>
          <w:p>
            <w:pPr>
              <w:pStyle w:val="Normal"/>
              <w:rPr/>
            </w:pPr>
            <w:r>
              <w:rPr/>
              <w:t>деталей из</w:t>
            </w:r>
          </w:p>
          <w:p>
            <w:pPr>
              <w:pStyle w:val="Normal"/>
              <w:rPr/>
            </w:pPr>
            <w:r>
              <w:rPr/>
              <w:t>тонколистового металла, проволоки, пластмассы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а заготовок из тонколистового</w:t>
            </w:r>
          </w:p>
          <w:p>
            <w:pPr>
              <w:pStyle w:val="Normal"/>
              <w:rPr/>
            </w:pPr>
            <w:r>
              <w:rPr/>
              <w:t>металла и проволо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инструментами и приспособлениями для гибки</w:t>
            </w:r>
          </w:p>
          <w:p>
            <w:pPr>
              <w:pStyle w:val="Normal"/>
              <w:rPr/>
            </w:pPr>
            <w:r>
              <w:rPr/>
              <w:t>заготовок из тонколистового металла и проволоки, правилами закрепления заготовок и приемами гибки, способами проверки качества</w:t>
            </w:r>
          </w:p>
          <w:p>
            <w:pPr>
              <w:pStyle w:val="Normal"/>
              <w:rPr/>
            </w:pPr>
            <w:r>
              <w:rPr/>
              <w:t xml:space="preserve">согнутых поверхностей, правилами безопасной работы; сформировать умения и навыки качественной гибки заготовок из тонколистового металла и проволоки по разметке, развивая аккуратность и трудолюбие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Гибка</w:t>
            </w:r>
          </w:p>
          <w:p>
            <w:pPr>
              <w:pStyle w:val="Normal"/>
              <w:rPr/>
            </w:pPr>
            <w:r>
              <w:rPr/>
              <w:t>заготовок из</w:t>
            </w:r>
          </w:p>
          <w:p>
            <w:pPr>
              <w:pStyle w:val="Normal"/>
              <w:rPr/>
            </w:pPr>
            <w:r>
              <w:rPr/>
              <w:t>листового металла и проволоки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отверстий в заготовках из металлов и пластмассы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инструментами и приспособлениями для сверления, приемами сверления отверстий и правилами безопасной работы; сформировать умения и навыки пробивать отверстия в заготовках из тонколистового металла пробойни-ком, сверлить ручной дрелью отверстия в заготовках из металлов и искусственных материалов по разметке, качественного сверления заготов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Получение</w:t>
            </w:r>
          </w:p>
          <w:p>
            <w:pPr>
              <w:pStyle w:val="Normal"/>
              <w:rPr/>
            </w:pPr>
            <w:r>
              <w:rPr/>
              <w:t>отверстий в</w:t>
            </w:r>
          </w:p>
          <w:p>
            <w:pPr>
              <w:pStyle w:val="Normal"/>
              <w:rPr/>
            </w:pPr>
            <w:r>
              <w:rPr/>
              <w:t>заготовках из</w:t>
            </w:r>
          </w:p>
          <w:p>
            <w:pPr>
              <w:pStyle w:val="Normal"/>
              <w:rPr/>
            </w:pPr>
            <w:r>
              <w:rPr/>
              <w:t>металлов и</w:t>
            </w:r>
          </w:p>
          <w:p>
            <w:pPr>
              <w:pStyle w:val="Normal"/>
              <w:rPr/>
            </w:pPr>
            <w:r>
              <w:rPr/>
              <w:t xml:space="preserve">искусственных материалов»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ашине и механизме.</w:t>
            </w:r>
          </w:p>
          <w:p>
            <w:pPr>
              <w:pStyle w:val="Normal"/>
              <w:rPr/>
            </w:pPr>
            <w:r>
              <w:rPr/>
              <w:t xml:space="preserve">Устройство сверлильного станка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устройством настольного сверлильного станка и машинных тисков, приемами сверления отверстий и правилами безопасной работы; сформировать умения и навыки управления станком, правильной установки сверла в патроне, надежного крепления заготовок в тисках, качественного сверления заготовок; знакомиться с машинами, простыми механизмами, типовыми деталями машин и их соединениям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Ознакомление с устройством настольного</w:t>
            </w:r>
          </w:p>
          <w:p>
            <w:pPr>
              <w:pStyle w:val="Normal"/>
              <w:rPr/>
            </w:pPr>
            <w:r>
              <w:rPr/>
              <w:t>сверлильного станка, сверление отверстий на</w:t>
            </w:r>
          </w:p>
          <w:p>
            <w:pPr>
              <w:pStyle w:val="Normal"/>
              <w:rPr/>
            </w:pPr>
            <w:r>
              <w:rPr/>
              <w:t>станке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изделий из тонколистового металла, проволоки, пластмассы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процессами сборки деталей из тонколистового металла (на заклепках и фальцевым швом), проволоки, пластмассы в единое изделие, инструментами и приспособлениями для сборочных работ, правилами безопасной работы; сформировать умения и навыки соединения заготовок из жести с помощью заклепок и фальцевым швом («в замок»), развивая аккуратность, внимательность, точность исполн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Соединение</w:t>
            </w:r>
          </w:p>
          <w:p>
            <w:pPr>
              <w:pStyle w:val="Normal"/>
              <w:rPr/>
            </w:pPr>
            <w:r>
              <w:rPr/>
              <w:t>деталей из</w:t>
            </w:r>
          </w:p>
          <w:p>
            <w:pPr>
              <w:pStyle w:val="Normal"/>
              <w:rPr/>
            </w:pPr>
            <w:r>
              <w:rPr/>
              <w:t>тонколистового металла, проволоки, искусственных материалов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из   тонколистового металла, проволоки, пластмас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защитной и декоративной отделкой поверхности изделий, контролем и оценкой качества изделий, выявлением дефектов и их устранением; сформировать умения и навыки по лакированию и окрашиванию поверхности изделий из металлов и искусственных материалов с соблюдением правил безопасной работы, выявлению и устранению дефектов отдел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Отделка</w:t>
            </w:r>
          </w:p>
          <w:p>
            <w:pPr>
              <w:pStyle w:val="Normal"/>
              <w:rPr/>
            </w:pPr>
            <w:r>
              <w:rPr/>
              <w:t>изделий из</w:t>
            </w:r>
          </w:p>
          <w:p>
            <w:pPr>
              <w:pStyle w:val="Normal"/>
              <w:rPr/>
            </w:pPr>
            <w:r>
              <w:rPr/>
              <w:t>тонколистового металла, проволоки, искусственных материалов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домашнего хозяйства    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жилого</w:t>
            </w:r>
          </w:p>
          <w:p>
            <w:pPr>
              <w:pStyle w:val="Normal"/>
              <w:rPr/>
            </w:pPr>
            <w:r>
              <w:rPr/>
              <w:t>помещ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определение слову «интерьер», выяснить основные приемы и правила размещения мебели в комнате для подростка,  воспитывая при этом эстетический вкус в обустройстве помещения; сформировать умения и навыки по анализу качества жилого помещения на соответствие требованиям к интерьер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Планирование комнаты для подростка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практической работы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и экология жилищ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экологией жилища, микроклиматом в жилом помещении, бытовыми электрическими светильниками и климатическими приборами; сформировать умения и навыки по оценке микроклимата в помещении, подборке бытовой технике по рекламным проспектам, разработке вариантов размещения осветительных и бытовых приборов, технологии изготовления полезных для дома вещ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Разработка</w:t>
            </w:r>
          </w:p>
          <w:p>
            <w:pPr>
              <w:pStyle w:val="Normal"/>
              <w:rPr/>
            </w:pPr>
            <w:r>
              <w:rPr/>
              <w:t>технологии изготовления полезных для</w:t>
            </w:r>
          </w:p>
          <w:p>
            <w:pPr>
              <w:pStyle w:val="Normal"/>
              <w:rPr/>
            </w:pPr>
            <w:r>
              <w:rPr/>
              <w:t>дома вещей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практической работы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ухода за жилым помещением, одеждой, обувь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гигиеной жилого помещения, технологией ухода за напольными покрытиями, мебелью и кухней, уходом за одеждой и обувью; сформировать умения и навыки по выполнению мелкого ремонта одежды, чистки обуви, восстановлению лакокрасочных покрытий на мебели, освоению технологий удаления пятен с одежды и обивки мебели, соблюдению правил безопасной работы и гигиены, выполнению несложной уборки помещений, изготовлению полезных для дома вещей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Изготовление полезных для</w:t>
            </w:r>
          </w:p>
          <w:p>
            <w:pPr>
              <w:pStyle w:val="Normal"/>
              <w:rPr/>
            </w:pPr>
            <w:r>
              <w:rPr/>
              <w:t>дома вещей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практической работы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>
          <w:trHeight w:val="337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хнологии исследовательской и опытнической деятельности</w:t>
            </w:r>
            <w:r>
              <w:rPr/>
              <w:t xml:space="preserve">       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</w:t>
            </w:r>
          </w:p>
          <w:p>
            <w:pPr>
              <w:pStyle w:val="Normal"/>
              <w:rPr/>
            </w:pPr>
            <w:r>
              <w:rPr/>
              <w:t>изготовление творческих проек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и навыки при работе над творческими проектами, рассчитать стоимость материалов, выполнить окончательный контроль и оценку проек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«Проектирование и изготовление творческих проектов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зультаты практической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их</w:t>
            </w:r>
          </w:p>
          <w:p>
            <w:pPr>
              <w:pStyle w:val="Normal"/>
              <w:rPr/>
            </w:pPr>
            <w:r>
              <w:rPr/>
              <w:t>проектов.</w:t>
            </w:r>
          </w:p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доклады к защите проектов, сформировать навыки по их публичной защите, развивать трудолюбие и целеустремленность. Подвести итоги по разделу «Технологии исследовательской и опытнической деятельности» и по предмету «Технология» за учебный год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с</w:t>
            </w:r>
          </w:p>
          <w:p>
            <w:pPr>
              <w:pStyle w:val="Normal"/>
              <w:rPr/>
            </w:pPr>
            <w:r>
              <w:rPr/>
              <w:t>демонстрацией издел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. 6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635</wp:posOffset>
                </wp:positionV>
                <wp:extent cx="95307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07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2891"/>
                              <w:gridCol w:w="725"/>
                              <w:gridCol w:w="582"/>
                              <w:gridCol w:w="3440"/>
                              <w:gridCol w:w="2453"/>
                              <w:gridCol w:w="2162"/>
                              <w:gridCol w:w="2180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а, тема занятия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.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етические знания, задачи обучения, метапредметные связи, умения и навыки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контроля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п зан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одное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одный инструктаж по охране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помнить основные правила поведения в шк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терских, их внутренний распорядок, санитарно-гигиеническими правила и правила по охране труда;  ознакомиться с программой и основными задачами курса 6 класс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учение инструкций по 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приобретения учащимис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50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хнологии исследовательской и опытнической деятельности</w:t>
                                  </w: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ные требования к проектированию изделий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 с основными требованиями к проектированию изделий; сформировать умения и навыки по проектированию изделия, оцениванию его с точки 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кономичности, технологично-сти, экологичности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Поиск темы проекта. Разработка технического задания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ирование творческих проектов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формировать умения по проектированию издел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творческих проектов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уществлять поиск и предварительный выбор темы творческого проекта; находить необходимую информацию в различных источниках; выбирать вид изделия (творческого проекта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атывать техн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проектное) задание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делия; коллектив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возможности изготовления выбра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делия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Проектирование изделия (творческого проекта)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ии обработки конструкционных материалов               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ии ручной и машинной обработки древесины и древесных материалов           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отовка и пороки древесин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йства древесины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последова-тельностью заготов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евесины, откло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евесины от нормального строения, с видами поро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евесины, основны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ятиями и определениями темы; сформировать умения и навыки различать пороки древесины, подбирать нужный пиломатериал для изделия, соблюдая правила О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вать самостоятельность в принятии решений, аккурат-ность, бережное отношение к природе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Исследование плотности древесины»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Распознавание  пороков древесины»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Исследование влажности древесины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рок приобретения учащимися новых знан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тежи деталей из древесины. Сборочный чертеж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основными понятиями  темы, графической документацией к изделию; сформировать умения и навыки по выполнению и чтению чертежей; развивать аккуратность, точ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ческую грамот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Выполнение эскиза или чертежа детали из древесины. Чтение сборочного чертежа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ческая документация для изготовления изделий из древесины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основными понятиями и определениями темы; сформировать умения и навыки по конструированию, определять последователь-ность сборки изделия по технологической документа-ции; разрабатывать технологи-ческие карты изготовления детали из древесины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вать конструкторское мышление, целеустремлен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Разработка технологической карты изготовления детали из древесины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6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 соединения брусков из древесины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видами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особами соед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русков; сформ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ия и навыки по выполне-нию ступенчатого соединения брусков, соблюдая правила ОТ; развивать трудолюб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чность, вниматель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Изготовление изделия  из древесины с соединением брусков внакладку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 изготовления цилиндрических и конических деталей ручным инструментом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формировать знания, а также умения и навыки изготовлять цилиндрические и конические детали ручным инструментом, соблюдая правила ОТ; ознакомиться с основными понятиями и операциями по изготовлению цилиндрических и конических деталей; разви-вать целеустремленность, самостоятельность, трудо-любие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Изготовление деталей, имеющих цилиндрическую  и коническую форму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ные части маш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токарного станка для точения древесины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устройством машин и токарного станка (СТД-120М), с составными частями машин и станка, видами приспособлений, механизмами передачи движения; сформировать умения и навыки  различать составные части станка и определять передаточное число механизма передачи движения, подготавливать станок к работе, соблюдая правила ОТ; развивать техническое мышление, внимательность, аккурат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Изучение составных частей машин»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Изучение устройства токарного станка для обработки древесины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6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 обработки древесины на токарном станке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понятием, сущностью и способами обработки на токарном станке; сформировать знания о способах и технологии обработки древесины на токарном станке,  умения и навыки выполнять точение на токарном станке, соблюдая правила ОТ; развивать аккуратность, внимательность, трудолюб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Точение детали из древесины на токарном станке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рашивание изделий из древесины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основными понятиями темы; сформиро-вать знания о способах и технологии окрашивания изделий из древесины,  умения и навыки окрашивать изделия из древесины; развивать аккуратность, эстетическую грамот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Окрашивание изделий из древеси-ны краской или эмалью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ии художественно-прикладной обработки материалов                                            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Художественная обработка древесины. Резьба по древесине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знакомиться с историей художественной обработки древесины; сформировать представление о художествен-ной обработке древесины и создании декоративно-прикладных изделий из древесины,  умения и навыки выполнять различные элементы резьбы, соблюдая правила ОТ; развивать эстетическую грамотность, аккуратность 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Художественная обработка изделий из древесины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-34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ы резьбы по древесине и технология их выполнения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знакомиться с видами и элементами резьбы, инстру-ментами для резьбы; сформировать  умения и навыки выполнять различные элементы резьбы, соблюдая правила ОТ; развивать эстетическую грамотность, аккуратность 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Художественная резьба по древесине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ии исследовательской и опытнической деятельности        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творческих проектов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формировать умения и навыки при работе над творческими проектами, оценивать их экономичность, технологичность, экологич-ность, соблюдая правила ОТ; выполнить окончательный контроль и оценку проектов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Проектирование и изготовление творческих проектов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творческих проек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ить доклады к защи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ектов; сформ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выки по их публи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щите, развивать трудо-любие и целеустремлен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творческого проекта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– конференция с демонстрацией издел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50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ии обработки конструкционных материалов               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50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хнологии ручной и машинной обработки металлов и искусственных материалов                                20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войства черных и цветных металл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йства искусственных материалов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правилами внутреннего распорядка и правилами безопасного труда в слесарной мастерской, основными понятиями темы, со свойствами черных и цветных металлов; сформи-ровать у учащихся представ-ление о черных и цветных металлах, искусственных материалов;  сформировать умения и навыки различать виды металлов, соблюдая правила ОТ; развивать техническое мышление, целеустремлен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Ознакомление со свойствами металлов и сплавов, искусственных материалов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ртовой прокат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основными понятиями темы, с видами и свойствами сортового проката; сформировать умения и навыки по определ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ов сортового проката, соблюдая правила О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вать техн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ышление, целеустремлен-ность, любозна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итывать трудолюбие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Ознакомление с видами сортового проката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-44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 изготовления изделий из сортового проката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технологией изготовления изделий из сортового проката, основными понятиями и определениями темы; сформ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тавления о чертеж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талей из сортового проката; умения и навыки читать чертежи, определять техноло-гию изготовления изделия из сортового проката; развивать техническое мышление, графическую грамотность, самостоятельность, любознатель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Чтение и выполнение чертежей деталей из сортового прокат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Разработка технологических карт изготовления изделий из сортового проката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бинированный уро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-48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ение размеров деталей с помощью штангенциркуля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основными понятиями и определениями темы; сформировать представ-ление о способах измерения деталей штангенциркулем, умения и навыки производить измерения штангенциркулем, соблюдая правила ОТ; развивать точ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ниматель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Измерение размеров деталей штангенциркулем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бинированный уро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зание металла и пластмасс слесарной ножовкой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основны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ятиями и определениями темы; сформировать умения и навыки работать слесар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жовкой, соблюдая правила ОТ; развивать трудолюбие, точность, целеустремлен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Резание металла и пластмассы слесарной ножовкой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бинированный уро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-5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ка металлических заготовок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основны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ятиями и определениями темы; сформировать знания, а также умения и навыки по рубке металла, соблюдая правила ОТ; развивать аккуратность, целеустремлен-ность, вниматель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рудолюбие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/р «Рубка заготовок в тисках и на плите» 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бинированный уро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ливание заготовок из металла и пластмассы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видами напильников и способами опиливания; сформировать знания, а также умения и навыки по опиливанию заготовки из сортового проката, соблюдая правила ОТ; развивать аккуратность, точность, трудолюбие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Опиливание заготовок из металла и пластмасс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бинированный уро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ка изделий из металла и пластмассы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видами отделки изделий; сформиро-вать представление об отделке изделия из сортового проката, умения и навыки качественно отделыва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делие, соблюдая правила ОТ; развивать эстетическую грамот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Отделка поверхностей изделий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бинированный уро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Технологии домашнего хозяйства           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-60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 настенных предметов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технологией крепления настенных предметов, выбором способа крепления в зависимости от веса предмета и материала стены, правилами безопасного выполнения работ; сформи-ровать умения и навыки по отработке пробивания (сверления) отверстий в стене, установке крепежных деталей, по закреплению деталей интерьер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робивание (сверление) отверстий в стене, установка крепежных деталей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бинированный ур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и отделка жилого помещения.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видами ремонта и отделки жилого помещения, основными понятиями и определениями темы; развивать эстетическу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амотность и вниматель-ность, трудолюбие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Выполнение штукатурных рабо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/р «Изучение видов обоев и технологии оклейки ими помещений»  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рок приобретения учащимися новых знан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-6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тейший ремонт сантехн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простейшим ремонтом сантехнического оборудования, основными понятиями и определениями темы; сформировать умения и навыки производить простей-ший ремонт сантехнического оборудования, соблюдая правила ОТ; развива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ое мыш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ческую грамот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/р «Изучение и ремонт смесителя и вентильной головки» 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Технологии исследовательской и опытнической деятельности                                          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Элементы конструир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 фокальных объектов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иться с основны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ятиями и определениями темы; сформировать умения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выки учащихся по составле-нию технологической карты изготовления изделия; разви-вать целеустремлен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сть, техниче-скую грамотност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р «Составление технологической карты изготовления изделия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ирование и изготовление творческих проектов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ршенствовать умения и навыки по проектированию и изготовлению творческих проектов;  выполнить окончательный контроль и оценку проектов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/р «Проектирование и изготовление творческих проектов» 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, результаты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45pt;height:595.3pt;mso-wrap-distance-left:0pt;mso-wrap-distance-right:9pt;mso-wrap-distance-top:0pt;mso-wrap-distance-bottom:0pt;margin-top:0.05pt;mso-position-vertical-relative:text;margin-left:13.8pt;mso-position-horizontal-relative:text">
                <v:fill opacity="0f"/>
                <v:textbox inset="0in,0in,0in,0in">
                  <w:txbxContent>
                    <w:tbl>
                      <w:tblPr>
                        <w:tblW w:w="15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2891"/>
                        <w:gridCol w:w="725"/>
                        <w:gridCol w:w="582"/>
                        <w:gridCol w:w="3440"/>
                        <w:gridCol w:w="2453"/>
                        <w:gridCol w:w="2162"/>
                        <w:gridCol w:w="2180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а, тема занятия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.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етические знания, задачи обучения, метапредметные связи, умения и навыки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контроля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 зан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ное занят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ный инструктаж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спомнить основные правила поведения в школьны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стерских, их внутренний распорядок, санитарно-гигиеническими правила и правила по охране труда;  ознакомиться с программой и основными задачами курса 6 класс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учение инструкций по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приобретения учащимися новых зн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50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ехнологии исследовательской и опытнической деятельности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77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ые требования к проектированию изделий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 с основными требованиями к проектированию изделий; сформировать умения и навыки по проектированию изделия, оцениванию его с точки зр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кономичности, технологично-сти, экологичности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Поиск темы проекта. Разработка технического задания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ирование творческих проектов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формировать умения по проектированию издел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творческих проектов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уществлять поиск и предварительный выбор темы творческого проекта; находить необходимую информацию в различных источниках; выбирать вид изделия (творческого проекта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абатывать техниче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проектное) задание д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делия; коллектив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ировать возможности изготовления выбран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делия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Проектирование изделия (творческого проекта)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и обработки конструкционных материалов               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и ручной и машинной обработки древесины и древесных материалов            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отовка и пороки древес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йства древесины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последова-тельностью заготов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евесины, отклонения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евесины от нормального строения, с видами порок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евесины, основны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ятиями и определениями темы; сформировать умения и навыки различать пороки древесины, подбирать нужный пиломатериал для изделия, соблюдая правила О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вать самостоятельность в принятии решений, аккурат-ность, бережное отношение к природе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Исследование плотности древесины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Распознавание  пороков древесины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Исследование влажности древесины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ок приобретения учащимися новых зна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тежи деталей из древесины. Сборочный чертеж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основными понятиями  темы, графической документацией к изделию; сформировать умения и навыки по выполнению и чтению чертежей; развивать аккуратность, точност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афическую грамот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Выполнение эскиза или чертежа детали из древесины. Чтение сборочного чертежа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ческая документация для изготовления изделий из древесины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основными понятиями и определениями темы; сформировать умения и навыки по конструированию, определять последователь-ность сборки изделия по технологической документа-ции; разрабатывать технологи-ческие карты изготовления детали из древесин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вать конструкторское мышление, целеустремлен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Разработка технологической карты изготовления детали из древесины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6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 соединения брусков из древесины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видами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особами соедин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русков; сформирова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ия и навыки по выполне-нию ступенчатого соединения брусков, соблюдая правила ОТ; развивать трудолюби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чность, вниматель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Изготовление изделия  из древесины с соединением брусков внакладку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-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 изготовления цилиндрических и конических деталей ручным инструментом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формировать знания, а также умения и навыки изготовлять цилиндрические и конические детали ручным инструментом, соблюдая правила ОТ; ознакомиться с основными понятиями и операциями по изготовлению цилиндрических и конических деталей; разви-вать целеустремленность, самостоятельность, трудо-любие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Изготовление деталей, имеющих цилиндрическую  и коническую форму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ные части маш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токарного станка для точения древесины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устройством машин и токарного станка (СТД-120М), с составными частями машин и станка, видами приспособлений, механизмами передачи движения; сформировать умения и навыки  различать составные части станка и определять передаточное число механизма передачи движения, подготавливать станок к работе, соблюдая правила ОТ; развивать техническое мышление, внимательность, аккурат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Изучение составных частей машин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Изучение устройства токарного станка для обработки древесины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6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 обработки древесины на токарном станке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понятием, сущностью и способами обработки на токарном станке; сформировать знания о способах и технологии обработки древесины на токарном станке,  умения и навыки выполнять точение на токарном станке, соблюдая правила ОТ; развивать аккуратность, внимательность, трудолюб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Точение детали из древесины на токарном станке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рашивание изделий из древесины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основными понятиями темы; сформиро-вать знания о способах и технологии окрашивания изделий из древесины,  умения и навыки окрашивать изделия из древесины; развивать аккуратность, эстетическую грамот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Окрашивание изделий из древеси-ны краской или эмалью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и художественно-прикладной обработки материалов                                       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Художественная обработка древесины. Резьба по древесине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знакомиться с историей художественной обработки древесины; сформировать представление о художествен-ной обработке древесины и создании декоративно-прикладных изделий из древесины,  умения и навыки выполнять различные элементы резьбы, соблюдая правила ОТ; развивать эстетическую грамотность, аккуратность 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Художественная обработка изделий из древесины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-34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резьбы по древесине и технология их выполнения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знакомиться с видами и элементами резьбы, инстру-ментами для резьбы; сформировать  умения и навыки выполнять различные элементы резьбы, соблюдая правила ОТ; развивать эстетическую грамотность, аккуратность 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Художественная резьба по древесине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и исследовательской и опытнической деятельности        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-36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творческих проектов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формировать умения и навыки при работе над творческими проектами, оценивать их экономичность, технологичность, экологич-ность, соблюдая правила ОТ; выполнить окончательный контроль и оценку проектов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Проектирование и изготовление творческих проектов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творческих прое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ить доклады к защи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ектов; сформирова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выки по их публи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щите, развивать трудо-любие и целеустремлен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творческого проекта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– конференция с демонстрацией изделий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50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и обработки конструкционных материалов                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50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хнологии ручной и машинной обработки металлов и искусственных материалов                                20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войства черных и цветных металл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йства искусственных материалов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правилами внутреннего распорядка и правилами безопасного труда в слесарной мастерской, основными понятиями темы, со свойствами черных и цветных металлов; сформи-ровать у учащихся представ-ление о черных и цветных металлах, искусственных материалов;  сформировать умения и навыки различать виды металлов, соблюдая правила ОТ; развивать техническое мышление, целеустремлен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Ознакомление со свойствами металлов и сплавов, искусственных материалов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ртовой прокат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основными понятиями темы, с видами и свойствами сортового проката; сформировать умения и навыки по определ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ов сортового проката, соблюдая правила О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вать техническ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ышление, целеустремлен-ность, любознатель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спитывать трудолюбие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Ознакомление с видами сортового проката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-44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 изготовления изделий из сортового проката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технологией изготовления изделий из сортового проката, основными понятиями и определениями темы; сформирова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тавления о чертеж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талей из сортового проката; умения и навыки читать чертежи, определять техноло-гию изготовления изделия из сортового проката; развивать техническое мышление, графическую грамотность, самостоятельность, любознатель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Чтение и выполнение чертежей деталей из сортового прока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Разработка технологических карт изготовления изделий из сортового проката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бинированный уро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-48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ие размеров деталей с помощью штангенциркуля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основными понятиями и определениями темы; сформировать представ-ление о способах измерения деталей штангенциркулем, умения и навыки производить измерения штангенциркулем, соблюдая правила ОТ; развивать точност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ниматель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Измерение размеров деталей штангенциркулем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бинированный уро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-50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зание металла и пластмасс слесарной ножовкой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основны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ятиями и определениями темы; сформировать умения и навыки работать слесар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жовкой, соблюдая правила ОТ; развивать трудолюбие, точность, целеустремлен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Резание металла и пластмассы слесарной ножовкой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бинированный уро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-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ка металлических заготовок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основны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ятиями и определениями темы; сформировать знания, а также умения и навыки по рубке металла, соблюдая правила ОТ; развивать аккуратность, целеустремлен-ность, внимательност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удолюбие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/р «Рубка заготовок в тисках и на плите» 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бинированный уро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-56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ливание заготовок из металла и пластмассы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видами напильников и способами опиливания; сформировать знания, а также умения и навыки по опиливанию заготовки из сортового проката, соблюдая правила ОТ; развивать аккуратность, точность, трудолюбие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Опиливание заготовок из металла и пластмасс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бинированный уро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-58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ка изделий из металла и пластмассы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видами отделки изделий; сформиро-вать представление об отделке изделия из сортового проката, умения и навыки качественно отделыва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делие, соблюдая правила ОТ; развивать эстетическую грамот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Отделка поверхностей изделий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бинированный уро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Технологии домашнего хозяйства      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-60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 настенных предметов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технологией крепления настенных предметов, выбором способа крепления в зависимости от веса предмета и материала стены, правилами безопасного выполнения работ; сформи-ровать умения и навыки по отработке пробивания (сверления) отверстий в стене, установке крепежных деталей, по закреплению деталей интерьер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обивание (сверление) отверстий в стене, установка крепежных деталей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бинированный урок </w:t>
                            </w:r>
                          </w:p>
                        </w:tc>
                      </w:tr>
                      <w:tr>
                        <w:trPr>
                          <w:trHeight w:val="184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-62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и отделка жилого помещения.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видами ремонта и отделки жилого помещения, основными понятиями и определениями темы; развивать эстетическу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амотность и вниматель-ность, трудолюбие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Выполнение штукатурных рабо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/р «Изучение видов обоев и технологии оклейки ими помещений»  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ок приобретения учащимися новых зна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-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ейший ремонт сантехнического оборудования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простейшим ремонтом сантехнического оборудования, основными понятиями и определениями темы; сформировать умения и навыки производить простей-ший ремонт сантехнического оборудования, соблюдая правила ОТ; развива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ническое мышлени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афическую грамот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/р «Изучение и ремонт смесителя и вентильной головки» 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Технологии исследовательской и опытнической деятельности                                     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-66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лементы конструирова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фокальных объектов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накомиться с основны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ятиями и определениями темы; сформировать умения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выки учащихся по составле-нию технологической карты изготовления изделия; разви-вать целеустремленност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сть, техниче-скую грамотность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р «Составление технологической карты изготовления изделия»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-68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ирование и изготовление творческих проектов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ствовать умения и навыки по проектированию и изготовлению творческих проектов;  выполнить окончательный контроль и оценку проектов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/р «Проектирование и изготовление творческих проектов» 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, результаты практической раб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. 7 к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"/>
        <w:gridCol w:w="1023"/>
        <w:gridCol w:w="28"/>
        <w:gridCol w:w="1994"/>
        <w:gridCol w:w="2838"/>
        <w:gridCol w:w="39"/>
        <w:gridCol w:w="14"/>
        <w:gridCol w:w="2293"/>
        <w:gridCol w:w="91"/>
        <w:gridCol w:w="4582"/>
        <w:gridCol w:w="605"/>
      </w:tblGrid>
      <w:tr>
        <w:trPr>
          <w:tblHeader w:val="true"/>
          <w:trHeight w:val="840" w:hRule="atLeast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ы учебник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мы, термины и понятия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абот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(цифровы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ресурсы)</w:t>
            </w:r>
          </w:p>
        </w:tc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blHeader w:val="true"/>
          <w:trHeight w:val="1031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х знаний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зовые понятия)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альны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УД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е занят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ебники: «Технология. Технологии ведения дома», «Технология. Индустриальные технологии»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Цель и задачи изучения предмета «Технология» в 7 классе. Содержание предмета. Последовательность его изуче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Санитарно-гигиенические требования при работе в школьных мастерских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Организация учебного процесса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Вступительная беседа. Понятие </w:t>
            </w:r>
            <w:r>
              <w:rPr>
                <w:i/>
                <w:iCs/>
                <w:sz w:val="20"/>
                <w:szCs w:val="20"/>
              </w:rPr>
              <w:t>технология</w:t>
            </w:r>
            <w:r>
              <w:rPr>
                <w:sz w:val="20"/>
                <w:szCs w:val="20"/>
              </w:rPr>
              <w:t xml:space="preserve">.  Знакомство с учебниками. Познавательно-информационная беседа «Материалы и инструменты, используемые на уроках трудового обучения». Рассматривание изделий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Беседа «</w:t>
            </w:r>
            <w:r>
              <w:rPr>
                <w:cap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авила безопасного поведения в мастерской». Распределение обязанностей</w:t>
              <w:br/>
              <w:t xml:space="preserve">в групп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Тестирование по вопросам охраны труда. 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 на уроке сведений, оценивание результатов</w:t>
              <w:br/>
              <w:t>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ознакомятся с учебными пособиями. Закрепят знания о понятии </w:t>
            </w:r>
            <w:r>
              <w:rPr>
                <w:i/>
                <w:iCs/>
              </w:rPr>
              <w:t>технология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овторят правила безопасного поведе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Научатся организовывать рабочее место, определять инструменты и материалы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 и сохранять учебную</w:t>
              <w:br/>
              <w:t>задач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научатся находить необходимую информацию в учебных пособиях, наблюдать, анализировать информацию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, вести небольшой познавательный диалог по теме уро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имеют мотивацию к учебной и творческой</w:t>
              <w:br/>
              <w:t>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369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Требования к  творческому                проекту.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Техническое (проектное) задание. Этапы работы над проектом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Сообщение теоретических сведений «Техническое задание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ознавательно-информационная беседа «Этапы работы над проектом». Работа с учебником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 </w:t>
            </w:r>
            <w:r>
              <w:rPr>
                <w:caps/>
              </w:rPr>
              <w:t>ПР</w:t>
            </w:r>
            <w:r>
              <w:rPr/>
              <w:t xml:space="preserve"> № 1 «Поиск темы проекта. Разработка технического задания». Выполнение зада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>полученных на уроке сведений, оценивание результатов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Закрепят знания об этапах работы над проектом, содержании каждого этап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Научатся приводить примеры, подбирать аргументы, формулировать выводы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 и сохранять учебную</w:t>
              <w:br/>
              <w:t>задач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научатся находить необходимую информацию в учебных пособиях, анализировать информацию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имеют мотивацию к учебной и творческ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3–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Физико-механические свойства древесины. Стр. 5. П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о-механические свойства древесины.</w:t>
            </w:r>
          </w:p>
          <w:p>
            <w:pPr>
              <w:pStyle w:val="Normal"/>
              <w:rPr/>
            </w:pPr>
            <w:r>
              <w:rPr/>
              <w:t>Физические свойства.</w:t>
            </w:r>
          </w:p>
          <w:p>
            <w:pPr>
              <w:pStyle w:val="Normal"/>
              <w:rPr/>
            </w:pPr>
            <w:r>
              <w:rPr/>
              <w:t>Механические св-ва.</w:t>
            </w:r>
          </w:p>
          <w:p>
            <w:pPr>
              <w:pStyle w:val="Normal"/>
              <w:rPr/>
            </w:pPr>
            <w:r>
              <w:rPr/>
              <w:t>Определение плотности и влажности древесин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равила сушки и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i/>
                <w:iCs/>
                <w:sz w:val="20"/>
                <w:szCs w:val="20"/>
              </w:rPr>
              <w:t>первого</w:t>
            </w:r>
            <w:r>
              <w:rPr>
                <w:sz w:val="20"/>
                <w:szCs w:val="20"/>
              </w:rPr>
              <w:t xml:space="preserve"> проекта. Сообщение теоретических сведений «Физико-механических свойствах древесины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учебнику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. 8). Выполнение зада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ловесно-иллюстративный рассказ с элементами беседы «Сушка пиломатериалов в штабелях».  «Формы высушенных образцов»; «Виды коробления досок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№2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олучат представление о</w:t>
            </w:r>
            <w:r>
              <w:rPr>
                <w:sz w:val="20"/>
                <w:szCs w:val="20"/>
              </w:rPr>
              <w:t xml:space="preserve"> Физико-механических свойствах древесины;</w:t>
            </w:r>
            <w:r>
              <w:rPr/>
              <w:t xml:space="preserve">  . Узнают о влиянии сушки на свойства древесины; значение понятий: Свойства древесины:</w:t>
            </w:r>
            <w:r>
              <w:rPr>
                <w:i/>
                <w:iCs/>
              </w:rPr>
              <w:t xml:space="preserve"> физические (плотность, влажность) и механические (твердость, прочность, упругость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Научатся определять плотность древесины и определение влажности образцов древесины. 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 и сохранять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Познавательные:</w:t>
              <w:br/>
            </w:r>
            <w:r>
              <w:rPr/>
              <w:t>научатся рассуждать, делать умозаключения и выводы в словесной форме; осуществлять поиск необходимой информации из разных источников; осознанно читать тексты с целью освоения и использования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проявляют интерес к предметно-познава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50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/>
            </w:pPr>
            <w:r>
              <w:rPr/>
              <w:t xml:space="preserve">                        </w:t>
            </w:r>
            <w:r>
              <w:rPr/>
              <w:t xml:space="preserve">Конструкторская     документация.стр9. П.2.   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стандарты на типовые детали и документацию</w:t>
            </w:r>
          </w:p>
          <w:p>
            <w:pPr>
              <w:pStyle w:val="Normal"/>
              <w:rPr/>
            </w:pPr>
            <w:r>
              <w:rPr/>
              <w:t xml:space="preserve">Е.С.К.Д. .-  конструкторская документация: чертёж общего вида; инструкция, схема. </w:t>
            </w:r>
          </w:p>
          <w:p>
            <w:pPr>
              <w:pStyle w:val="Normal"/>
              <w:rPr/>
            </w:pPr>
            <w:r>
              <w:rPr/>
              <w:t>Рисунок сборочного чертежа. (-основная надпись;</w:t>
            </w:r>
          </w:p>
          <w:p>
            <w:pPr>
              <w:pStyle w:val="Normal"/>
              <w:rPr/>
            </w:pPr>
            <w:r>
              <w:rPr/>
              <w:t>Спецификация;)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ознавательно-информационная беседа «Что такое конструкторская документация?». Словесно-иллюстративный рассказ с элементами</w:t>
              <w:br/>
              <w:t xml:space="preserve">беседы «Конструктивные элементы. Детали с поверхностями различных форм».  Словесно-иллюстративный рассказ с элементами беседы «Последовательность вычерчивания чертежа ручки». </w:t>
            </w:r>
            <w:r>
              <w:rPr>
                <w:caps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№ 3. «Разработка конструкции и выполнение чертежа изделия, заполнение спецификации»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Расширят представление о конструкторской документации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Узнают о чертежах общего вида, сборочных чертежах, спецификации, инструкции, Е.С.К.Д., конструктивными элементами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Научатся чертить сборочный чертёж. 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</w:t>
              <w:br/>
              <w:t>и сохранять учебную</w:t>
              <w:br/>
              <w:t>задач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научатся находить необходимую информацию в учебных пособиях, наблюдать, анализировать информацию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, вести небольшой познавательный диалог по теме ур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сориентированы на экологически целесообразное поведение в быту и трудов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/>
            </w:pPr>
            <w:r>
              <w:rPr/>
              <w:t xml:space="preserve">                                         </w:t>
            </w:r>
            <w:r>
              <w:rPr/>
              <w:t xml:space="preserve">Технологическая документация .стр.12. П. 3. 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документация: технологический процесс; технологическая операция; технологический переход;</w:t>
            </w:r>
          </w:p>
          <w:p>
            <w:pPr>
              <w:pStyle w:val="Normal"/>
              <w:rPr/>
            </w:pPr>
            <w:r>
              <w:rPr/>
              <w:t>Технологическая, операционная. Маршрутная карта.</w:t>
            </w:r>
          </w:p>
          <w:p>
            <w:pPr>
              <w:pStyle w:val="Normal"/>
              <w:rPr/>
            </w:pPr>
            <w:r>
              <w:rPr/>
              <w:t>Пр. р. «Разработка  конструкции и выполнение чертежа изделия, заполнение спецификации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ознавательно-информационная беседа «Что такое технологическая документация?». Словесно-иллюстративный рассказ с элементами</w:t>
              <w:br/>
              <w:t xml:space="preserve">беседы «технологический процесс. Технологическая операция. Технологический переход. Технологическая карта. Операционная карта».  Словесно-иллюстративный рассказ с элементами беседы по таблице №1«Учебная технологическая карта. Изготовление брусков». </w:t>
            </w:r>
            <w:r>
              <w:rPr>
                <w:caps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№ 4. «Разработка  и составление технологической карты на изготовление изделия (ручки напильника, киянки)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нают о технологических документах;</w:t>
            </w:r>
          </w:p>
          <w:p>
            <w:pPr>
              <w:pStyle w:val="Normal"/>
              <w:rPr/>
            </w:pPr>
            <w:r>
              <w:rPr/>
              <w:t xml:space="preserve">Научаться разрабатывать </w:t>
            </w:r>
          </w:p>
          <w:p>
            <w:pPr>
              <w:pStyle w:val="Normal"/>
              <w:rPr/>
            </w:pPr>
            <w:r>
              <w:rPr/>
              <w:t>конструкции и выполнять чертёж изделия ,применяя конструкторскую и технологическую документ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>Регулятивные:</w:t>
              <w:br/>
            </w:r>
            <w:r>
              <w:rPr>
                <w:shd w:fill="FFFFFF" w:val="clear"/>
              </w:rPr>
              <w:t>научатся принимать и сохранять учебную</w:t>
              <w:br/>
              <w:t>задач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 xml:space="preserve">научатся </w:t>
            </w:r>
            <w:r>
              <w:rPr/>
              <w:t>извлекать необходимую информацию из прослушанного объяснения учителя, находить необходимую информацию в учебных пособиях, Интернете, наблюдать, анализировать информацию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Коммуникативные: </w:t>
            </w:r>
            <w:r>
              <w:rPr>
                <w:shd w:fill="FFFFFF" w:val="clear"/>
              </w:rPr>
              <w:t>научатся инициативно сотрудничать</w:t>
              <w:br/>
              <w:t xml:space="preserve">в поиске и сборе информации, </w:t>
            </w:r>
            <w:r>
              <w:rPr/>
              <w:t>вести познавательный диалог по теме уро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Личностные: </w:t>
            </w:r>
            <w:r>
              <w:rPr>
                <w:shd w:fill="FFFFFF" w:val="clear"/>
              </w:rPr>
              <w:t xml:space="preserve">проявляют познавательный интерес; сориентированы на </w:t>
            </w:r>
            <w:r>
              <w:rPr/>
              <w:t>экологически целесообразное поведение в быт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>
                <w:caps/>
              </w:rPr>
            </w:pPr>
            <w:r>
              <w:rPr/>
              <w:t xml:space="preserve">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7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Заточка дереворежущиинструментовСтр.15. П.4 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обработки древесины.</w:t>
            </w:r>
          </w:p>
          <w:p>
            <w:pPr>
              <w:pStyle w:val="Normal"/>
              <w:rPr/>
            </w:pPr>
            <w:r>
              <w:rPr/>
              <w:t>Требования к заточке деревообрабатывающих инструментов. Привила заточки. Правила безопасной работы.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ознавательно-информационная беседа «Заточка дереворежущих инструментов». Коллективный поиск ответа на вопрос, как  правильно заточить инструменты? Словесно-иллюстративный рассказ с элементами беседы «Как затачивают зубья пил для продольной и смешанной распиловки?». Сообщение теоретических сведений «Как производят развод зубьев пил». Словарная работа. (Режущая кромка, заточка, точило, абразивный круг. доводка, оселок, прифуговка, разводка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Демонстрация приемов работы.  Пр№5 Работа в тетрадях (по рисункам 11, 12, 13, 14).последовательности заточки 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 на уроке свед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Узнают, какую роль играет заточка деревообрабатывающих инструментов. Что называют доводкой и правкой лезвия?  Каким инструментом производят  развод зубьев </w:t>
            </w:r>
          </w:p>
          <w:p>
            <w:pPr>
              <w:pStyle w:val="Normal"/>
              <w:rPr/>
            </w:pPr>
            <w:r>
              <w:rPr/>
              <w:t>Ознакомятся с правилами безопасной работы при заточке инструментов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 </w:t>
            </w:r>
            <w:r>
              <w:rPr>
                <w:b/>
                <w:bCs/>
                <w:i/>
                <w:iCs/>
                <w:shd w:fill="FFFFFF" w:val="clear"/>
              </w:rPr>
              <w:t>Регулятивные:</w:t>
              <w:br/>
            </w:r>
            <w:r>
              <w:rPr>
                <w:shd w:fill="FFFFFF" w:val="clear"/>
              </w:rPr>
              <w:t>научатся</w:t>
              <w:br/>
              <w:t>и сохранять учебную</w:t>
              <w:br/>
              <w:t>задачу; самостоятельно планировать свою</w:t>
              <w:br/>
              <w:t>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Познавательные:</w:t>
              <w:br/>
            </w:r>
            <w:r>
              <w:rPr/>
              <w:t>научатс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находить   необходимую информацию в учебных пособиях, Интернете, осознанно читать тексты, рассматривать иллюстрации с целью освоения</w:t>
              <w:br/>
              <w:t>и использования информации, наблюдать, анализировать информацию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Коммуникативные: </w:t>
            </w:r>
            <w:r>
              <w:rPr>
                <w:shd w:fill="FFFFFF" w:val="clear"/>
              </w:rPr>
              <w:t>научатся формулировать ответы на вопросы; слушают учител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Личностные: </w:t>
            </w:r>
            <w:r>
              <w:rPr>
                <w:shd w:fill="FFFFFF" w:val="clear"/>
              </w:rPr>
              <w:t>проявляют познавательный интере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aps/>
                <w:shd w:fill="FFFFFF" w:val="clear"/>
              </w:rPr>
            </w:pPr>
            <w:r>
              <w:rPr>
                <w:b/>
                <w:bCs/>
                <w:i/>
                <w:iCs/>
                <w:caps/>
                <w:shd w:fill="FFFFFF" w:val="clear"/>
              </w:rPr>
            </w:r>
          </w:p>
        </w:tc>
      </w:tr>
      <w:tr>
        <w:trPr>
          <w:trHeight w:val="6921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Шиповые столярные соедин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тр .27. П. 7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Шиповые соединения. (одинарным шипом; двойным шипом;)</w:t>
            </w:r>
          </w:p>
          <w:p>
            <w:pPr>
              <w:pStyle w:val="Normal"/>
              <w:rPr/>
            </w:pPr>
            <w:r>
              <w:rPr/>
              <w:t xml:space="preserve">-Элементы шипового соединения. (шип; гнездо; проушина) </w:t>
            </w:r>
          </w:p>
          <w:p>
            <w:pPr>
              <w:pStyle w:val="Normal"/>
              <w:rPr/>
            </w:pPr>
            <w:r>
              <w:rPr/>
              <w:t>-Виды угловых шиповых соединений: ( концевое; тавровое; ящичное)</w:t>
            </w:r>
          </w:p>
          <w:p>
            <w:pPr>
              <w:pStyle w:val="Normal"/>
              <w:rPr/>
            </w:pPr>
            <w:r>
              <w:rPr/>
              <w:t>Пр.р. «Расчёт размеров шиповых соединений рамки»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i/>
                <w:iCs/>
                <w:sz w:val="20"/>
                <w:szCs w:val="20"/>
              </w:rPr>
              <w:t>второго</w:t>
            </w:r>
            <w:r>
              <w:rPr>
                <w:sz w:val="20"/>
                <w:szCs w:val="20"/>
              </w:rPr>
              <w:t xml:space="preserve"> проекта. Словесно-иллюстративный рассказ с элементами беседы «Шиповое столярное соединение 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-иллюстративный рассказ с элементами беседы «Технология и последовательность изготовления». Подбор технологических операций: (Виды угловых шиповых соединений. Расчёт размеров шипов и проушин». Словарная работа. (Шиповое соединение. Шип. Гнездо. Проушина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№7 Работа в тетрадях (по рисункам:20. 21, 22. 23). 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 на уроке с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Узнают, какие соединения называют шиповыми. Где их применяют. Чем они отличаютс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Как и чем производят разметку шипов и проушин. Какими инструментами  вырубают проушины и гнёзда. Названия инструмент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Научатся рассчитывать размеры шиповых соедин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>Регулятивные:</w:t>
              <w:br/>
            </w:r>
            <w:r>
              <w:rPr>
                <w:shd w:fill="FFFFFF" w:val="clear"/>
              </w:rPr>
              <w:t>научатся принимать и сохранять учебную</w:t>
              <w:br/>
              <w:t>задач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 xml:space="preserve">научатся </w:t>
            </w:r>
            <w:r>
              <w:rPr/>
              <w:t>извлекать необходимую информацию из прослушанного объяснения учителя, находить необходимую информацию в учебных пособиях, Интернете, наблюдать, анализировать информацию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Коммуникативные: </w:t>
            </w:r>
            <w:r>
              <w:rPr>
                <w:shd w:fill="FFFFFF" w:val="clear"/>
              </w:rPr>
              <w:t>научатся инициативно сотрудничать</w:t>
              <w:br/>
              <w:t xml:space="preserve">в поиске и сборе информации, </w:t>
            </w:r>
            <w:r>
              <w:rPr/>
              <w:t>вести познавательный диалог по теме уро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Личностные: </w:t>
            </w:r>
            <w:r>
              <w:rPr>
                <w:shd w:fill="FFFFFF" w:val="clear"/>
              </w:rPr>
              <w:t xml:space="preserve">проявляют познавательный интерес; сориентированы на </w:t>
            </w:r>
            <w:r>
              <w:rPr/>
              <w:t>экологически целесообразное поведение в быт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</w:r>
          </w:p>
        </w:tc>
      </w:tr>
      <w:tr>
        <w:trPr>
          <w:trHeight w:val="706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озаика на изделиях из древе                     Мозаика на изделиях из древесины   стр. 49.    П13.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аика как вид художественной отделки изделий из древесины.  Терминологический диктант: Орнамент. Инкрустация. Интарсия. Маркетри  Блочная мозаика.</w:t>
            </w:r>
          </w:p>
          <w:p>
            <w:pPr>
              <w:pStyle w:val="Normal"/>
              <w:rPr/>
            </w:pPr>
            <w:r>
              <w:rPr/>
              <w:t>Способы выполнения мозаики на изделиях из дерева.  Виды ножей-резаков. Приёмы резьбы. Последовательность выполнения вставок.   Пр.р «Выполнение мозаичного набора»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ознавательно-информационная беседа «Мозаика как  вид художественной отделки изделий из древесины». Просмотр презентации. Словесно-иллюстративный рассказ</w:t>
              <w:br/>
              <w:t xml:space="preserve">с элементами беседы «Виды мозаик. Рассказ с демонстрацией приемов работ «Технология выполнения мозаики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Р № 8 (с. 57)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 </w:t>
            </w:r>
            <w:r>
              <w:rPr/>
              <w:t>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>полученных на уроке</w:t>
              <w:br/>
              <w:t>сведений, оценивание результатов работы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Узнают, что называют мозаикой. Какие изображения содержит русский орнамент. Что называют инкрустацией, интарсией и маркетр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олучат представление о разновидностях видов ножей резаков для резьбы по древесин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Научатся самостоятельно составлять технологическую карту на изготовление «Вставок мозаичных рисунков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>Регулятивные:</w:t>
              <w:br/>
            </w:r>
            <w:r>
              <w:rPr>
                <w:shd w:fill="FFFFFF" w:val="clear"/>
              </w:rPr>
              <w:t>научатся принимать и сохранять учебную</w:t>
              <w:br/>
              <w:t>задач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 xml:space="preserve">научатся </w:t>
            </w:r>
            <w:r>
              <w:rPr/>
              <w:t>извлекать необходимую информацию из прослушанного объяснения учителя, находить необходимую информацию в учебных пособиях, Интернете, наблюдать, анализировать информацию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Коммуникативные: </w:t>
            </w:r>
            <w:r>
              <w:rPr>
                <w:shd w:fill="FFFFFF" w:val="clear"/>
              </w:rPr>
              <w:t>научатся инициативно сотрудничать</w:t>
              <w:br/>
              <w:t xml:space="preserve">в поиске и сборе информации, </w:t>
            </w:r>
            <w:r>
              <w:rPr/>
              <w:t>вести познавательный диалог по теме уро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Личностные: </w:t>
            </w:r>
            <w:r>
              <w:rPr>
                <w:shd w:fill="FFFFFF" w:val="clear"/>
              </w:rPr>
              <w:t xml:space="preserve">проявляют познавательный интерес; сориентированы на </w:t>
            </w:r>
            <w:r>
              <w:rPr/>
              <w:t>экологически целесообразное поведение в быт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caps/>
              </w:rPr>
            </w:pPr>
            <w:r>
              <w:rPr/>
              <w:t xml:space="preserve">                                                                                                   </w:t>
            </w:r>
          </w:p>
        </w:tc>
      </w:tr>
      <w:tr>
        <w:trPr>
          <w:trHeight w:val="522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Творческий проект «Выполнение  рисунка ,                               мозаичного набора»     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Этапы работы над проектом. </w:t>
            </w:r>
          </w:p>
          <w:p>
            <w:pPr>
              <w:pStyle w:val="Normal"/>
              <w:rPr/>
            </w:pPr>
            <w:r>
              <w:rPr/>
              <w:t>Способы презентации работ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Вступительная беседа. Рассматривание проектов, выполненных учащимис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рактическая работа:</w:t>
              <w:br/>
              <w:t xml:space="preserve">выполнение проект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Выставка работ и их</w:t>
              <w:br/>
              <w:t xml:space="preserve">презентац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>полученных на уроке сведений, оценивание результатов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Научатся самостоятельно выполнять творческий проект, решать технологические задачи, выполнять поиск, анализ и обработку информаци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 </w:t>
            </w:r>
            <w:r>
              <w:rPr>
                <w:b/>
                <w:bCs/>
                <w:i/>
                <w:iCs/>
                <w:shd w:fill="FFFFFF" w:val="clear"/>
              </w:rPr>
              <w:t>Регулятивные:</w:t>
              <w:br/>
            </w:r>
            <w:r>
              <w:rPr>
                <w:shd w:fill="FFFFFF" w:val="clear"/>
              </w:rPr>
              <w:t>научатся</w:t>
              <w:br/>
              <w:t>и сохранять учебную</w:t>
              <w:br/>
              <w:t>задачу; самостоятельно планировать свою</w:t>
              <w:br/>
              <w:t>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Познавательные:</w:t>
              <w:br/>
            </w:r>
            <w:r>
              <w:rPr/>
              <w:t>научатс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находить   необходимую информацию в учебных пособиях, Интернете, осознанно читать тексты, рассматривать иллюстрации с целью освоения</w:t>
              <w:br/>
              <w:t>и использования информации, наблюдать, анализировать информацию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Коммуникативные: </w:t>
            </w:r>
            <w:r>
              <w:rPr>
                <w:shd w:fill="FFFFFF" w:val="clear"/>
              </w:rPr>
              <w:t>научатся формулировать ответы на вопросы; слушают учител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Личностные: </w:t>
            </w:r>
            <w:r>
              <w:rPr>
                <w:shd w:fill="FFFFFF" w:val="clear"/>
              </w:rPr>
              <w:t>проявляют познавательный интере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aps/>
                <w:shd w:fill="FFFFFF" w:val="clear"/>
              </w:rPr>
            </w:pPr>
            <w:r>
              <w:rPr>
                <w:b/>
                <w:bCs/>
                <w:i/>
                <w:iCs/>
                <w:caps/>
                <w:shd w:fill="FFFFFF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/>
              <w:t>Классификация сталей. Термическая обработка сталей.  Стр. 62. п.16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№3.Классификация сталей.</w:t>
            </w:r>
            <w:r>
              <w:rPr/>
              <w:t xml:space="preserve"> Металлы и сплавы. Виды сталей и их свойства. Маркировка сталей. Основные операции термообработки. Сообщение уч-ся о профессии термист.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ознавательно-информационная беседа «Классификация сталей». Словесно-иллюстративный рассказ «Виды стали». Рассказ «Свойства стали». Рассказ о  «Основных видах термообработке –закалка, отпуск, отжиг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Демонстрация таблицы «Цвета побежалости» Словесно-иллюстративный рассказ с элементами беседы о профессии термист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 </w:t>
            </w:r>
            <w:r>
              <w:rPr/>
              <w:t>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>полученных на уроке</w:t>
              <w:br/>
              <w:t>сведений, оценивание результатов работы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Р № 9 в рабочей тетради зарисовать цвета побежалости. (с. 64). Обобщение, оценивание результатов работы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олучат представление о видах сталей, их маркировку; Познакомятся с технологией термообработки сталей;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Узнают о основных операциях термообработ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>Регулятивные:</w:t>
              <w:br/>
            </w:r>
            <w:r>
              <w:rPr>
                <w:shd w:fill="FFFFFF" w:val="clear"/>
              </w:rPr>
              <w:t xml:space="preserve">научатся принимать и сохранять учебную задачу, </w:t>
            </w:r>
            <w:r>
              <w:rPr/>
              <w:t>работать по предложенному</w:t>
              <w:br/>
              <w:t>план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извлекать необходимую информацию из прослушанного объяснения учителя, наблюдать, анализировать, осуществлять поиск информации из раз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Коммуникативные: </w:t>
            </w:r>
            <w:r>
              <w:rPr>
                <w:shd w:fill="FFFFFF" w:val="clear"/>
              </w:rPr>
              <w:t xml:space="preserve">научатся инициативно сотрудничать в поиске и сборе информации, </w:t>
            </w:r>
            <w:r>
              <w:rPr/>
              <w:t>вести познавательный диалог по теме ур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Личностные: </w:t>
            </w:r>
            <w:r>
              <w:rPr>
                <w:shd w:fill="FFFFFF" w:val="clear"/>
              </w:rPr>
              <w:t>проявляют познавательный интерес к предм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/>
              <w:t>Чертёж деталей, изготовленных на токарном и фрезерном станках. Стр65. п.17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Графическое изображение деталей цилиндрической формы. Конструктивные элементы деталей и их графическое изображение: отверстия, уступы, канавки, фаски. Сечения и разрезы. Виды штриховки.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/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i/>
                <w:iCs/>
                <w:sz w:val="20"/>
                <w:szCs w:val="20"/>
              </w:rPr>
              <w:t>третьего</w:t>
            </w:r>
            <w:r>
              <w:rPr>
                <w:sz w:val="20"/>
                <w:szCs w:val="20"/>
              </w:rPr>
              <w:t xml:space="preserve"> проекта. Словесно-иллюстративный рассказ с элементами беседы «Виды графических изображений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ознавательно-информационная беседа «Получение разреза и сечения». Рассматривание видов штриховки деталей.</w:t>
              <w:br/>
            </w:r>
            <w:r>
              <w:rPr/>
              <w:t>ПР № 10  Выполнение чертежей деталей с точёными поверхностями». (с. 67). Обобщение, оценивание результатов рабо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олучат представление о графических изображениях тел вращения, и виды штриховки деталей в сечениях и разрезах; Познакомятся с изображением и обозначением метрической, наружной, внутренней резьбой; </w:t>
            </w:r>
          </w:p>
          <w:p>
            <w:pPr>
              <w:pStyle w:val="Normal"/>
              <w:rPr/>
            </w:pPr>
            <w:r>
              <w:rPr/>
              <w:t>Узнают о основных операциях термообработк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 понятия сечение и разрез; графическое изображение тел вращения, конструктивных элементов; виды штриховки; правила чтения чертеже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Уметь: выполнять чертежи; измерять детали; читать чертежи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значение и устройство станка ТВ-6   Профессия – токарь  стр. 68. п. 18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но-винторезный станок ТВ-6: устройство, назначение. </w:t>
            </w:r>
          </w:p>
          <w:p>
            <w:pPr>
              <w:pStyle w:val="Normal"/>
              <w:rPr/>
            </w:pPr>
            <w:r>
              <w:rPr/>
              <w:t>Виды механических передач, применяемых в токарном станке (ременная, зубчатая, реечная) Кинематическая схема токарно-винторезного станка ТВ-6.</w:t>
            </w:r>
          </w:p>
          <w:p>
            <w:pPr>
              <w:pStyle w:val="Normal"/>
              <w:rPr/>
            </w:pPr>
            <w:r>
              <w:rPr/>
              <w:t>Профессия – токарь. Пр. р. «Ознакомление с устройством  токарно- винторезного станка ТВ-6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ознавательно-информационная беседа. Просмотр презентации. Словесно-иллюстративный рассказ</w:t>
              <w:br/>
              <w:t>с элементами беседы «Токарно-винторезный станок ТВ-6». Рассказ о «Видах механических передач . Кинематической схеме станка». Рассказ о профессии токар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Р № 11 (с. 69)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«Изображение видов механических передач». 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>полученных на уроке</w:t>
              <w:br/>
              <w:t>сведений, оценивание результатов работы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олучат представление о назначении и устройстве токарно-винторезного станка Т.В-6; видах механических передач; Познакомятся с видами механических передач ;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Научатся выполнять кинематические схемы механических пере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  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>Регулятивные:</w:t>
              <w:br/>
            </w:r>
            <w:r>
              <w:rPr>
                <w:shd w:fill="FFFFFF" w:val="clear"/>
              </w:rPr>
              <w:t xml:space="preserve">научатся принимать и сохранять учебную задачу, </w:t>
            </w:r>
            <w:r>
              <w:rPr/>
              <w:t>работать по предложенному</w:t>
              <w:br/>
              <w:t>план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извлекать необходимую информацию из прослушанного объяснения учителя, наблюдать, анализировать, осуществлять поиск информации из раз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Коммуникативные: </w:t>
            </w:r>
            <w:r>
              <w:rPr>
                <w:shd w:fill="FFFFFF" w:val="clear"/>
              </w:rPr>
              <w:t xml:space="preserve">научатся инициативно сотрудничать в поиске и сборе информации, </w:t>
            </w:r>
            <w:r>
              <w:rPr/>
              <w:t>вести познавательный диалог по теме ур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 xml:space="preserve">Личностные: </w:t>
            </w:r>
            <w:r>
              <w:rPr>
                <w:shd w:fill="FFFFFF" w:val="clear"/>
              </w:rPr>
              <w:t>проявляют познавательный интерес к предмету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Устройство станка. </w:t>
            </w:r>
            <w:r>
              <w:rPr>
                <w:sz w:val="18"/>
                <w:szCs w:val="18"/>
              </w:rPr>
              <w:t xml:space="preserve">НГф-110 Ш.   стр. 84.П.23.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Виды фрез    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назначение станка НГФ-110Ш Фрезерование. Виды фрез. Фрезерование настольного горизонтально-фрезерного плоскостей: Правила безопасности труда.</w:t>
            </w:r>
          </w:p>
          <w:p>
            <w:pPr>
              <w:pStyle w:val="Normal"/>
              <w:rPr/>
            </w:pPr>
            <w:r>
              <w:rPr/>
              <w:t>Кинематическая схема модели НГф-110 Ш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Вступительное слово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Заслушивание сообщений об назначении станка Н.ГФ-110Ш. Просмотр мультимедийной презентации. правил безопасности труд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Работа по учебнику ознакомление с устройством НГф-110Ш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ознавательно-информационная беседа Правила безопасности труда. </w:t>
            </w:r>
            <w:r>
              <w:rPr>
                <w:sz w:val="20"/>
                <w:szCs w:val="20"/>
              </w:rPr>
              <w:t>Составление тезисного конспекта по тем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р.р.№12.Изображение кинематической схемы станка НГф-110 Ш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: устройство и назначение станка НГф-110 Ш; виды фрез,</w:t>
            </w:r>
          </w:p>
          <w:p>
            <w:pPr>
              <w:pStyle w:val="Normal"/>
              <w:rPr/>
            </w:pPr>
            <w:r>
              <w:rPr/>
              <w:t>Уметь: составлять кинематическую схему частей станка;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ориентироваться в задании, анализировать сравнивать, осуществлять поиск необходимой информации из раз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формулировать ответы на вопросы, вступать в учебное сотрудничество, слушать одноклассников, учителя, работать в групп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сориентированы на плодотворную работу на уроке, соблюдение правил поведения на урок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арезание наружной и внутренней резьбы. Стр.88. П. 24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ьбовые соединения (болты, гайки, шпильки и винты). Резьба. Ручные инструменты и приспособления для нарезания наружной резьбы. Устройство и назначение. Плашка. Плашкодержатель. Устройство и назначение метчика. Комплект для нарезания метрической резьбы.(черновой, средний, чистовой)  Пр.р. «Изображение резьбы на чертежах»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тельное слово. Рассматривание образцов изделий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информационная беседа Просмотр мультимедийной презентац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ссматривание рисунков резьбовых соединений. Элементов резьбы. Устройство круглой плашки и метчика. Беседа о правилах безопасности с инструментами  </w:t>
            </w:r>
            <w:r>
              <w:rPr>
                <w:sz w:val="20"/>
                <w:szCs w:val="20"/>
              </w:rPr>
              <w:t xml:space="preserve"> Составление тезисного конспекта по теме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иком. В рабочей тетради выполнить рисунок 83. Нарезание резьбы плашкой на токарно-винторезном станке.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: назначение резьбы; понятие метрическая резьба; инструменты и приспособления для нарезания наружной и внутренней резьбы; правила изображения резьбы на чертежах;  правила безопасной работы;</w:t>
            </w:r>
          </w:p>
          <w:p>
            <w:pPr>
              <w:pStyle w:val="Normal"/>
              <w:rPr/>
            </w:pPr>
            <w:r>
              <w:rPr/>
              <w:t>Уметь: изображать чертежи резьбовых соединений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лушивание сообщений учащихся о видах контрольно-измерительных инструментах. Рассматривание инструмента. Демонстрация приемов работы с инструментом. Беседа о правилах безопасности с инструментом </w:t>
            </w:r>
            <w:r>
              <w:rPr/>
              <w:t xml:space="preserve"> штангенциркулем Составление тезисного конспекта по тем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бота с учебником рис.59</w:t>
            </w:r>
            <w:r>
              <w:rPr/>
              <w:t>.</w:t>
            </w:r>
            <w:r>
              <w:rPr>
                <w:bCs/>
              </w:rPr>
              <w:t xml:space="preserve">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Творческий проект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Выдвижение идей для выполнения учебного проекта. Анализ моделей-аналогов из банка идей. </w:t>
            </w:r>
          </w:p>
          <w:p>
            <w:pPr>
              <w:pStyle w:val="Normal"/>
              <w:rPr/>
            </w:pPr>
            <w:r>
              <w:rPr/>
              <w:t>Выбор модели проектного изделия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Вступительное слово учителя. Познавательно-информационная беседа «Этапы работы над проектом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Рассматривание проектов, выполненных учащимися в предыдущие годы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Работа над проектом. Презентация проекта. 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>полученных на уроке сведений, оценивание результатов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autoSpaceDE w:val="false"/>
              <w:spacing w:lineRule="auto" w:line="264"/>
              <w:rPr/>
            </w:pPr>
            <w:r>
              <w:rPr/>
              <w:t>Научатся выбирать для решения поставленных задач различные источники информации, включая энциклопедии, словари, интернет-ресурсы и другие базы данных, самостоятельно выполнять творческий проект, решать технологические задач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>
                <w:shd w:fill="FFFFFF" w:val="clear"/>
              </w:rPr>
              <w:t>научатся принимать и сохранять учебную</w:t>
              <w:br/>
              <w:t>задачу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находить необходимую информацию из разных источников, наблюдать, сравнивать, рассуждать, осуществлять</w:t>
              <w:br/>
              <w:t>поиск необходимой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формулировать ответы на вопросы, вести небольшой познавательный диалог п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309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иснение по фольге. Учебник технология. Стр.94. П.25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/>
            </w:pPr>
            <w:r>
              <w:rPr>
                <w:rStyle w:val="10pt3"/>
                <w:lang w:eastAsia="en-US"/>
              </w:rPr>
              <w:t>Фольга и её свойства. Инструменты и приспо</w:t>
              <w:softHyphen/>
              <w:t>собления для обработки фольги. Ручное тисне</w:t>
              <w:softHyphen/>
              <w:t>ние. Последовательность операций. Правила безопасной работы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i/>
                <w:iCs/>
                <w:sz w:val="20"/>
                <w:szCs w:val="20"/>
              </w:rPr>
              <w:t>четвертого</w:t>
            </w:r>
            <w:r>
              <w:rPr>
                <w:sz w:val="20"/>
                <w:szCs w:val="20"/>
              </w:rPr>
              <w:t xml:space="preserve"> проекта. Заслушивание сообщения «Тиснение по фольге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ловесно-иллюстрат. рассказ с элементами беседы «Основы тиснения»: подготовка материалов, изготовление подбор инструментов, организация рабочего места».  Выполнение задания:  Составление тезисного конспекта по теме .В рабочей тетради . Разработать технологическую карту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а рисунка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Демонстрация приемов работы с объяснением правил изготовления. .ПР. р.  «Художественное  тиснение по фольге»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</w:t>
            </w:r>
            <w:r>
              <w:rPr/>
              <w:t xml:space="preserve"> на уроке сведений, оценивание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autoSpaceDE w:val="false"/>
              <w:spacing w:lineRule="auto" w:line="264"/>
              <w:rPr/>
            </w:pPr>
            <w:r>
              <w:rPr/>
              <w:t xml:space="preserve">Получат представление о ручном тиснении по фольге; инструментах для выполнения видах химических волокон и производстве тканей из них. Расширят знания о декоративно-прикладном творчеств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64"/>
              <w:rPr/>
            </w:pPr>
            <w:r>
              <w:rPr/>
              <w:t xml:space="preserve">Научатся выполнять на бумаге рисунок будущего изделия; подготавливать фольгу; выполнять тиснение по фольге; 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 и сохранять учебную</w:t>
              <w:br/>
              <w:t>задачу; определять</w:t>
              <w:br/>
              <w:t>в диалоге с учителем успешность выполнения задания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научатся находить необходимую информацию в учебных пособиях и других источниках, перерабатывать полученную информацию: делать выводы в результате совместной работы всего класса, наблюдать, анализиро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, вести познавательный диалог по теме ур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имеют мотивацию к учебной и творческ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rStyle w:val="10pt3"/>
                <w:lang w:eastAsia="en-US"/>
              </w:rPr>
              <w:t xml:space="preserve">       </w:t>
            </w:r>
            <w:r>
              <w:rPr>
                <w:rStyle w:val="10pt3"/>
                <w:lang w:eastAsia="en-US"/>
              </w:rPr>
              <w:t>Ажурная скульптура. Стр 96. П.26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/>
            </w:pPr>
            <w:r>
              <w:rPr>
                <w:rStyle w:val="10pt3"/>
                <w:lang w:eastAsia="en-US"/>
              </w:rPr>
              <w:t>Виды проволоки и об</w:t>
              <w:softHyphen/>
              <w:t>ласть их применения. Инструменты и приспо</w:t>
              <w:softHyphen/>
              <w:t>собления для обработки проволоки. Художест</w:t>
              <w:softHyphen/>
              <w:t>венная обработка ме</w:t>
              <w:softHyphen/>
              <w:t>талла. Приёмы изготовления скульптуры из металлической про</w:t>
              <w:softHyphen/>
              <w:t>волоки. Правила безо</w:t>
              <w:softHyphen/>
              <w:t>пасности труда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е обучающихся «Виды проволоки и область их применения». Инструменты и приспособления для обработки проволоки. Художественная обработка металла . приёмы изготовления скульптуры из металлической  проволоки. Правила безопасности труда. Составление тезисного конспекта по теме. Пр.р. 1. Составление технологической карты «Ажурная скульптура»2. Разработать рисунок будущего изделия. 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 на уроке сведений, оценивание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виды проволоки; способы её правки и гибки; инструменты и приспособления для обработки проволоки, их устройство и назначение; приёмы выполнения проволочных скульптур; правила безопасной работы. Уметь:  разрабатывать эскиз скульптуры; выполнять правку и гибку проволоки; соединять отдельные детали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принимать и сохранять учебную</w:t>
              <w:br/>
              <w:t>задач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наблюдать, осуществлять поиск необходимой информации из разных источников, анализировать информацию, делают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формулировать ответы на вопросы, слушать одноклассников, учителя, воспринимать мнение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проявляют интерес к новым знаниям, выражают вним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Style w:val="10pt3"/>
                <w:lang w:eastAsia="en-US"/>
              </w:rPr>
              <w:t>Мо</w:t>
              <w:softHyphen/>
              <w:t xml:space="preserve">заика с металлическим контуром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</w:rPr>
            </w:pPr>
            <w:r>
              <w:rPr>
                <w:rStyle w:val="10pt3"/>
                <w:lang w:eastAsia="en-US"/>
              </w:rPr>
              <w:t>Стр.98. П.27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филигрань как вид контурного декорирования. сообщения</w:t>
            </w:r>
            <w:r>
              <w:rPr>
                <w:sz w:val="18"/>
                <w:szCs w:val="18"/>
              </w:rPr>
              <w:t xml:space="preserve"> «Народные художественные промыслы по металлу» Виды и способы украшения металлическим контуром. Значение термина </w:t>
            </w:r>
            <w:r>
              <w:rPr>
                <w:i/>
                <w:sz w:val="18"/>
                <w:szCs w:val="18"/>
              </w:rPr>
              <w:t>филигрань (скань).</w:t>
            </w:r>
            <w:r>
              <w:rPr>
                <w:sz w:val="18"/>
                <w:szCs w:val="18"/>
              </w:rPr>
              <w:t xml:space="preserve"> Виды и способы крепления металлического контура к основе. Инструменты для выполнения накладной филиграни. Правила безопасности труда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18"/>
                <w:szCs w:val="18"/>
              </w:rPr>
              <w:t xml:space="preserve">Накладная филигрань как вид контурного декорирования мозаичных вставок. </w:t>
            </w:r>
            <w:r>
              <w:rPr>
                <w:sz w:val="20"/>
                <w:szCs w:val="20"/>
              </w:rPr>
              <w:t>Заслушивание сообщения</w:t>
            </w:r>
            <w:r>
              <w:rPr>
                <w:sz w:val="18"/>
                <w:szCs w:val="18"/>
              </w:rPr>
              <w:t xml:space="preserve"> «Народные художественные промыслы по металлу» Виды и способы украшения металлическим контуром. Значение термина </w:t>
            </w:r>
            <w:r>
              <w:rPr>
                <w:i/>
                <w:sz w:val="18"/>
                <w:szCs w:val="18"/>
              </w:rPr>
              <w:t>филигрань (скань).</w:t>
            </w:r>
            <w:r>
              <w:rPr>
                <w:sz w:val="18"/>
                <w:szCs w:val="18"/>
              </w:rPr>
              <w:t xml:space="preserve"> Виды и способы крепления металлического контура к основе. Инструменты для выполнения накладной филиграни. Правила безопасности труда. Выполнение задания: </w:t>
            </w:r>
            <w:r>
              <w:rPr>
                <w:sz w:val="20"/>
                <w:szCs w:val="20"/>
              </w:rPr>
              <w:t>Составление тезисного конспекта по теме.</w:t>
            </w:r>
            <w:r>
              <w:rPr>
                <w:sz w:val="18"/>
                <w:szCs w:val="18"/>
              </w:rPr>
              <w:t xml:space="preserve">  Разработать технологическую карту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хема рисун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приемов работы с объяснением правил изготов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обенности мозаики с металлическим контуром и накладной филиграни; способы крепления металлического контура к основе; инструменты  для выполнения накладной филиграни; правила безопасной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зрабатывать эскиз художественной обработки изделий  металлической контурной мозаики; выполнять накладную филигрань различными способам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>
                <w:shd w:fill="FFFFFF" w:val="clear"/>
              </w:rPr>
              <w:t>научатся принимать и сохранять учебную</w:t>
              <w:br/>
              <w:t>задачу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осуществлять поиск необходимой информации из разных источников, на основе полученной информации принимать несложные практические решения; наблюдать,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формулировать ответы на вопросы, слушать одноклассников, учителя, воспринимать мнение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 xml:space="preserve">проявляют интерес к новым знаниям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10pt3"/>
              </w:rPr>
              <w:t>Басма.</w:t>
            </w:r>
          </w:p>
          <w:p>
            <w:pPr>
              <w:pStyle w:val="Style19"/>
              <w:rPr/>
            </w:pPr>
            <w:r>
              <w:rPr>
                <w:rStyle w:val="10pt3"/>
              </w:rPr>
              <w:t>Стр. 101.</w:t>
            </w:r>
          </w:p>
          <w:p>
            <w:pPr>
              <w:pStyle w:val="Style19"/>
              <w:rPr/>
            </w:pPr>
            <w:r>
              <w:rPr>
                <w:rStyle w:val="10pt3"/>
              </w:rPr>
              <w:t>П.28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/>
            </w:pPr>
            <w:r>
              <w:rPr>
                <w:rStyle w:val="10pt3"/>
                <w:lang w:eastAsia="en-US"/>
              </w:rPr>
              <w:t>Басма - один из видов художественной обра</w:t>
              <w:softHyphen/>
              <w:t>ботки металла. Инстру</w:t>
              <w:softHyphen/>
              <w:t>менты и приспособле</w:t>
              <w:softHyphen/>
              <w:t>ния для выполнения тиснения. Способы из</w:t>
              <w:softHyphen/>
              <w:t xml:space="preserve">готовления матриц. </w:t>
            </w:r>
            <w:r>
              <w:rPr>
                <w:sz w:val="20"/>
                <w:szCs w:val="20"/>
              </w:rPr>
              <w:t>Правила безопасности тру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етради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тельное слово. Рассматривание образцов изделий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информационная беседа Просмотр мультимедийной презентации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емов работы «</w:t>
            </w:r>
            <w:r>
              <w:rPr>
                <w:rStyle w:val="10pt3"/>
                <w:lang w:eastAsia="en-US"/>
              </w:rPr>
              <w:t>Способы из</w:t>
              <w:softHyphen/>
              <w:t>готовления матриц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ы и приспособления для выполнения тиснения. Технология изготовления басмы. Правила безопасности труда. Составление тезисного конспекта по теме.  Придумать и изобразить  эскизы басмы для украшения мебе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. «Составление технологической карты на изготовление басмы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: особенности басмы ; способы изготовления матриц; технологию изготовления басмы тиснения; правила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64"/>
              <w:rPr/>
            </w:pPr>
            <w:r>
              <w:rPr/>
              <w:t>Уметь: составлять технологическую документацию по изготовлению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>
                <w:shd w:fill="FFFFFF" w:val="clear"/>
              </w:rPr>
              <w:t>научатся принимать и сохранять учебную</w:t>
              <w:br/>
              <w:t>задачу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осуществлять поиск необходимой информации из разных источников, на основе полученной информации принимать несложные практические решения; наблюдать,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формулировать ответы на вопросы, слушать одноклассников, учителя, воспринимать мнение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 xml:space="preserve">проявляют интерес к новым знаниям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10pt3"/>
              </w:rPr>
              <w:t>Пропильнный металл.</w:t>
            </w:r>
          </w:p>
          <w:p>
            <w:pPr>
              <w:pStyle w:val="Style19"/>
              <w:rPr/>
            </w:pPr>
            <w:r>
              <w:rPr>
                <w:rStyle w:val="10pt3"/>
              </w:rPr>
              <w:t>Стр. 102.</w:t>
            </w:r>
          </w:p>
          <w:p>
            <w:pPr>
              <w:pStyle w:val="Style19"/>
              <w:rPr/>
            </w:pPr>
            <w:r>
              <w:rPr>
                <w:rStyle w:val="10pt3"/>
              </w:rPr>
              <w:t>П.29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/>
            </w:pPr>
            <w:r>
              <w:rPr>
                <w:rStyle w:val="10pt3"/>
                <w:lang w:eastAsia="en-US"/>
              </w:rPr>
              <w:t>История развития художественной обработ</w:t>
              <w:softHyphen/>
              <w:t>ки листового металла. Техника пропильного металла. Инструменты для выполнения работ в технике пропильного металла. Последовательность вы</w:t>
              <w:softHyphen/>
              <w:t>полнения техники пропилъного металла. Пра</w:t>
              <w:softHyphen/>
              <w:t>вила безопасности труда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ловесно-иллюстративный рассказ с элементами беседы «Виды пропильного металла». Просмотр мультимедийной презентации и рассматривание изделий. Заслушивание сообщений о народных умельцах – резчиках по металлу и просмотр мультимедийной презентации. Выполнение задания: определение вида резьбы. Демонстрация приемов выполнения резьбы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равила безопасности». Составление тезисного конспекта по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р. работа  «Составление технологической карты на изготовление изделий в технике пропильного металла. 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 на уроке сведений, оценивание результатов работы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: инструменты для выполнения работ в технике пропильного металла; особенности данного вида художественной обработки металла; приёмы выполнения изделий в технике пропильного металла; правила безопасной работы.</w:t>
            </w:r>
          </w:p>
          <w:p>
            <w:pPr>
              <w:pStyle w:val="Normal"/>
              <w:rPr/>
            </w:pPr>
            <w:r>
              <w:rPr/>
              <w:t>Уметь: выполнять технологическую документацию на изделие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>
                <w:shd w:fill="FFFFFF" w:val="clear"/>
              </w:rPr>
              <w:t>научатся принимать и сохранять учебную</w:t>
              <w:br/>
              <w:t>задачу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осуществлять поиск необходимой информации из разных источников, на основе полученной информации принимать несложные практические решения; наблюдать,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формулировать ответы на вопросы, слушать одноклассников, учителя, воспринимать мнение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 xml:space="preserve">проявляют интерес к новым знаниям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/>
            </w:pPr>
            <w:r>
              <w:rPr/>
              <w:t xml:space="preserve">                        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10pt3"/>
              </w:rPr>
              <w:t xml:space="preserve"> </w:t>
            </w:r>
            <w:r>
              <w:rPr>
                <w:rStyle w:val="10pt3"/>
              </w:rPr>
              <w:t>Че</w:t>
              <w:softHyphen/>
              <w:t>канка на рези</w:t>
              <w:softHyphen/>
              <w:t>новой под</w:t>
              <w:softHyphen/>
              <w:t>кладке</w:t>
            </w:r>
          </w:p>
          <w:p>
            <w:pPr>
              <w:pStyle w:val="Style19"/>
              <w:rPr/>
            </w:pPr>
            <w:r>
              <w:rPr>
                <w:rStyle w:val="10pt3"/>
              </w:rPr>
              <w:t>Стр.105.</w:t>
            </w:r>
          </w:p>
          <w:p>
            <w:pPr>
              <w:pStyle w:val="Style19"/>
              <w:rPr/>
            </w:pPr>
            <w:r>
              <w:rPr>
                <w:rStyle w:val="10pt3"/>
              </w:rPr>
              <w:t>П..30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64"/>
              <w:outlineLvl w:val="2"/>
              <w:rPr>
                <w:rStyle w:val="10pt3"/>
                <w:lang w:eastAsia="en-US"/>
              </w:rPr>
            </w:pPr>
            <w:r>
              <w:rPr>
                <w:rStyle w:val="10pt3"/>
              </w:rPr>
              <w:t>Чеканка как вид худо</w:t>
              <w:softHyphen/>
              <w:t>жественной обработки листового металла. Ин</w:t>
              <w:softHyphen/>
              <w:t>струменты и приспо</w:t>
              <w:softHyphen/>
              <w:t>собления для чеканки Технология чеканки. Правила безопасности труда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Словесно-иллюстративный рассказ с элементами беседы «</w:t>
            </w:r>
            <w:r>
              <w:rPr/>
              <w:t xml:space="preserve"> </w:t>
            </w:r>
            <w:r>
              <w:rPr>
                <w:rStyle w:val="10pt3"/>
              </w:rPr>
              <w:t>Че</w:t>
              <w:softHyphen/>
              <w:t>канка на рези</w:t>
              <w:softHyphen/>
              <w:t>новой под</w:t>
              <w:softHyphen/>
              <w:t>кладке</w:t>
            </w:r>
            <w:r>
              <w:rPr>
                <w:sz w:val="20"/>
                <w:szCs w:val="20"/>
              </w:rPr>
              <w:t>». Просмотр мультимедийной презентации и рассматривание изделий. Заслушивание сообщений «</w:t>
            </w:r>
            <w:r>
              <w:rPr>
                <w:rStyle w:val="10pt3"/>
              </w:rPr>
              <w:t>Чеканка как вид худо</w:t>
              <w:softHyphen/>
              <w:t>жественной обработки листового металла»</w:t>
            </w:r>
            <w:r>
              <w:rPr>
                <w:sz w:val="20"/>
                <w:szCs w:val="20"/>
              </w:rPr>
              <w:t xml:space="preserve"> Демонстрация приемов выполнения чеканки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rStyle w:val="10pt3"/>
              </w:rPr>
              <w:t>Ин</w:t>
              <w:softHyphen/>
              <w:t>струменты и приспо</w:t>
              <w:softHyphen/>
              <w:t>собления для чеканк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равила безопасности». Составление тезисного конспекта по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р. работа  «Составление технологической карты на изготовление чеканки на резиновой подкладке. 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 на уроке сведений, оценивание результатов работы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: инструменты и приспособления для выполнения чеканки; технологию чеканки; правила безопасной работы</w:t>
            </w:r>
          </w:p>
          <w:p>
            <w:pPr>
              <w:pStyle w:val="Normal"/>
              <w:rPr/>
            </w:pPr>
            <w:r>
              <w:rPr/>
              <w:t xml:space="preserve">Уметь: подготавливать инструмент и материал к работе; подбирать рисунок 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>
                <w:shd w:fill="FFFFFF" w:val="clear"/>
              </w:rPr>
              <w:t>научатся принимать и сохранять учебную</w:t>
              <w:br/>
              <w:t>задачу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осуществлять поиск необходимой информации из разных источников, на основе полученной информации принимать несложные практические решения; наблюдать,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формулировать ответы на вопросы, слушать одноклассников, учителя, воспринимать мнение друг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 xml:space="preserve">проявляют интерес к новым знаниям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/>
            </w:pPr>
            <w:r>
              <w:rPr/>
              <w:t>Творческий проект «Изготовление изделия».</w:t>
            </w:r>
            <w:r>
              <w:rPr>
                <w:i/>
                <w:iCs/>
              </w:rPr>
              <w:t xml:space="preserve"> Учебник «Технология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Выдвижение идей для выполнения учебного проекта. Анализ моделей-аналогов из банка идей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Выбор модели проектного изделия.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Вступительное слово. Рассматривание образцов изделий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ознавательно-информационная беседа Просмотр мультимедийной презентации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64"/>
              <w:rPr/>
            </w:pPr>
            <w:r>
              <w:rPr/>
              <w:t xml:space="preserve">Демонстрация приемов работы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рактическая работа:</w:t>
              <w:br/>
              <w:t>выбор изделия,  расчет конструкции и построение чертежа, рисунка издел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>полученных на уроке сведений, оценивание результатов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autoSpaceDE w:val="false"/>
              <w:spacing w:lineRule="auto" w:line="264"/>
              <w:rPr/>
            </w:pPr>
            <w:r>
              <w:rPr/>
              <w:t>Закрепят умения выполнять простейшие чертежи ,рисунки изделий, используя знания, полученные на уроках математики, конструировать и моделировать изделия;  рассчитывать конструкцию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 и сохранять учебную</w:t>
              <w:br/>
              <w:t>задачу, определять в диалоге с учителем успешность выполнения зад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Познавательные:</w:t>
              <w:br/>
            </w:r>
            <w:r>
              <w:rPr/>
              <w:t>научатся находить   необходимую информацию в учебных пособиях, перерабатывать полученную информацию, наблюдать, анализиро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имеют мотивацию к учебной и творческ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046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/>
            </w:pPr>
            <w:r>
              <w:rPr/>
              <w:t>Творческий проект «Изготовление изделия».</w:t>
            </w:r>
            <w:r>
              <w:rPr>
                <w:i/>
                <w:iCs/>
              </w:rPr>
              <w:t xml:space="preserve"> Учебник «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Технология изготовления изделия. Презентация работ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ознавательно-информационная беседа «Технология изготовления</w:t>
              <w:br/>
              <w:t xml:space="preserve">изделия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Работа над проектом. Выставка и презентация работ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>полученных на уроке сведений, оценивание результатов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64"/>
              <w:rPr/>
            </w:pPr>
            <w:r>
              <w:rPr/>
              <w:t>Научатся самостоятельно выполнять творческий проект, решать конструкторско-технологические задач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 и сохранять учебную</w:t>
              <w:br/>
              <w:t>задачу, планировать практическую деятельность на уроке, осуществлять контроль точности выполнения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научатся извлекать необходимую информацию из прослушанного объяснения учителя, осуществлять поиск необходимой информации из раз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, вступать в беседу и обсуждение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имеют мотивацию к учебной и творческ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10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rStyle w:val="10pt3"/>
              </w:rPr>
              <w:t xml:space="preserve">                                                   </w:t>
            </w:r>
            <w:r>
              <w:rPr>
                <w:rStyle w:val="10pt3"/>
              </w:rPr>
              <w:t>Основы тех</w:t>
              <w:softHyphen/>
              <w:t>нологии ок</w:t>
              <w:softHyphen/>
              <w:t>лейки поме</w:t>
              <w:softHyphen/>
              <w:t>щений обоями.  стр  111.П.31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Style w:val="10pt3"/>
              </w:rPr>
              <w:t>Назначение и виды обо</w:t>
              <w:softHyphen/>
              <w:t>ев. Виды клея для на</w:t>
              <w:softHyphen/>
              <w:t>клейки обоев. Инстру</w:t>
              <w:softHyphen/>
              <w:t>менты для обойных ра</w:t>
              <w:softHyphen/>
              <w:t>бот. Технология оклеи</w:t>
              <w:softHyphen/>
              <w:t>вания обоями. Правила безопасно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Style w:val="10pt3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Заслушивание сообщения «</w:t>
            </w:r>
            <w:r>
              <w:rPr>
                <w:rStyle w:val="10pt3"/>
              </w:rPr>
              <w:t>Назначение и виды обо</w:t>
              <w:softHyphen/>
              <w:t>ев .Виды клея для на</w:t>
              <w:softHyphen/>
              <w:t>клейки обоев. Инстру</w:t>
              <w:softHyphen/>
              <w:t>менты для обойных ра</w:t>
              <w:softHyphen/>
              <w:t>бот. Технология оклеи</w:t>
              <w:softHyphen/>
              <w:t>вания обоями. Правила безопасности</w:t>
            </w:r>
            <w:r>
              <w:rPr>
                <w:sz w:val="20"/>
                <w:szCs w:val="20"/>
              </w:rPr>
              <w:t xml:space="preserve">».  Выполнение задания: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емов работы с объяснением правил изготовления. Составление тезисного конспекта по теме. .ПР.р.«Изучение видов обоев» Придумать и изобразить в рабочей тетради цветными карандашами свой вариант рисунка обое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образцы и определить , к какому типу они относятся» 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</w:t>
            </w:r>
            <w:r>
              <w:rPr/>
              <w:t xml:space="preserve"> на уроке сведений, оценивание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Научатся планировать ремонтно-отделочные работы с указанием материалов, инструментов, оборудования и примерных затрат; подбирать покрытия</w:t>
              <w:br/>
              <w:t>в соответствии</w:t>
              <w:br/>
              <w:t>с функциональным назначением помещений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 и сохранять учебную</w:t>
              <w:br/>
              <w:t>задачу, планировать практическую деятельность на уроке, осуществлять контроль точности выполнения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научатся извлекать необходимую информацию из прослушанного объяснения учителя, осуществлять поиск необходимой информации из раз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, вступать в беседу и обсуждение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имеют мотивацию к учебной и творческ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10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rStyle w:val="10pt3"/>
              </w:rPr>
            </w:pPr>
            <w:r>
              <w:rPr/>
              <w:t xml:space="preserve">                                                             </w:t>
            </w:r>
            <w:r>
              <w:rPr/>
              <w:t>Технология малярных работ.  Стр. 115 П.32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Style w:val="10pt3"/>
              </w:rPr>
            </w:pPr>
            <w:r>
              <w:rPr>
                <w:rStyle w:val="10pt3"/>
                <w:lang w:eastAsia="en-US"/>
              </w:rPr>
              <w:t>Общие сведения о ма</w:t>
              <w:softHyphen/>
              <w:t>лярных и лакокрасоч</w:t>
              <w:softHyphen/>
              <w:t>ных материалах. Инст</w:t>
              <w:softHyphen/>
              <w:t>рументы и приспособ</w:t>
              <w:softHyphen/>
              <w:t>ления для выполнения малярных работ. Технология проведения малярных работ. Прави</w:t>
              <w:softHyphen/>
              <w:t>ла безопасности труда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Запуск </w:t>
            </w:r>
            <w:r>
              <w:rPr>
                <w:i/>
                <w:iCs/>
                <w:sz w:val="20"/>
                <w:szCs w:val="20"/>
              </w:rPr>
              <w:t xml:space="preserve">пятого </w:t>
            </w:r>
            <w:r>
              <w:rPr>
                <w:sz w:val="20"/>
                <w:szCs w:val="20"/>
              </w:rPr>
              <w:t>проекта. Заслушивание сообщения «</w:t>
            </w:r>
            <w:r>
              <w:rPr>
                <w:rStyle w:val="10pt3"/>
                <w:lang w:eastAsia="en-US"/>
              </w:rPr>
              <w:t>Общие сведения о ма</w:t>
              <w:softHyphen/>
              <w:t>лярных и лакокрасоч</w:t>
              <w:softHyphen/>
              <w:t>ных материалах. Инст</w:t>
              <w:softHyphen/>
              <w:t>рументы и приспособ</w:t>
              <w:softHyphen/>
              <w:t>ления для выполнения малярных работ</w:t>
            </w:r>
            <w:r>
              <w:rPr>
                <w:sz w:val="20"/>
                <w:szCs w:val="20"/>
              </w:rPr>
              <w:t xml:space="preserve">: подготовка материалов, изготовление подбор инструментовв, организация рабочего места».  Выполнение задания: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емов работы с объяснением правил изготовления. .ПР.р.«Изучение технологии малярных работ» Составление тезисного конспекта по теме .Изобразить в рабочей тетради цветными карандашами вариант внутренней отделки помещения жилой комнат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</w:t>
            </w:r>
            <w:r>
              <w:rPr/>
              <w:t xml:space="preserve"> на уроке сведений, оценивание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 видах малярных и лакокрасочных материалов, их назначении, инструментов для малярных работ; последовательность проведения малярных работ; правила безопас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бирать малярные и лакокрасочные материалы и инструменты; подготавливать поверхность к окраске; выполнять маляр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 и сохранять учебную</w:t>
              <w:br/>
              <w:t>задачу, планировать практическую деятельность на уроке, осуществлять контроль точности выполнения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научатся извлекать необходимую информацию из прослушанного объяснения учителя, осуществлять поиск необходимой информации из раз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, вступать в беседу и обсуждение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имеют мотивацию к учебной и творческ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10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rStyle w:val="10pt3"/>
              </w:rPr>
            </w:pPr>
            <w:r>
              <w:rPr/>
              <w:t>Технология плиточных работ.  Стр.120 П.33.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Style w:val="10pt3"/>
                <w:lang w:eastAsia="en-US"/>
              </w:rPr>
            </w:pPr>
            <w:r>
              <w:rPr/>
              <w:t>Виды плиток для отделки помещений. Способы крепления плиток. Инструменты и приспособления для плиточных работ. Правила безопасности труда.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Заслушивание сообщения «Виды плиток для отделки помещений. Способы крепления плиток. Инструменты и приспособления для плиточных работ. Правила безопасности труда. Подготовка материалов, изготовление подбор инструментовв, организация рабочего места».  Выполнение задания: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емов работы с объяснением по рисункам учебника 107,108.109, 110.111.ПР.р.«Ознакомление с технологией плиточных работ » Составление тезисного конспекта по теме  Изобразить в рабочей тетради варианты способов облицовки стен плитками.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Обобще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х на уроке сведений, оценивание работы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плиток и способы крепления плиток;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менты, приспособления и материалы для плиточных работ;  правила безопасности труда</w:t>
            </w:r>
          </w:p>
          <w:p>
            <w:pPr>
              <w:pStyle w:val="Normal"/>
              <w:rPr/>
            </w:pPr>
            <w:r>
              <w:rPr/>
              <w:t>Уметь: подбирать материалы для плиточных работ; подготавливать поверхность к облицовке плитками;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/>
              <w:t>научатся принимать и сохранять учебную</w:t>
              <w:br/>
              <w:t>задачу, планировать практическую деятельность на уроке, осуществлять контроль точности выполнения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научатся извлекать необходимую информацию из прослушанного объяснения учителя, осуществлять поиск необходимой информации из раз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, вступать в беседу и обсуждение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имеют мотивацию к учебной и творческ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53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/>
              <w:t>34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</w:t>
            </w:r>
            <w:r>
              <w:rPr>
                <w:i/>
                <w:iCs/>
              </w:rPr>
              <w:t xml:space="preserve">Основные требования к      проектированию изделий.  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Выдвижение идей для выполнения учебного проекта. Анализ моделей-аналогов из банка идей. Выбор модели проектного изделия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Вступительное слово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Беседа «Этапы работы над проектом»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Работа над проекто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Выставка и презентация работ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Обобщение</w:t>
            </w:r>
            <w:r>
              <w:rPr>
                <w:i/>
                <w:iCs/>
              </w:rPr>
              <w:t xml:space="preserve"> </w:t>
            </w:r>
            <w:r>
              <w:rPr/>
              <w:t>полученных на уроке сведений, оценивание результатов работы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64"/>
              <w:rPr/>
            </w:pPr>
            <w:r>
              <w:rPr/>
              <w:t>Научатся самостоятельно выполнять творческий проект, решать конструкторско-технологические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олучат первоначальные представления о контроле качества продукци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>Регулятивные:</w:t>
              <w:br/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работать</w:t>
              <w:br/>
              <w:t>по плану, составленному совместно с учителем, с использованием инструкционных кар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shd w:fill="FFFFFF" w:val="clear"/>
              </w:rPr>
              <w:t>научатся</w:t>
            </w:r>
            <w:r>
              <w:rPr/>
              <w:t xml:space="preserve"> ориентироваться в задании, анализировать объекты труда, сравнивать их, осуществлять поиск необходимой информации из разных источ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научатся рассуждать,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</w:rPr>
              <w:t xml:space="preserve">Личностные: </w:t>
            </w:r>
            <w:r>
              <w:rPr/>
              <w:t>сориентированы на плодотворную работу на урок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113" w:right="113" w:hanging="0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</w:t>
            </w:r>
          </w:p>
        </w:tc>
      </w:tr>
    </w:tbl>
    <w:p>
      <w:pPr>
        <w:pStyle w:val="Style19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7. ОПИСАНИЕ УЧЕБНО-МЕТОДИЧЕСКОГО И МАТЕРИАЛЬНО-ТЕХНИЧЕСКОГО ОБЕСПЕЧЕНИЯ ОБРАЗОВАТЕЛЬНОГО ПРОЦЕССА</w:t>
      </w:r>
    </w:p>
    <w:p>
      <w:pPr>
        <w:pStyle w:val="Style19"/>
        <w:jc w:val="both"/>
        <w:rPr/>
      </w:pPr>
      <w:r>
        <w:rPr/>
        <w:tab/>
        <w:t>Рабочая программа реализуется с использованием учебников:</w:t>
      </w:r>
    </w:p>
    <w:p>
      <w:pPr>
        <w:pStyle w:val="Style19"/>
        <w:jc w:val="both"/>
        <w:rPr/>
      </w:pPr>
      <w:r>
        <w:rPr/>
        <w:t>1. А.Т.Тищенко,В.Д.Симоненко.Технология.Индустриальные технологии: 5 класс: учебник для учащихся общеобразовательных учреждений/А.Т.Тищенко, В.Д.Симоненко.-М: Вентана –Граф,2015.-192 с.:ил.</w:t>
      </w:r>
    </w:p>
    <w:p>
      <w:pPr>
        <w:pStyle w:val="Style19"/>
        <w:jc w:val="both"/>
        <w:rPr/>
      </w:pPr>
      <w:r>
        <w:rPr/>
        <w:t>2.А.Т.Тищенко,В.Д.Симоненко.Технология.Индустриальные технологии: 6 класс: учебник для учащихся общеобразовательных учреждений/ А.Т.Тищенко,В.Д.Симоненко.-М.: Вентана – Граф,2013.-192 с.:ил.</w:t>
      </w:r>
    </w:p>
    <w:p>
      <w:pPr>
        <w:pStyle w:val="Style19"/>
        <w:jc w:val="both"/>
        <w:rPr/>
      </w:pPr>
      <w:r>
        <w:rPr/>
        <w:t>3. А.Т. Тищенко, В.Д. Симоненко. Технология.Технический труд: 7 класс: учебник для учащихся общеобразовательных учреждений/ А.Т.Тищенко,</w:t>
      </w:r>
    </w:p>
    <w:p>
      <w:pPr>
        <w:pStyle w:val="Style19"/>
        <w:jc w:val="both"/>
        <w:rPr/>
      </w:pPr>
      <w:r>
        <w:rPr/>
        <w:t>В.Д. Симоненко.- М.: Вентана -Граф,2013.- 160 с.: ил.</w:t>
      </w:r>
    </w:p>
    <w:p>
      <w:pPr>
        <w:pStyle w:val="Style19"/>
        <w:jc w:val="both"/>
        <w:rPr/>
      </w:pPr>
      <w:r>
        <w:rPr/>
        <w:t>4.В.Д Симоненко, А.А. Электов, Б.А. Гончаров. Технология: 8 класс: учебник для учащихся общеобразовательных учреждений/ В.Д. Симоненко</w:t>
      </w:r>
    </w:p>
    <w:p>
      <w:pPr>
        <w:pStyle w:val="Style19"/>
        <w:jc w:val="both"/>
        <w:rPr/>
      </w:pPr>
      <w:r>
        <w:rPr/>
        <w:t>М: Вента-Граф, 2014.-208 с.: ил.</w:t>
      </w:r>
    </w:p>
    <w:p>
      <w:pPr>
        <w:pStyle w:val="Style19"/>
        <w:jc w:val="both"/>
        <w:rPr/>
      </w:pPr>
      <w:r>
        <w:rPr/>
        <w:t>Рекомендуемые для учащихся рабочие тетради: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5.А.Т.Тищенко, В.Д. Симоненко.Технология. Индустриальные технологии: 5 класс: рабочая тетрадь для учащихся общеобразовательных учреждений/</w:t>
      </w:r>
    </w:p>
    <w:p>
      <w:pPr>
        <w:pStyle w:val="Style19"/>
        <w:jc w:val="both"/>
        <w:rPr/>
      </w:pPr>
      <w:r>
        <w:rPr/>
        <w:t>А.Т.Тищенко, В.Д. Симоненко. – М.: Вентана - Граф, 2013. – 80 с.: ил.</w:t>
      </w:r>
    </w:p>
    <w:p>
      <w:pPr>
        <w:pStyle w:val="Style19"/>
        <w:jc w:val="both"/>
        <w:rPr/>
      </w:pPr>
      <w:r>
        <w:rPr/>
        <w:t xml:space="preserve">6.А.Т.Тищенко, В.Д. Симоненко.Технология. Индустриальные технологии: 6 класс: рабочая тетрадь для учащихся общеобразовательных учреждений/                    </w:t>
      </w:r>
    </w:p>
    <w:p>
      <w:pPr>
        <w:pStyle w:val="Style19"/>
        <w:jc w:val="both"/>
        <w:rPr/>
      </w:pPr>
      <w:r>
        <w:rPr/>
        <w:t>А.Т. Тищенко, В.Д. Симоненко.- М.:Вентана - Граф, 2013.– 80 с.: ил.</w:t>
      </w:r>
    </w:p>
    <w:p>
      <w:pPr>
        <w:pStyle w:val="Style19"/>
        <w:jc w:val="both"/>
        <w:rPr/>
      </w:pPr>
      <w:r>
        <w:rPr/>
        <w:t>7.А.Т. Тищенко, В.Д. Симоненко. Технология. Технический труд: 7 класс: рабочая тетрадь для учащихся общеобразовательных учреждений/</w:t>
      </w:r>
    </w:p>
    <w:p>
      <w:pPr>
        <w:pStyle w:val="Style19"/>
        <w:jc w:val="both"/>
        <w:rPr/>
      </w:pPr>
      <w:r>
        <w:rPr/>
        <w:t>А.Т. тищенко, В.Д. Симоненко. – М.: Вентана - Граф, 2012. – 80 с.: ил.</w:t>
      </w:r>
    </w:p>
    <w:p>
      <w:pPr>
        <w:pStyle w:val="Style19"/>
        <w:jc w:val="both"/>
        <w:rPr/>
      </w:pPr>
      <w:r>
        <w:rPr/>
        <w:t>8. Симоненко В. Д., Электов А. А., Гончаров Б. А. Технология: 8 класс: учебник для учащихся общеобразовательных организаций/ В.Д. Симоненко. – М.: Вентана-Граф, 2014. - 208 с.: ил.</w:t>
      </w:r>
    </w:p>
    <w:p>
      <w:pPr>
        <w:pStyle w:val="Style19"/>
        <w:jc w:val="both"/>
        <w:rPr/>
      </w:pPr>
      <w:r>
        <w:rPr/>
        <w:t>Рекомендуемые методические пособия для учителя:</w:t>
      </w:r>
    </w:p>
    <w:p>
      <w:pPr>
        <w:pStyle w:val="Style19"/>
        <w:jc w:val="both"/>
        <w:rPr/>
      </w:pPr>
      <w:r>
        <w:rPr/>
        <w:t>8. В.М. Казакевич, Г.А, Молева, Технология. Технический труд: методическое пособие/В.М.Казакевич, Г.А. Молева. – М: Дрофа, 2012. – 128 с.: ил.</w:t>
      </w:r>
    </w:p>
    <w:p>
      <w:pPr>
        <w:pStyle w:val="Style19"/>
        <w:jc w:val="both"/>
        <w:rPr/>
      </w:pPr>
      <w:r>
        <w:rPr/>
        <w:t>9. Синица Н.В. Метод проектов в технологическом образовании школьников. Методическое пособие /Н.В. Синица, В.Д. Симоненко. – М.: Вентана-Граф, 2014. – 84 с.: ил.</w:t>
      </w:r>
    </w:p>
    <w:p>
      <w:pPr>
        <w:pStyle w:val="Style19"/>
        <w:jc w:val="both"/>
        <w:rPr/>
      </w:pPr>
      <w:r>
        <w:rPr/>
        <w:t>10.А.К. Бешенков.Технология,Технический труд. Технические и проектные задания для учащихся : учебно-методическое пособие.</w:t>
      </w:r>
    </w:p>
    <w:p>
      <w:pPr>
        <w:pStyle w:val="Style19"/>
        <w:jc w:val="both"/>
        <w:rPr/>
      </w:pPr>
      <w:r>
        <w:rPr/>
        <w:t>11.А.К. Бешенков. Технология.Технический труд.Методическое пособие: 5-7 классы.-М.: Аркти,2000.- 80 с.</w:t>
      </w:r>
    </w:p>
    <w:p>
      <w:pPr>
        <w:pStyle w:val="Style19"/>
        <w:jc w:val="both"/>
        <w:rPr/>
      </w:pPr>
      <w:r>
        <w:rPr/>
        <w:tab/>
        <w:t>УМК по технологии представляют систему взаимосвязанных компонентов на бумажных и электронных носителях и включают различные типы учебно-методических изданий: учебник, электронное приложение к учебнику, рабочую тетрадь на печатной основе и методические рекомендации.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НАГЛЯДНЫХ ПОСОБИЙ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К.Бешенков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Комплект стационарных наглядных пособий по обработке древесины ( 5  таблиц 70 х100 см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.К. Бешенков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Комплект стационарных наглядных пособий по обработке металла    ( 5 таблиц  70 х 100 см. 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.К. Бешенков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Технология. Раздаточные материалы по технологии (техническому труду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К.  Бешенков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ехнология. Раздаточные материалы по технологии ( техническому труд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М.А.Ушаков, К.М. Ушаков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. Раздаточные материалы по электротехнике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8. ПЛАНИРУЕМЫЕ РЕЗУЛЬТАТЫ ИЗУЧЕНИЯ ПРЕДМЕТА «ТЕХНОЛОГИЯ»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ab/>
        <w:t>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b/>
          <w:b/>
        </w:rPr>
      </w:pPr>
      <w:r>
        <w:rPr/>
        <w:tab/>
      </w:r>
      <w:r>
        <w:rPr>
          <w:b/>
        </w:rPr>
        <w:t xml:space="preserve"> Индустриальные технологии</w:t>
      </w:r>
    </w:p>
    <w:p>
      <w:pPr>
        <w:pStyle w:val="Style19"/>
        <w:jc w:val="both"/>
        <w:rPr/>
      </w:pPr>
      <w:r>
        <w:rPr/>
        <w:t xml:space="preserve">               </w:t>
      </w:r>
    </w:p>
    <w:p>
      <w:pPr>
        <w:pStyle w:val="Style19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Технологии обработки конструкционных и поделочных материалов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/>
      </w:pPr>
      <w:r>
        <w:rPr/>
        <w:tab/>
      </w:r>
      <w:r>
        <w:rPr>
          <w:i/>
        </w:rPr>
        <w:t>Выпускник научится:</w:t>
      </w:r>
    </w:p>
    <w:p>
      <w:pPr>
        <w:pStyle w:val="Style19"/>
        <w:jc w:val="both"/>
        <w:rPr/>
      </w:pPr>
      <w:r>
        <w:rPr/>
        <w:tab/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читать технические рисунки, эскизы, чертежи, схемы;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выполнять в масштабе и правильно оформлять технические рисунки и эскизы разрабатываемых объектов;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осуществлять технологические процессы создания или ремонта материальных объектов.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left="360" w:hanging="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ыпускник получит возможность научиться: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 xml:space="preserve">грамотно пользоваться графической документацией и технико-технологической информацией, которые применяются при разработке, создании и </w:t>
      </w:r>
    </w:p>
    <w:p>
      <w:pPr>
        <w:pStyle w:val="Style19"/>
        <w:ind w:left="360" w:hanging="0"/>
        <w:jc w:val="both"/>
        <w:rPr/>
      </w:pPr>
      <w:r>
        <w:rPr/>
        <w:t>эксплуатации различных технических объектов;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осуществлять технологические процессы создания или ремонта материальных объектов.</w:t>
      </w:r>
    </w:p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360" w:hanging="0"/>
        <w:jc w:val="both"/>
        <w:rPr>
          <w:b/>
          <w:b/>
        </w:rPr>
      </w:pPr>
      <w:r>
        <w:rPr>
          <w:i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>Электротехника</w:t>
      </w:r>
    </w:p>
    <w:p>
      <w:pPr>
        <w:pStyle w:val="Style19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/>
      </w:pPr>
      <w:r>
        <w:rPr/>
        <w:tab/>
      </w:r>
      <w:r>
        <w:rPr>
          <w:i/>
        </w:rPr>
        <w:t>Выпускник научиться:</w:t>
      </w:r>
    </w:p>
    <w:p>
      <w:pPr>
        <w:pStyle w:val="Style19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10"/>
        </w:numPr>
        <w:jc w:val="both"/>
        <w:rPr/>
      </w:pPr>
      <w:r>
        <w:rPr/>
        <w:t xml:space="preserve">разбираться в адаптированной для школьников технико-технологической информации по электротехнике и ориентироваться в электрических схемах, которые применяются при разработке, создании и эксплуатации электрифицированных приборов и аппаратов, составлять простые </w:t>
      </w:r>
    </w:p>
    <w:p>
      <w:pPr>
        <w:pStyle w:val="Style19"/>
        <w:ind w:left="360" w:hanging="0"/>
        <w:jc w:val="both"/>
        <w:rPr/>
      </w:pPr>
      <w:r>
        <w:rPr/>
        <w:t>электрические схемы цепей бытовых устройств и моделей;</w:t>
      </w:r>
    </w:p>
    <w:p>
      <w:pPr>
        <w:pStyle w:val="Style19"/>
        <w:numPr>
          <w:ilvl w:val="0"/>
          <w:numId w:val="10"/>
        </w:numPr>
        <w:jc w:val="both"/>
        <w:rPr/>
      </w:pPr>
      <w:r>
        <w:rPr/>
        <w:t>осуществлять технологические процессы сборки или ремонта объектов, содержащих электрические цепи с учетом необходимости экономии</w:t>
      </w:r>
    </w:p>
    <w:p>
      <w:pPr>
        <w:pStyle w:val="Style19"/>
        <w:ind w:left="360" w:hanging="0"/>
        <w:jc w:val="both"/>
        <w:rPr/>
      </w:pPr>
      <w:r>
        <w:rPr/>
        <w:t>электрической энергии.</w:t>
      </w:r>
    </w:p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ab/>
      </w:r>
      <w:r>
        <w:rPr>
          <w:i/>
        </w:rPr>
        <w:t>Выпускник получит возможность научиться:</w:t>
      </w:r>
    </w:p>
    <w:p>
      <w:pPr>
        <w:pStyle w:val="Style19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11"/>
        </w:numPr>
        <w:jc w:val="both"/>
        <w:rPr/>
      </w:pPr>
      <w:r>
        <w:rPr/>
        <w:t>составлять электрические схемы, которые применяются при разработке электроустановок, создании и эксплуатации электрифицированных приборов и аппаратов, используя дополнительные источники информации ( включая Интернет);</w:t>
      </w:r>
    </w:p>
    <w:p>
      <w:pPr>
        <w:pStyle w:val="Style19"/>
        <w:numPr>
          <w:ilvl w:val="0"/>
          <w:numId w:val="11"/>
        </w:numPr>
        <w:jc w:val="both"/>
        <w:rPr/>
      </w:pPr>
      <w:r>
        <w:rPr/>
        <w:t>осуществлять процессы сборки, регулировки или ремонта объектов, содержащих электрические цепи с элементами электроники и автоматики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Технологии исследовательской, опытнической и проектной деятельности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/>
      </w:pPr>
      <w:r>
        <w:rPr/>
        <w:tab/>
      </w:r>
      <w:r>
        <w:rPr>
          <w:i/>
        </w:rPr>
        <w:t>Выпускник научится:</w:t>
      </w:r>
    </w:p>
    <w:p>
      <w:pPr>
        <w:pStyle w:val="Style19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планировать и выполнять учебные технологические проекты: выявлять и формулировать проблему; обосновывать цель проекта, конструкцию изделия, сущность итогового продукта или желаемого результата; планировать этапы выполнения работ; составлять технологическую карту изготовления изделия; выбирать средства реализации замысла; осуществлять технологический процесс; контролировать ход и результаты выполнения проекта;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представлять результаты выполненного проекта: пользоваться 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</w:r>
    </w:p>
    <w:p>
      <w:pPr>
        <w:pStyle w:val="Style19"/>
        <w:jc w:val="both"/>
        <w:rPr>
          <w:i/>
          <w:i/>
        </w:rPr>
      </w:pPr>
      <w:r>
        <w:rPr>
          <w:i/>
        </w:rPr>
        <w:tab/>
        <w:t>Выпускник получит возможность научиться:</w:t>
      </w:r>
    </w:p>
    <w:p>
      <w:pPr>
        <w:pStyle w:val="Style19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рганизовывать и осуществлять проектную деятельность на основе установленных норм и стандартов, поиска новых технологических решений, планировать и организовывать технологический процесс с учётом имеющихся ресурсов и условий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существлять презентацию, экономическую и экологическую оценку проекта, давать примерную оценку цены произведённого продукта как товара на рынке; разрабатывать вариант рекламы для продукта труда.</w:t>
      </w:r>
    </w:p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ab/>
      </w:r>
      <w:r>
        <w:rPr>
          <w:b/>
          <w:i/>
        </w:rPr>
        <w:t>Современное производство и профессиональное самоопределение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i/>
          <w:i/>
        </w:rPr>
      </w:pPr>
      <w:r>
        <w:rPr/>
        <w:tab/>
      </w:r>
      <w:r>
        <w:rPr>
          <w:i/>
        </w:rPr>
        <w:t>Выпускник научится:</w:t>
      </w:r>
    </w:p>
    <w:p>
      <w:pPr>
        <w:pStyle w:val="Style19"/>
        <w:jc w:val="both"/>
        <w:rPr>
          <w:i/>
          <w:i/>
        </w:rPr>
      </w:pPr>
      <w:r>
        <w:rPr>
          <w:i/>
        </w:rPr>
      </w:r>
    </w:p>
    <w:p>
      <w:pPr>
        <w:pStyle w:val="Style19"/>
        <w:jc w:val="both"/>
        <w:rPr/>
      </w:pPr>
      <w:r>
        <w:rPr/>
        <w:t xml:space="preserve">      </w:t>
      </w:r>
      <w:r>
        <w:rPr/>
        <w:t xml:space="preserve">построению 2—3 вариантов личного профессионального плана и путей получения профессионального образования на основе соотнесения своих  </w:t>
      </w:r>
    </w:p>
    <w:p>
      <w:pPr>
        <w:pStyle w:val="Style19"/>
        <w:jc w:val="both"/>
        <w:rPr/>
      </w:pPr>
      <w:r>
        <w:rPr/>
        <w:t xml:space="preserve">      </w:t>
      </w:r>
      <w:r>
        <w:rPr/>
        <w:t xml:space="preserve">интересов и возможностей с содержанием и условиями труда по массовым профессиям и их востребованностью на региональном рынке труда. 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         </w:t>
      </w:r>
      <w:r>
        <w:rPr>
          <w:i/>
        </w:rPr>
        <w:t>Выпускник получит возможность научиться:</w:t>
      </w:r>
    </w:p>
    <w:p>
      <w:pPr>
        <w:pStyle w:val="Style19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16"/>
        </w:numPr>
        <w:jc w:val="both"/>
        <w:rPr/>
      </w:pPr>
      <w:r>
        <w:rPr/>
        <w:t>планировать профессиональную карьеру;</w:t>
      </w:r>
    </w:p>
    <w:p>
      <w:pPr>
        <w:pStyle w:val="Style19"/>
        <w:numPr>
          <w:ilvl w:val="0"/>
          <w:numId w:val="16"/>
        </w:numPr>
        <w:jc w:val="both"/>
        <w:rPr/>
      </w:pPr>
      <w:r>
        <w:rPr/>
        <w:t>рационально выбирать пути продолжения образования или трудоустройства;</w:t>
      </w:r>
    </w:p>
    <w:p>
      <w:pPr>
        <w:pStyle w:val="Style19"/>
        <w:numPr>
          <w:ilvl w:val="0"/>
          <w:numId w:val="16"/>
        </w:numPr>
        <w:jc w:val="both"/>
        <w:rPr/>
      </w:pPr>
      <w:r>
        <w:rPr/>
        <w:t>ориентироваться в информации по трудоустройству и продолжению образования;</w:t>
      </w:r>
    </w:p>
    <w:p>
      <w:pPr>
        <w:pStyle w:val="Style19"/>
        <w:numPr>
          <w:ilvl w:val="0"/>
          <w:numId w:val="16"/>
        </w:numPr>
        <w:jc w:val="both"/>
        <w:rPr/>
      </w:pPr>
      <w:r>
        <w:rPr/>
        <w:t>оценивать свои возможности и возможности своей семьи для предпринимательской деятельности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ab/>
      </w:r>
    </w:p>
    <w:p>
      <w:pPr>
        <w:pStyle w:val="Style19"/>
        <w:jc w:val="both"/>
        <w:rPr>
          <w:rFonts w:eastAsia="Calibri"/>
          <w:b/>
          <w:b/>
          <w:lang w:eastAsia="en-US"/>
        </w:rPr>
      </w:pPr>
      <w:r>
        <w:rPr/>
        <w:tab/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567" w:right="567" w:gutter="0" w:header="0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lang w:val="en-US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сноски Знак"/>
    <w:qFormat/>
    <w:rPr/>
  </w:style>
  <w:style w:type="character" w:styleId="10pt3">
    <w:name w:val="Основной текст + 10 pt3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52" w:hanging="360"/>
      <w:jc w:val="both"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0:20:00Z</dcterms:created>
  <dc:creator>Аракчеева</dc:creator>
  <dc:description/>
  <cp:keywords/>
  <dc:language>en-US</dc:language>
  <cp:lastModifiedBy>ИОА</cp:lastModifiedBy>
  <dcterms:modified xsi:type="dcterms:W3CDTF">2017-10-21T07:25:00Z</dcterms:modified>
  <cp:revision>14</cp:revision>
  <dc:subject/>
  <dc:title/>
</cp:coreProperties>
</file>