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bCs/>
        </w:rPr>
        <w:t>«Средняя общеобразовательная школа №23» г. Ка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литературе (5 класс)</w:t>
      </w:r>
    </w:p>
    <w:p>
      <w:pPr>
        <w:pStyle w:val="Normal"/>
        <w:spacing w:lineRule="auto" w:line="276"/>
        <w:jc w:val="center"/>
        <w:rPr/>
      </w:pPr>
      <w:r>
        <w:rPr/>
        <w:t>102  часов (3 часа в неделю)</w:t>
      </w:r>
    </w:p>
    <w:p>
      <w:pPr>
        <w:pStyle w:val="Normal"/>
        <w:rPr/>
      </w:pPr>
      <w:r>
        <w:rPr/>
      </w:r>
    </w:p>
    <w:tbl>
      <w:tblPr>
        <w:tblW w:w="316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410"/>
        <w:gridCol w:w="142"/>
        <w:gridCol w:w="1984"/>
        <w:gridCol w:w="128"/>
        <w:gridCol w:w="1393"/>
        <w:gridCol w:w="38"/>
        <w:gridCol w:w="3686"/>
        <w:gridCol w:w="1423"/>
        <w:gridCol w:w="420"/>
        <w:gridCol w:w="610"/>
        <w:gridCol w:w="2473"/>
        <w:gridCol w:w="2473"/>
        <w:gridCol w:w="2473"/>
        <w:gridCol w:w="2473"/>
        <w:gridCol w:w="58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лементы содержания урок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раеведческий компонен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ид контроля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если есть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Характеристика основных видов деятельности учащихся (на уровне учебных действий)</w:t>
            </w:r>
            <w:bookmarkStart w:id="0" w:name="_GoBack"/>
            <w:bookmarkEnd w:id="0"/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.задани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актически</w:t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Книга в жизни человека. Комментированное чтение статьи «К читателям», знакомство со структурой учебника, рекомендация учителя книг для чт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и учебная литература, структурные элементы учебной книги; значение книги, ее роль в жизни человека и общества, особенности литературы как учебного предмета и вида искусства, значение предисловия, послесловия, оглавления, сносок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а библиоте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/>
              <w:t xml:space="preserve">Объясняют значение слов А.С.Пушкина «Чтение – вот лучшее учение». </w:t>
            </w:r>
          </w:p>
          <w:p>
            <w:pPr>
              <w:pStyle w:val="Normal"/>
              <w:rPr/>
            </w:pPr>
            <w:r>
              <w:rPr/>
              <w:t>Находят в учебнике-хрестоматии «Литература» необходимый для занятия материал, отвечают на вопросы по прочитанному тексту, составляют его план.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Решение тесто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сказ статьи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ое народное творчество (10 часов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стное народное творчеств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 Малые жанры фольклора. Знакомство с особенностями построения загадки, скороговорки, колыбельной пес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ые жанры фольклора: пословицы, поговорки, загадки; язык произведений УНТ (сжатость и мудрость народной речи), многозначность смысла пословиц и поговорок, объяснять смысл прямой и аллегорический; понимать, как собирают фольклор, почему он не исчез с появлением письменной литературы;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 и поговорки в моей семье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игра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: почему у каждого народа свой фольклор? Как помогает понять разницу между пословицей и поговоркой пословица «Поговорка – цветочек, пословица-ягодка»? Придумают и описывают ситуацию, используя как своеобразный вывод пословицу или поговорку, отгадывают загадки, давать определение малым жанрам, отличают друг от друга малые жанры фольклора, различают пословицы и поговор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ворческая работ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-1.Обучение сочинению загадки, колыбельной пес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детского фольклора; принципы построения или создания произведений каждого жанра; объяснить принадлежность конкретного текста к определенному жанру, самостоятельно создать считалку, небылицу, загад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творческой работы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ывают любимую игру, включив в нее считалку. 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Сочиняют загадки, скороговорки, колыбельную песню. </w:t>
            </w:r>
            <w:r>
              <w:rPr/>
              <w:t>Конкурс на лучшее чтение скороговорки. Конкурс на интересную загад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как вид народной прозы. Виды сказок. «Царевна – лягушка».</w:t>
            </w:r>
          </w:p>
          <w:p>
            <w:pPr>
              <w:pStyle w:val="Normal"/>
              <w:rPr/>
            </w:pPr>
            <w:r>
              <w:rPr/>
              <w:t xml:space="preserve">Рассказ учителя; углубление понятия «сказка», знакомство с видами сказок; закрепление теории в игровой форме. Выразительное чтение начала сказки «Царевна – лягушка» учителем (с.16-24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ровые особенности, виды сказок; традиционных персонажей волшебных сказок, присказки  -небылицы, характерные для сказок обороты речи (постоянные эпитеты, сказочные зачины и концовки); особенности народных сказок, особенности сказывания сказок, в чем заключается мастерство сказителей; знать известных русских исполнителей УНТ, собирателей сказок;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к сказкам И.Билибина</w:t>
            </w:r>
          </w:p>
          <w:p>
            <w:pPr>
              <w:pStyle w:val="Normal"/>
              <w:rPr/>
            </w:pPr>
            <w:r>
              <w:rPr/>
              <w:t>Дом Билибиных в Калуге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вид сказки по названию. Отвечают на вопрос: почему и волшебные сказки, и бытовые и о животных называются сказками? Сказывание любимых сказок.</w:t>
            </w:r>
          </w:p>
          <w:p>
            <w:pPr>
              <w:pStyle w:val="Normal"/>
              <w:rPr/>
            </w:pPr>
            <w:r>
              <w:rPr/>
              <w:t>Сопоставляют эпизоды сказок, сказочных героев с их изображением в живописи и график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ересказ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мир сказки «Царевна-лягушка». Иван-царевич, его помощники и противники. Подробный пересказ эпизодов детьми, выразительное чтение сказки учителем (завершение). Знакомство с понятиями «постоянный эпитет», «зачин», «концовка», «сказочные обороты реч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казок, к которому относится сказка «Царевна-лягушка»; общее движение сюжета, идею сказки и характеры ее героев; что такое художественный пересказ, находить отличия в вариантах сказ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обный пересказ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 «Особенности волшебной сказки». Разгадывают кроссворда «Имя сказочного героя»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Составляют план характеристики сказочного героя и рассказ о нем по плану. </w:t>
            </w:r>
            <w:r>
              <w:rPr/>
              <w:t>Определяют особенности фольклорной волшебной сказки, истолковывать смысл «необычайных ситуаций», читают волшебную сказку, пересказывают ее, сохраняя напевность сказ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сказ о герое по план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-2.Поэтика волшебной сказки. Сказочные формулы.</w:t>
            </w:r>
          </w:p>
          <w:p>
            <w:pPr>
              <w:pStyle w:val="Normal"/>
              <w:rPr/>
            </w:pPr>
            <w:r>
              <w:rPr/>
              <w:t>Закрепление теории, обучение сказыванию сказ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ои сказки, мораль сказки, находить отраженные в ней народные идеалы,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ывание сказки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color w:val="000000"/>
                <w:w w:val="105"/>
              </w:rPr>
              <w:t xml:space="preserve">Пересказывают и выявляют мораль сказки </w:t>
            </w:r>
            <w:r>
              <w:rPr>
                <w:color w:val="000000"/>
                <w:spacing w:val="-4"/>
                <w:w w:val="105"/>
              </w:rPr>
              <w:t>«Царевна- лягушка».</w:t>
            </w:r>
          </w:p>
          <w:p>
            <w:pPr>
              <w:pStyle w:val="Normal"/>
              <w:rPr/>
            </w:pPr>
            <w:r>
              <w:rPr/>
              <w:t>Самостоятельная работа (развивать воображение, мотивировать ответ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разительное чте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ван-крестьянский сын и чудо-юдо»-волшебная сказка героического содержания. </w:t>
            </w:r>
          </w:p>
          <w:p>
            <w:pPr>
              <w:pStyle w:val="Normal"/>
              <w:rPr/>
            </w:pPr>
            <w:r>
              <w:rPr/>
              <w:t>Выразительное чтение сказки учителем, беседа по содержа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йны сказочной поэтики, народная мудрость, переданная в сказке, как совокупность художественных приемов и изобразительно-выразительных средств помогают раскрыть и воплотить замысел сказки; характеры героев; представление о системе образов сказки и приемах ее создания;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ывание сказки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 рассказ о сказочном герое (портрет, речь, поступки, поведение, отношение к окружающим) Выполняют практическую работу - составить план характеристики главных герое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рисовать иллюстрацию к сказк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главного героя. Особенности сюжета сказки. Герои сказки в оценке автора-народа.</w:t>
            </w:r>
          </w:p>
          <w:p>
            <w:pPr>
              <w:pStyle w:val="Normal"/>
              <w:rPr/>
            </w:pPr>
            <w:r>
              <w:rPr/>
              <w:t>Выразительное чтение эпизодов детьми, беседа по содержа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ны сказочной поэтики, народная мудрость, переданная в сказке, как совокупность художественных приемов и изобразительно-выразительных средств помогают раскрыть и воплотить замысел сказки; характеры героев; представление о системе образов сказки и приемах ее создания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эпизодов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статьи учебника.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shd w:fill="FFFFFF" w:val="clear"/>
              </w:rPr>
              <w:t>Выявление в сказке разных видов художественных образов (образ человека, образ природы и др.)</w:t>
            </w:r>
            <w:r>
              <w:rPr/>
              <w:t xml:space="preserve"> Находят отличия в вариантах сказ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разительное чте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-3. Герой русской народной сказки. </w:t>
            </w:r>
          </w:p>
          <w:p>
            <w:pPr>
              <w:pStyle w:val="Normal"/>
              <w:rPr/>
            </w:pPr>
            <w:r>
              <w:rPr/>
              <w:t>Обучение рассказу о герое русской народной волшебной сказки по плану, предложенному учител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казки «Иван – крестьянский сын и чудо-юдо»; жанровые признаки волшебной сказки и пересказ ее фрагментов.</w:t>
            </w:r>
            <w:r>
              <w:rPr>
                <w:color w:val="000000"/>
                <w:shd w:fill="FFFFFF" w:val="clear"/>
              </w:rPr>
              <w:t xml:space="preserve"> Различные виды пересказо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рассказ – характеристика сказочного героя; оценка рассказа товарищами (по плану)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 читают, выражая личное отношение </w:t>
            </w:r>
            <w:r>
              <w:rPr>
                <w:color w:val="000000"/>
                <w:shd w:fill="FFFFFF" w:val="clear"/>
              </w:rPr>
              <w:t xml:space="preserve"> к прочитанному в процессе чтения. Поиск незнакомых слов и выявление их значений. Участвуют  в коллективном диалог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сказ о геро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ки о животных. «Журавль и цапля». </w:t>
            </w:r>
          </w:p>
          <w:p>
            <w:pPr>
              <w:pStyle w:val="Normal"/>
              <w:rPr/>
            </w:pPr>
            <w:r>
              <w:rPr/>
              <w:t>Выразительное чтение сказки учителем, анализ сказки, обучение чтению по ролям; повторение понятия «виды сказо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южета сказки; видеть нравственное превосходство главного героя; составлять план; устно описывать иллюстрацию; осмысливать содержание сказки; развивать навыки художественного пересказ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 сказки. Самостоятельная работа.</w:t>
            </w:r>
            <w:r>
              <w:rPr>
                <w:color w:val="000000"/>
                <w:shd w:fill="FFFFFF" w:val="clear"/>
              </w:rPr>
              <w:t>Различные виды пересказов. Участвуют в коллективном диалог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ение и пересказ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ые сказки. «Солдатская шинель». Народные представления о добре и зле в бытовых сказках.</w:t>
            </w:r>
          </w:p>
          <w:p>
            <w:pPr>
              <w:pStyle w:val="Normal"/>
              <w:rPr/>
            </w:pPr>
            <w:r>
              <w:rPr/>
              <w:t>Чтение учащимися по ролям сказки 2Журавль и цапля», выразительное чтение бытовой сказки учителем, беседа по содержанию сказки, анализ иллюстраций к сказ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жанровые особенности сказки о животных, иносказательный смысл бытовых сказок (сюжеты, реальная основа); отличие сказки о животных (животные не помощники, а главные герои) и бытовой сказки (отражен быт), повседневная жизнь) от волшебно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сказки по ролям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сказ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Устно рецензируют выразительное чтение одноклассников</w:t>
            </w:r>
            <w:r>
              <w:rPr>
                <w:color w:val="000000"/>
                <w:sz w:val="27"/>
                <w:szCs w:val="27"/>
                <w:shd w:fill="FFFFFF" w:val="clear"/>
              </w:rPr>
              <w:t>.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. Мои любимые русские народные сказ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понятий «виды сказок», композиционных элементов сказки, особенностей языка сказки. Сказывание эпизодов сказок детьми, разгадывание кроссворда, работа с детскими иллюстрациями, просмотр эпизода видеофильма по русской народной сказке «Морозко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ссворд, иллюстрирование, сказывание эпизода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Составляют развернутый устный и письменный ответа на проблемный вопрос (составление плана ответа, подбор материалов и цитат, аргументирование своего мнения)</w:t>
            </w:r>
          </w:p>
          <w:p>
            <w:pPr>
              <w:pStyle w:val="Style18"/>
              <w:rPr>
                <w:b/>
                <w:b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color w:val="000000"/>
                <w:sz w:val="27"/>
                <w:szCs w:val="27"/>
                <w:shd w:fill="FFFFFF" w:val="clea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ект «Мои любимые русские сказки»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ревнерусская литература</w:t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древнерусской литературы. «Повесть временных лет» как литературный памятник. Летопи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икновение древнерусской литературы, знакомство с понятием «летопись», чтение эпизодов из «Повести временных лет».</w:t>
            </w:r>
          </w:p>
          <w:p>
            <w:pPr>
              <w:pStyle w:val="Normal"/>
              <w:rPr/>
            </w:pPr>
            <w:r>
              <w:rPr/>
              <w:t>Черты фольклора в летописи.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рошюрой «Я люблю Калугу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 цитатный  план. Пересказывают по плану.</w:t>
            </w:r>
            <w:r>
              <w:rPr>
                <w:color w:val="000000"/>
                <w:shd w:fill="FFFFFF" w:val="clear"/>
              </w:rPr>
              <w:t xml:space="preserve"> Выразительно читают. Устно рецензируют чтение. Поиск незнакомых слов и определяют их значение с помощью словарей и справочной литературы. Дают нравственную оценку поступкам героев летописи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С</w:t>
            </w:r>
            <w:r>
              <w:rPr/>
              <w:t>опоставляют текст с репродукциями карти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ить словарик устаревших слов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виг отрока киевлянина…».Герои летописного сказания. Фольклор и летопис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разительное чтение учителем «Подвига…», беседа по содержанию, работа над языком летописи, повторение понятия «летопись».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Выразительно читают древнерусский текст. Пересказывают сюжет древнерусской летописи. Участвуют в коллективном диалоге. Дают характеристику героям древнерусской литературы. Обсуждают произведения изобразительного искусства на древнерусские сюжеты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Из литературы 18 века </w:t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Ломоносов. «Случились вместе два астронома в пиру…» как юмористическое нравоучение.</w:t>
            </w:r>
          </w:p>
          <w:p>
            <w:pPr>
              <w:pStyle w:val="Normal"/>
              <w:rPr/>
            </w:pPr>
            <w:r>
              <w:rPr/>
              <w:t>содержанию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сказ учителя о жизни и деятельности М.В.Ломоносова, краткие справки учащихся о Копернике и Птолемее; выразительное чтение учителем басни, обучение выразительному чтению по ролям, беседа по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е развёрнутые ответы учащихся на в.2,3, сообщения учащихся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Ведут поиск сведений о писателе с использованием справочной литературы и ресурсов Интернета. Устно отвечают на вопросы. </w:t>
            </w:r>
            <w:r>
              <w:rPr/>
              <w:t>Читают по роля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Ломоносов -реформатор русской литературы. Роды и жанры литературы.</w:t>
            </w:r>
          </w:p>
          <w:p>
            <w:pPr>
              <w:pStyle w:val="Normal"/>
              <w:rPr/>
            </w:pPr>
            <w:r>
              <w:rPr/>
              <w:t>Выразительное чтение стихотворения по ролям, рассказ учителя о реформах М.В.Ломоносова в области лит.родов и жанров, составление таблицы «Роды и жанры литературы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накомство с понятиями родов и жанров литературы. Работа со словарем литературоведческих терминов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й и поэт А.Чижевск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стихотворения по ролям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разительно читают стихотворение. Ведут поиск незнакомых слов и дают определение их значений с помощью словарей и справочной литературы. Поиск в стихотворении юмористических элементо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готовить рассказ по таблиц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з литературы 19 века</w:t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сня как жанр. Истоки басенного жанра (Эзоп, Лафонтен, русские баснописцы 18 века).</w:t>
            </w:r>
          </w:p>
          <w:p>
            <w:pPr>
              <w:pStyle w:val="Normal"/>
              <w:rPr/>
            </w:pPr>
            <w:r>
              <w:rPr/>
              <w:t>Рассказ учителя об Эзопе и Лафонтене, чтение и анализ басен Эзопа, выявление специфики басни (нравоучительность, аллегория, мораль); эволюция жанра басни в творчестве Лафонтена, Дмитриева, Хемниц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ровые особенности басни, знать определение понятий «басня», «мораль», «аллегория», «олицетворение», истоки басенного жанра (имена родоначальников басенного жанра, имена отечественных баснописцев);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повторение понятия «басня»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оставляют сообщение о баснописце и устно рассказывают о нем. Осуществляют поиск сведений о баснописцах с использованием справочной литературы</w:t>
            </w:r>
            <w:r>
              <w:rPr/>
              <w:t xml:space="preserve"> Определяют, к какому роду литературы относятся басни, находить жанровые особенности басни, объяснять отличие басни от сказ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формление досье на слово «басня»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А.Крылов. Слово о баснописце. Обличение социальной несправедливости в басне «Волк и ягнёнок». </w:t>
            </w:r>
          </w:p>
          <w:p>
            <w:pPr>
              <w:pStyle w:val="Normal"/>
              <w:rPr/>
            </w:pPr>
            <w:r>
              <w:rPr/>
              <w:t>Рассказ учителя о жизни и творчестве И.А.Крылова, выразительное чтение басни «Волк и Ягнёнок», анализ басни; повторение понятий «басня», «мораль», «аллегория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е особенности басни; на основе морали одной из басен сочинить свою, выбрать сюжет, действующие лица, включить диалог между ними, раскрыть в диалоге стремления героев, их характеры, использовать олицетворение, аллегорию, создавая басню; понимать, что басня не только эпический, но и сатирический жанр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исьменной домашней работы, повторение понятий «басня», «аллегория», «мораль»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ыразительно читают басни (по ролям). Устное рецензирование выразительного чтения одноклассников. Участвуют в коллективном диалоге.</w:t>
            </w:r>
            <w:r>
              <w:rPr/>
              <w:t xml:space="preserve"> Создают басни</w:t>
            </w:r>
            <w:r>
              <w:rPr>
                <w:color w:val="000000"/>
                <w:shd w:fill="FFFFFF" w:val="clear"/>
              </w:rPr>
              <w:t>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-4. И.А.Крылов. «Ворона и лисица», «Свинья под дубом» : аллегорический и нравоучительный смысл басен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мотивы творчества Крылова; близость басни к УНТ, ее иносказательный и обобщенный смысл, отношение автора к героям, увлекательность и сценичность басенного сюжета, разговорная интонация стихотворного повествования, мастерство антитезы и афористичность речи;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басни «Волк и Ягнёнок» наизусть; выразительное чтение басен «Свинья под Дубом» и «Ворона и Лисица» и устный комментарий к ним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по ролям. Инсценируют басни. Участвуют в конкурсе «Знаете ли вы басни Крылова?». Презентация иллюстраций Работают в группах: самостоятельный краткий анализ басен по плану, предложенному учителем; подготовка к выразительному чтению и комментарию анализируемой басни.сравнивают басни прозаические и поэтические, используют пословицы, афоризмы из басен Крылова в собственной реч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аизусть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горическое отражение исторических событий в баснях. «Волк на псарне» И.А.Крылова как басня о войне 1812 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еника о Бородинском сражении и его последствиях, рассказ ученика об истории создания басни «Волк на псарне», выразительное чтение учителем и обучение выразительному чтению, беседа, работа с ил.к басне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 учащихся, ответы на в.1 с.61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уют по прочитаному, выборочное чтение. </w:t>
            </w:r>
            <w:r>
              <w:rPr>
                <w:color w:val="000000"/>
                <w:shd w:fill="FFFFFF" w:val="clear"/>
              </w:rPr>
              <w:t>Выразительно читают басню (по ролям). Устное рецензирование выразительного чтения одноклассников. Участие в коллективном диалоге. Составляют вопросы к басням. Создают викторину. Работают со словарем литературоведческих термино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.Конкурс инсценированной басни.</w:t>
            </w:r>
          </w:p>
          <w:p>
            <w:pPr>
              <w:pStyle w:val="Style18"/>
              <w:spacing w:before="24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В гостях у дедушки Крылов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ценирование выбранных учащимися басен, разгадывание викторины и кроссворда по басням Крылова.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сня Г.Р.Державина ( по калужским впечатлениям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ый контроль: викторина, кроссворд, инсценирование басен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сценируют выбранные учащимися басни, разгадывают викторину и кроссворд по басням Крылова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ить викторину по басням Крылов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Жуковский. Слово о поэте. Сказка «Спящая царевна»: сюжет и герои.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учителя о Жуковском – сказочнике, история создания сказки, сюжет и героев; составление сюжетного плана (письм.) сказки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книге Б.Зайцева «Жуковский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Составляют сообщение о поэте и устно рассказывают о нем. </w:t>
            </w:r>
            <w:r>
              <w:rPr/>
              <w:t>Доказать, что произведение Жуковского – сказка. Читают по роля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товят вопросы по сказк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литературной и народной сказки в «Спящей царевне» В.А.Жуковского.</w:t>
            </w:r>
          </w:p>
          <w:p>
            <w:pPr>
              <w:pStyle w:val="Normal"/>
              <w:rPr/>
            </w:pPr>
            <w:r>
              <w:rPr/>
              <w:t>Выразительное чтение эпизодов учащимися, беседа, устное словесное рисовани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литературную и фольклорную сказкиотличие сказки литературной от народной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эпизодов, фронтальный опрос «традиционные сказочные элементы»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 таблицу «Сходство и различие русской народной сказки и литературной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А.Жуковский. «Кубок». Понятие о балладе. Герои баллады. </w:t>
            </w:r>
          </w:p>
          <w:p>
            <w:pPr>
              <w:pStyle w:val="Normal"/>
              <w:rPr/>
            </w:pPr>
            <w:r>
              <w:rPr/>
              <w:t>Обучение выразительному чтению баллады, беседа по содержанию, работа с иллюстрацией. Знакомство с термином «баллада» и заучивание его. Введение понятия «пейзаж в литературном произведении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создания баллады, определение понятия «баллада», ее жанровые особенности; поступки героев, определять реальные события и фантастические, отношение автора к героям.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чают на вопросы, </w:t>
            </w:r>
            <w:r>
              <w:rPr>
                <w:color w:val="000000"/>
                <w:shd w:fill="FFFFFF" w:val="clear"/>
              </w:rPr>
              <w:t>рассказывают о поэте. Восприятие и выразительное чтение сказки и баллады. Устно рецензируют чтение одноклассников. Участвуют в коллективном диалоге. Составляют план произведения (в том числе и цитатного). Составляют характеристику героев и дают им нравственную оценку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разительное чтени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Детские и лицейские годы поэта. «Нян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жизни писателя. Рассказ-заочная</w:t>
            </w:r>
            <w:r>
              <w:rPr>
                <w:b/>
              </w:rPr>
              <w:t>экскурсия в пушкинскую Москву и Михайловское</w:t>
            </w:r>
            <w:r>
              <w:rPr/>
              <w:t>. Обучение выразительному чтению стихотворения «Няне»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А.С.Пушкин и Калужский кра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(термины «баллада», «пейзаж»)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firstLine="168"/>
              <w:rPr/>
            </w:pPr>
            <w:r>
              <w:rPr>
                <w:color w:val="000000"/>
                <w:shd w:fill="FFFFFF" w:val="clear"/>
              </w:rPr>
              <w:t xml:space="preserve">Ведут поиск сведений о поэте с использованием справочной литературы. </w:t>
            </w:r>
            <w:r>
              <w:rPr/>
              <w:t>Найти эпитеты, сравнения, метафоры и определить, как они передают впечатление от ожидания няней своего питомца. Доказывают принадлежность стихотворения к лирике как роду литерату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оект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Поэт в Полотняном Заводе»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ог к поэме «Руслан и Людмила» как собирательная картина народных сказ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 по тексту, выразительное чтение учителем «У Лукоморья», беседа, устное словесное рисование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наизусть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Style w:val="Style12"/>
                <w:b/>
                <w:b/>
                <w:sz w:val="24"/>
                <w:szCs w:val="24"/>
                <w:lang w:eastAsia="ru-RU"/>
              </w:rPr>
            </w:pPr>
            <w:r>
              <w:rPr/>
              <w:t xml:space="preserve">Выразительно читают. </w:t>
            </w:r>
            <w:r>
              <w:rPr>
                <w:rStyle w:val="Style12"/>
                <w:sz w:val="24"/>
                <w:szCs w:val="24"/>
                <w:lang w:eastAsia="ru-RU"/>
              </w:rPr>
              <w:t xml:space="preserve">Готовят </w:t>
            </w:r>
          </w:p>
          <w:p>
            <w:pPr>
              <w:pStyle w:val="Normal"/>
              <w:rPr>
                <w:rStyle w:val="Style12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yle12"/>
                <w:b/>
                <w:sz w:val="24"/>
                <w:szCs w:val="24"/>
                <w:lang w:eastAsia="ru-RU"/>
              </w:rPr>
              <w:t>проект «Мой сказочный мир»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фольклорных и литературных сказок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за как основной художественный прием, пафос произведения; героическое и обыденное в сказке, анализ текст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контроль за 1 четверть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«Сказка о мёртвой царевне и о семи богатырях»: истоки рождения сюж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о «бродячих сюжетах», рассказ учителя об истории создания сказки, выразительное чтение сказки.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ют эпизоды сказки</w:t>
            </w:r>
            <w:r>
              <w:rPr>
                <w:color w:val="000000"/>
                <w:shd w:fill="FFFFFF" w:val="clear"/>
              </w:rPr>
              <w:t>. Пересказывают отдельные фрагменты сказки. Выделяют этапы развития сюжета. Составляют вопросы к сказке. Составляют план-характеристику героев. Дают нравственную оценку героям сказки.</w:t>
            </w:r>
            <w:r>
              <w:rPr>
                <w:color w:val="000000"/>
              </w:rPr>
              <w:b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ставляют план литературного произведения, план устного и письменного ответа на проблемный вопрос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 сказки: противостояние добрых и злых си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по содержанию сказки, работа над языком (фольклорные элементы в сказке).Система образов, основные мотивы (добро и зло, противостояние красоты внешней и красоты душевной);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ёрнутый ответ на в.6, 7 с.105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равнительную характеристику мачехи и падчерицы, царицы-матери. Выборочно пересказывать эпизоды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-4.Классное  сочинение-сравнительная характеристика «Царевна и царица в «Сказке о мёртвой царевне и о 7 богатырях» А.С.Пушкина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ирать материал для характеристики героев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– сравнительная характеристика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-5. Поэтичность и музыкальность пушкинской сказки. Рифма, ритм, строф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ями «ритм», «рифма», «строфа»,обучение выразительному чтению эпизодов сказки; игра – тренинг для отработки теоретических понятий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: чем стихотворная речь отличается от прозаической? Составление стихотворных строк по заданным рифмам (бурим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ление стихотворных строк по заданным рифмам (буриме)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. Мои любимые сказки Пушки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наизусть эпизодов из сказки, повторение и отработка понятий «ритм», «рифма», «строфа»; викторина по сказкам А.С.Пушкина, просмотр эпизодов м/ф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Самостоятельная работа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: почему пушкинская сказка – «прямая наследница народной»? Самостоятельная работа по стилистике сказки А.С.Пушкина Читают по ролям. Проверочная рабо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сказ, иллюстраци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ий Погорельский. «Чёрная курица, или подземные жители» как литературная сказка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 об истории создания сказки, чтение- пересказ учителем сказки; беседа: элементы литературной сказки в произведени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ют эпизоды сказки</w:t>
            </w:r>
            <w:r>
              <w:rPr>
                <w:color w:val="000000"/>
                <w:shd w:fill="FFFFFF" w:val="clear"/>
              </w:rPr>
              <w:t xml:space="preserve">. Пересказывают отдельные фрагменты сказки. Выделяют этапы развития сюжета. Составляют вопросы к сказке. Составляют план-характеристику героев.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ересказ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оучительное содержание и причудливый сюжет сказ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эпизодов, беседа, обучение подробному пересказу эпизода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эпизода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Дают нравственную оценку героям сказ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оставляют план литературного произведения, план устного и письменного ответа на проблемный вопрос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аршин. «</w:t>
            </w:r>
            <w:r>
              <w:rPr>
                <w:lang w:val="en-US"/>
              </w:rPr>
              <w:t>Attaleaprinceps</w:t>
            </w:r>
            <w:r>
              <w:rPr/>
              <w:t>».Героическое и обыденное в сказке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ый пересказ эпизода учениками, рассказ учителя о В.М.Гаршине, чтение учителем сказки, бесед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обный пересказ эпизода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ое словесное рисование, комментирование художественного текста. Чтение и осмысление материала рубрики «Поразмышляем над прочитанным».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Ю.Лермонтов. Слово о поэте. «Бородино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ческая основа и патриотический пафос стихотворения.</w:t>
            </w:r>
          </w:p>
          <w:p>
            <w:pPr>
              <w:pStyle w:val="Normal"/>
              <w:rPr/>
            </w:pPr>
            <w:r>
              <w:rPr/>
              <w:t xml:space="preserve">Рассказ учителя о М.Ю. Лермонтове, беседа о Бородинском сражении, </w:t>
            </w:r>
            <w:r>
              <w:rPr>
                <w:b/>
              </w:rPr>
              <w:t>заочная экскурсия по Бородинской панораме,</w:t>
            </w:r>
            <w:r>
              <w:rPr/>
              <w:t xml:space="preserve"> словарная работа (уланы, драгуны, лафет, кивер и т.д.)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ужане-герои Бороди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инд. сообщение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ют вопросы к учебной статье.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веты на вопросы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ство поэта в создании батальных сцен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 – выразительные средства языка в стихотворении «Бородино».</w:t>
            </w:r>
          </w:p>
          <w:p>
            <w:pPr>
              <w:pStyle w:val="Normal"/>
              <w:rPr/>
            </w:pPr>
            <w:r>
              <w:rPr/>
              <w:t>Беседа по содержанию баллады, обучение выразительному чтению эпизодов; устное словесное рисование. Работа над тропами (сравнения, эпитеты, метафора, гипербола, звукопись). Ритм. Монолог и диалог в балладе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составленного плана баллады (письм.)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яют изобразительно – выразительные средства языка в стихотворении «Бородино». Устное словесное рис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 лермонтовского «Бородино». Реальность и фантастика в повести Н.В.Гоголя «Заколдованное место» из сборника «Вечера на хуторе близ Диканьк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 об истории создания «Вечеров…», чтение –пересказ учителем «Заколдованного места»; беседа по содержанию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голь в Калуг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наизусть баллады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ывают слова и выражения, передающие колорит народной речи. Пересказывают смешные эпизоды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Ч. Н.В.Гоголь.Майская ночь, или Утопленниц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этизация народной жизни в повести.</w:t>
            </w:r>
          </w:p>
          <w:p>
            <w:pPr>
              <w:pStyle w:val="Normal"/>
              <w:rPr/>
            </w:pPr>
            <w:r>
              <w:rPr/>
              <w:t>Беседа по содержанию повести, чтение эпизодов, пейзажных зарисовок. Повторение понятия «пейзаж»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.С.Питиримова о Калуге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 беседа по содержанию повести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 таблицу «Способы достижения юмористического эффекта в повести». Инсценируют эпизоды. Ответить на вопрос: как соединились вымысел и реальность в повести?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вет на вопрос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Некрасов. Слово о поэте. «На Волге». Раздумья поэта о судьбе нар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 о судьбе поэта, выразительное чтение стихотворения, беседа; анализ картины И.Репина «Бурлаки на Волге». Повторение понятия «эпитет»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 Охарактеризовать особенности поэтики Некрасова, определять роль эпитетов, сопоставлять содержание стихотворения Некрасова с картиной И.Е.Репина «Бурлаки на Волг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Некрасов. «Есть женщины в русских селеньях…»</w:t>
            </w:r>
          </w:p>
          <w:p>
            <w:pPr>
              <w:pStyle w:val="Normal"/>
              <w:rPr/>
            </w:pPr>
            <w:r>
              <w:rPr/>
              <w:t>Поэтический образ русской женщины в поэ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детьми отрывка  из стих. «На Волге», повторение понятия «эпитет» (проверка д/з),  обучение выразительному чтению отрывка «Есть женщины в русских селеньях…» (выразительное чтение учителя, беседа), работа с понятиями «эпитет», сравнение», «рифма»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горжусь своей бабушкой (устное сочинени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отрывка стих –я «На Волге», проверка письм. Работы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ют, находят в тексте примеры используемых видов риф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аизусть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Некрасов. «Крестьянские дети». Мир детства в стихотворении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отрывка наизусть; беседа о летнем досуге и о домашних обязанностях сельских детей; выразительное чтение учителем стихотворения «Крестьянские дети»; беседа «Образы детей (их речевая характеристика) и рассказчика в стихотворении». Повторение понятий «диалог», «монолог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наизусть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по ролям сценку встречи главного героя с Власом. объясняют, почему рассказ поэта об эпических событиях прерывается его лирическими воспоминаниями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b/>
              </w:rPr>
              <w:t xml:space="preserve">Проект </w:t>
            </w:r>
            <w:r>
              <w:rPr>
                <w:rStyle w:val="Style12"/>
                <w:b/>
                <w:sz w:val="24"/>
                <w:szCs w:val="24"/>
                <w:lang w:eastAsia="ru-RU"/>
              </w:rPr>
              <w:t>«Короткая пора детства в крестьянской жизни»</w:t>
            </w:r>
          </w:p>
          <w:p>
            <w:pPr>
              <w:pStyle w:val="Normal"/>
              <w:spacing w:lineRule="auto" w:line="276"/>
              <w:jc w:val="both"/>
              <w:rPr>
                <w:rStyle w:val="Style12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Тургенев. История создания рассказа «Муму». Главный герой расска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по лирике Некрасова (10 мин.); рассказ учителя об истории создания «Муму», чтение и комментарий 1 главы. Введение понятия «литературный герой»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книге Б.Зайцева «Жизнь Тургенева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 цитатный план рассказа. Выборочный пересказ эпизодов. Ответить на вопрос: как Тургенев изображает нравы барской усадьб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сказ по плану о геро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 и дворов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и подробные пересказы учащихся, беседа по 2-й главе; обучение выразительному чтению по ролям («Гаврила и Капитон»)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иалог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сказ эпизод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ст Герасима против барыни и её челяд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эпизодов, бесед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чают на вопросы: как показывает Тургенев, что в крепостном Герасиме проснулся свободный человек? Почему рассказ называется «Муму»?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 и Муму. Непримиримое отношение автора к деспотиз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о сравнениями гл.1, 7; чтение и анализ пейзажа 7-й гл.; составление плана – характеристики «Герасим – главный герой рассказа»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ют отдельные эпизоды и сцены рассказа. Озвучить внутренний монолог Герасима в сцене спасения Мум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-6. </w:t>
            </w:r>
            <w:r>
              <w:rPr>
                <w:rStyle w:val="Style12"/>
                <w:b/>
                <w:sz w:val="24"/>
                <w:szCs w:val="24"/>
                <w:lang w:eastAsia="ru-RU"/>
              </w:rPr>
              <w:t>«Лучшие качества русского народного характера, воплощенные в Герасиме» проек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ховные и нравственные качества Герасима, определение понятий: портрет, пейзаж, литературный герой;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иалогов. Художественный пересказ эпизодов. Сопоставлять главного героя с его окружением, давать характеристику героя по его поступкам, поведению, использовать цитаты из текста в связном ответе, составлять план характеристики геро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тешествие по литературным тропинкам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боту над ошибками, выделять в отдельные случаи группы фактических, стилистических, речевых и грамматических ошибок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брошюрой «Я люблю Калугу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контроль за 2 четверть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вязное высказывани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Фет. Слово о поэте. Стихотворение «Весенний дождь»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а и человек в стихотворении.</w:t>
            </w:r>
          </w:p>
          <w:p>
            <w:pPr>
              <w:pStyle w:val="Normal"/>
              <w:rPr/>
            </w:pPr>
            <w:r>
              <w:rPr/>
              <w:t>Выразительное чтение стихотворения учителем, беседа – анализ стихотворения, обучение выразительному чтению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фото «Природа Калужского края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ют, анализируют стихотворение с точки зрения выразительных средст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стное сообщени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. Слово о писателе. Рассказ «Кавказский пленник», его историческая основа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 о писателе, об истории создания рассказа; выразительное чтение учителем гл.1-2 , комментарий, бесед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стихотворения наизусть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аглавить каждое событие, записать название в виде плана.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 и Костыл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ый пересказ эпизода «Как Жилин попал в плен»; беседа – сравнительная характеристика героев (по плану учащихся, составленному дома)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обный пересказ, проверка письменной работы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ить события, позволяющие сопоставить и оценить поведение Жилина и Костылина в минуты опасности. Озаглавить эпизоды, в которых ярче всего проявилось различие характеров Жилина и Костылина. Рассказ от лица Жилина, как он встретился с врагом, что он думал и чувствовал в бою. Составляют план эпизода «Неудавшийся побег». Ответить на вопрос: зачем Толстой обращается к противопоставлению Жилина и Костылина?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 и горцы. Освобождение из пле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на тему «Друзья и враги Жилина»; повторение алгоритма сочинения «Характеристика литературного героя»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эпизодов рассказа (пейзаж, портрет)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(устно): почему Дина перестала видеть в Жилине врага? Как проявляет себя Жилин в момент расставания с Костылиным и Диной? Характеристика Дины (детали ее портрета, поведение, отношение к Жилину) Тест на знание содержания прочитанного произвед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ересказ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-7.Устное сочинение –характеристика литературного героя «Мой любимый герой в рассказе Л.Толстого «Кавказский пленник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ота и динамика языка «Кавказского пленника»; сдержанную эмоциональность «внутренней» речи Жилина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: в чем своеобразие языка и композиции рассказа; как описания природы помогают понять переживания героев; почему Л.Н.Толстой сам считал рассказ своим лучшим произведением? При анализе отмечают сопричастность автора герою рассказа как своеобразие стилистики, определяют роль, символический смысл поэтических картин природы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Чехов. Слово о писателе. Хирург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 о детстве и юности А.П.Чехова, об истории создания рассказа «Хирургия»; выразительное чтение и лексический комментарий рассказа, беседа по рассказу, чтение по ролям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 в Богимов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над планом, повторяют понятие «юмор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ение рассказов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. Рассказы Антоши Чехон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эпизода рассказа «Лошадиная фамилия» по ролям, беседа о героях рассказов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 учащихся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 рассказ о писателе на основе прочитанного; передают содержание рассказа, акцентируя внимание на речи героя, на его действиях; определяют, какими средствами писатель создает юмористические ситу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ект «Собачья фамилия»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поэты 19 века о родине и природе. Лирика Ф.И.Тютче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- анализ лирических произведений по плану, данному учителем, выразительное чтение стихов  и комментарий, подготовленный учащимися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ихотворений о родном кра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и рассказ-комментарий учащихся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ют по ранее составленной партитуре, анализируют стихотворение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ка И.С.Никитина, А.Н.Плещеева, А.Н.Майкова, И.З.Сурикова, А.В.Кольцова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учащимися стихов, беседа, слушание музыки, беседа о пейзажах русских художников, созвучных стихам русских поэтов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Природа родного края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стихов наизусть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ить на вопрос: почему весна символизирует расцвет природы и сил человека, лето – зрелость, осень – увядание, зима – финал, конец, умирание?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– 8.Сочинение – анализ лирического стихотворения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едения из биографии поэтов; выразительное чтение стихов, анализ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ловесное рисование, выразительное чт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Из литературы 20 века </w:t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Бунин. Слово о писателе. «Косцы». Восприятие прекрасного героями расска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 учителя о судьбе И.Бунина, беседа по личным впечатлениям (лето, походы в лес, сенокос) и по картинам Мясоедова и Пластова, выразительное чтение учителем рассказ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ируют текст. Отвечают на вопросы: в чем заключается своеобразие языка Бунина? О чем размышляет автор в конце рассказа?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стное сочинени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Короленко. Слово о писателе. «В дурном обществе». Герой-рассказч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ительное слово учителя о В.Г.Короленко, чтение и комментарий 1-2 гл. Беседа о форме повествования 9от 1 лица)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 – описание уч-ся по картине (в.4 с. 10)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, в какое время происходят события, наблюдают за художественными средствами, создающими образ одинокого ребенка; объясняют роль пейзажа, портрета, сравнения в описании Васи,  причины отчуждения между Васей и его отцом, характер Васи, его чуткую душу, попытки разорвать круг одиноче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я и его отец. Развитие их отношений.</w:t>
            </w:r>
          </w:p>
          <w:p>
            <w:pPr>
              <w:pStyle w:val="Normal"/>
              <w:rPr/>
            </w:pPr>
            <w:r>
              <w:rPr/>
              <w:t>понятия «сравнение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анализ по 1-2 гл.: описание городка (эпитеты, яркие детали), воспоминания Васи о матери, портрет отца (детали, рис. психологическое состояние) ; рассказ детей об истории старого замка. Повторен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 учащихся об истории старого замка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 главы «Я и мой отец». Ответить на вопросы: что гонит Васю из родного дома? Каковы причины отчуждения между Васей и его отцом? Устное словесное рисование «Вася и судья на скамейк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Васи с Валеком и Марус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учащихся «В старой часовне», беседа по содержанию 3-4 глав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каз «В старой часовне» от 3-го лица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 план, анализируют сюжет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сказ о геро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реди серых камней»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анализ по содержанию 5-6 глав, выразительное чтение уч-ся описания подземелья, устное словесное рисование «Среди серых камней»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описания подземелья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: как и почему изменился Вася за столь короткий промежуток времени, почему знакомство с «детьми подземелья» оказалось судьбоносным для всей семьи Васи? Составляют                              план ответа на вопрос: какими средствами пользуется  автор, чтобы создать ужасающую картину жизни детей подземелья?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ект «Кукла Маруси»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 герой  повести, его эволю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пересказ учащихся, выразительное чтение по ролям сцены в кабинете отца, беседа по содержанию 7-8 глав, выразительное чтение и анализ заключения 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очный пересказ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эпизоды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сказ по плану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-9.Портрет как средство характеристики литературного геро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 «Узнай, кто это?» (по пов. В.Г.Короленко).выразительное чтение уч-ся описаний портретов героев, беседа о средствах создания портретов (эпитеты, сравнения, худ. детали) и о средствах выражения авторской позиции по отношению к герою. Устное сочинение «Портрет Вас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эпизодов, устное сочинение «Портрет Васи»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А.Есенин. Слово о поэте. «Я покинул родимый дом…», «Низкий дом с голубыми ставнями…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на и природа в есенинской лирике.</w:t>
            </w:r>
          </w:p>
          <w:p>
            <w:pPr>
              <w:pStyle w:val="Normal"/>
              <w:rPr/>
            </w:pPr>
            <w:r>
              <w:rPr/>
              <w:t>Рассказ учителя о поэте; групповая работа – анализ лирического произведения: подготовка выразительного чтения и краткого комментария к стихам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«Дом моей бабушки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стихов.</w:t>
            </w:r>
            <w:r>
              <w:rPr>
                <w:b/>
              </w:rPr>
              <w:t xml:space="preserve"> Самостоятельная творческая работа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партитуры. Выразительное чтение. Работают в группах – анализируют стихотворение по плану. </w:t>
            </w:r>
            <w:r>
              <w:rPr>
                <w:b/>
              </w:rPr>
              <w:t>Самостоятельная творческая работа «Картинка из моего детств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ение наизусть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Бажов. Слово о писателе. Медной горы Хозяй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 о П.П.Бажове, выразительное чтение и комментарий сказа (лексическая работа)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стихов наизусть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 рассказ о писателе на основе прочитанного; передают содержание рассказа, акцентируя внимание на речи геро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Хозяйки Медной горы в сказе Бажова. Понятие о сказ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содержанию сказа: образ Хозяйки, Степана. Рассказчик-сказитель, его характер и взгляды на жизнь. Работа над понятием «сказ»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ёрнутый ответ на вопрос, проверка письменной работы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: похож ли сказ от сказки? Чем он отличается от нее?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Паустовский. «Тёплый хлеб». Герои сказки и их поступ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рисункам учащихся, повторение понятий «сказ», «сказка». Выразительное чтение учителем  сказки (с.89 – 94), беседа по содержанию, об особенностях литературной сказ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Тарус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нки к сказу Бажова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 рассказ о писателе на основе прочитанного; передают содержание рассказа. Составляют творческий пересказ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сказ страниц учебник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-10. Роль пейзажа в сказке К.Г.Паустовского «Тёплый хлеб». Нравственные проблемы произ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и анализ пейзажных зарисовок, беседа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и анализ пейзажных зарисовок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вечают на вопросы викторины.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Паустовский. Заячьи лапы. Природа и человек в рассказ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содержанию рассказ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казы учащихся  об историях из жизни животных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 истории из жизни животных, свидетелями которых были учащиеся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творческих работ. Объяснить смысл названия сказки, отличие народной сказки от литературно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. К.Г.Паустовский. Растрёпанный вороб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содержании сказки и о своеобразии литературной сказки 20 века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эпизоды, пересказывают, объясняя смысл названия рассказа, роль зайца в судьбе внука деда Лариона, роль описания природы в понимании событий, изображенных в рассказ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аршак. Слово о писателе. Пьеса – сказка «12 месяцев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своеобразии жанра драматических произведений, просмотр эпизода м/ф «12 месяцев» (эпизод во дворце), чтение – инсценирование данного эпизода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,  находить эпитеты и сравнения в сказке, анализировать текст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ение по роля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и отрицательные герои сказки. Столкновение Добра и З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советы учеников-режиссёров актёрам, как играть Мачеху, Падчерицу, Дочку; чтение-инсценирование сцены ; просмотр эпизода м/ф «У новогоднего костра 12 месяцев»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 учащихся «Советы актёрам»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 режиссерские замечания для актеров, выразительно читают. Устное словесное рисование (описание костюмов двенадцати месяцев; какой представляют декорацию в картине встречи подчерицы и двенадцати месяцев). Инсценирование. Пишут сочинение-миниатюру «Я увидел чудо…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-11. Подготовка к домашнему сочинению – сравнительной характеристике «Королева и падчерица» в пьесе-сказке «12 месяцев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характеристика героев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таблицы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. Устное словесное рисование (описание королевы, деревенской избы, мачехи)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латонов. Никита. Быль и фантастика в рассказе.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 об А.Платонове, выразительное чтение рассказа, комментарий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гуманистическую идею, связь с русским фольклором, объясняют, что достигает автор сочетанием фантастического и реального. Ответить на вопрос: какую роль играет эпизод встречи Никиты с отцом?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ересказ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вный мир главного героя рассказа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ые пересказы учащихся («Жители колодца», «бабушка –баня» и т.д.), бесед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обный пересказ эпизода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ют, дают характеристику герою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3 четверть по творчеству Л.Толстого, Чехова, Короленко, Бажова, Паустовского, Маршак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стафьев. Васюткино озеро. Понятие об автобиографическом произвед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 об истории создания рассказа, чтение рассказа, беседа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, в какое время происходят события, наблюдают за художественными средствами, создающими образ ребенка; объясняют роль пейзажа, портрета, дают определение автобиографического рассказа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ление таблицы «Три дня в тайге»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Васюткой нового озера. Черты характера героя и его поведение в лес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на тему «Какие качества помогли Васютке выжить в тайге?», работа по детским иллюстрациям; составление цитатного плана эпизода «Речка выведет к Енисею»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иллюстрирование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, составляют цитатный план, составляют памятку «Как собираться в лес», «Как вести себя, если потерялся» или сочинение «Тайга, наша кормилица, хлипких не любит». Становление характера Васютки (по рассказу В.П Астафьева «Васюткино озеро»)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ект оформление диафильма по рассказу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а и дети. К.Симонов. Майор привёз мальчишку на лафете…А.Твардовский. Рассказ танки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ые пересказы учащихся, рассказ учителя, работа в группах: анализ стихов, подготовка к выразительному чтению и краткому комментарию стих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моих родственников о войн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обный пересказ, выразительное чтение стихов, комментарий к ним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ют партитуру для выразительного чтения, определяют идейный замысел поэтов.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оставить сообщение о </w:t>
            </w:r>
            <w:r>
              <w:rPr>
                <w:b/>
              </w:rPr>
              <w:t>Великой Отечественной войне в жизни моей семьи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поэты 20 века о Родине и прир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учащимися стихов,  составление коллажа на основе ученических рисунков на тему «Поэты 20 века о Родине», составление лирич. композиции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калужских поэтов (Р.Панферов, С.Куняев о родин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, иллюстрация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ют по партитуре. Составляют коллаж. Сочинение-миниатюра «О чем рассказал мне цветок (бабочка, камень, дерево…)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. Г.Остер. Вредные сове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 о поэте, выразительное чтение стихов, беседа; сочинение «вредных советов» на заданную тему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ют понятие «юмор», выразительно читают стихотворение, «проба пер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а Чёрный. Слово о писателе. Кавказский пленник. Юмор в рассказ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 об авторе, беседа – повторение (Л.Толстой «Кавказский пленник»); чтение – пересказ учителем рассказа «Кавказский пленник» С.Чёрного, беседа о приёмах создания юмористического произведения, о главных героях рассказа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над языком рассказа; сравнительный анализ произведе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ша Чёрный. Игорь – Робинзон. Юмор в рассказ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рассказу С.Чёрного, викторина на основе вопросов с.193, разгадывание кроссворда «Жанры литературы»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но рецензируют чтение одноклассников. Участвуют в коллективном диалог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Стивенсон. Вересковый мёд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г героя во имя сохранения традиций предков. </w:t>
            </w:r>
          </w:p>
          <w:p>
            <w:pPr>
              <w:pStyle w:val="Normal"/>
              <w:rPr/>
            </w:pPr>
            <w:r>
              <w:rPr/>
              <w:t>Рассказ учителя о писателе, выразительное чтение учителем баллады, словарная работа, беседа по содержанию  и о своеобразии жанра баллады, обучение выразительному чте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инд. – словарь баллады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чают на вопросы, </w:t>
            </w:r>
            <w:r>
              <w:rPr>
                <w:color w:val="000000"/>
                <w:shd w:fill="FFFFFF" w:val="clear"/>
              </w:rPr>
              <w:t>рассказывают о поэте. Восприятие и выразительное чтение баллады. Устно рецензируют чтение одноклассников. Участвуют в коллективном диалоге. Составляют план произведения (в том числе и цитатного). Составляют характеристику героев и дают им нравственную оценку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ыразительное чтение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ефо. Слово о писателе. Робинзон Крузо. Своеобразие жанра романа – робинзона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 об истории создания романа, объяснение термина «робинзонада», чтение эпизода гл. 6, беседа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баллады наизусть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 план всех приключений Робинзона Крузо. Пересказывают эпизоды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главного героя романа Д.Дефо-гимн неисчерпаемым возможностям человека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детей о Робинзоне, беседа о характере героя; чтение учителем эпизодов из полного текста роман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 о Робинзоне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 цитатный план рассказа, пересказывают эпизоды (краткий, выборочный, от лица геро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.Андерсен. Слово о писателе. «Снежная королева». Зеркало тролля и его оскол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о жизни и творчестве Г.Х.Андерсена (по вопросам детей), вводное слово учителя, словарная работа, выразительное чтение учителем сказки 1-й, беседа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детей о жизни и творчестве Г.Х.Андерсена, инд – словарная работа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ют. Рассказывают о сказочнике, выборочный пересказ отдельных эпизодов; выразительное чтение эпизода «Герда в чертогах Снежной королевы», сообщения о героях сказки; сопоставление со сказкой А.С.Пушкина «Сказка о мертвой царевн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 и девоч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. пересказ 1-й сказки, чтение учителем и комментарий 2-3 сказки, беседа, устное словесное рисование , просмотр эпизода мультфильма «Снежная королева»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.пересказ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Пересказ «Что пришлось пережить Герде во время поисков Кая?». Составляют схемы путешествия Герды в поисках Ка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ение, пересказ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ья и враги маленькой Гер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декорациях и внешнем виде героев, выразительное чтение  (инсценирование) эпизодов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 детей, выразительное чтение по ролям эпизодов сказки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 отвечают  на вопрос: почему Герда оказалась сильнее Снежной королевы?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льнее, чем она есть, я не могу её сделать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детей, чтение 6-7 сказок, бесе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ёрнутый ответ на вопрос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уют прочитанные сказки, устное словесное рисование, выразительное чтение. Конкурс знатоко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щита проектов по сказк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-12.Сочиняем сказку в стиле Андерсе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героях сказок Андерсена, об их сюжете и композиции. Сочиняем сказку (устно)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ое сочинение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устное словесное рисова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.Э.Гофман. Щелкунчик и Мышиный Коро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 о творчестве Гофмана, беседа по сказке, прослушивание музыкальных фрагментов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устное словесное рисование, составляют сравнительный анализ произведе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Твен. Слово о писателе. Приключения Тома Сойе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 о писателе, выразительное чтение 1-й главы, беседа; обучение сжатому пересказу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устное словесное рисование. Пересказывают любимые эпизоды из романа, пересказ гл. 12, 21. Инсценируют эпизоды «Том и тетя Поли», «Том – маляр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 Сойер и его друзья. Черты характера герое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ый пересказ 1-й главы, чтение гл.2-й,  беседа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жатый пересказ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о пересказывать, инсценировать Выразительное чтение по роля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ондон. Слово о писателе. Сказание о Киш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детей; рассказ учителя о Д.Лондоне, работа над термином «сказание», выразительное чтение сказания, словарно – стилистическая работа, беседа., изображение труда как основы жизн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 детей  (памятник Тому)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ят все приключения и события в жизни Робинзона; определяют авторское отношение к изображаемому, глубокое уважение к человеческому труд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ересказ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характера главного героя Киш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характере главного героя , о своеобразии языка рассказа, обсуждение рисунков детей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ая домашняя работа, рисунки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, в чем состоит своеобразие рассказа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. Рассказы Д.Лондона.</w:t>
            </w:r>
          </w:p>
          <w:p>
            <w:pPr>
              <w:pStyle w:val="Normal"/>
              <w:rPr/>
            </w:pPr>
            <w:r>
              <w:rPr/>
              <w:t>Сжатые пересказы детей, просмотр эпизодов м/ «Белый клык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тобрать эпизоды, помогающие ярче увидеть характер Тома, его взаимоотношения с друзьями; проследить, как мальчишеское озорство и неуемная фантазия Тома сменяются мужеством и находчивостью перед лицом смертельной опасност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жатые пересказы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ют эпизод (игра Тома и ДжедавРобин Гуда), сравнивают Тома и Сида в эпизоде (Сид съел сахар и свалил вину на Тома). Анализируют сцену «В пещер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0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«Путешествие по стране Литературии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мнения о самостоятельно прочитанных произведениях, аргументируя свой ответ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ные места Калуги </w:t>
            </w:r>
          </w:p>
          <w:p>
            <w:pPr>
              <w:pStyle w:val="Normal"/>
              <w:rPr/>
            </w:pPr>
            <w:r>
              <w:rPr/>
              <w:t>Маршрутами Б.Зайцева, Н.В.Гого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контроль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Определяют  жанр произведения, его тему, идею, замысел автора, взаимоотношения героев), защищают иллюстрации к любимым произведения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. Задание для летнего чтения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брать эпизод для инсценирования и объяснить его роль в композиции художественного произведения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щают сочинения, иллюстрации, художественный пересказ, презентация самостоятельно прочитанных произведений. Ответить на вопрос: как с течением времени изменился диалог с детьми, который авторы вели в своих поэтических и прозаических текстах? Как менялся язык, темы?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Times New Roman" w:cs="Times New Roman"/>
      <w:sz w:val="22"/>
      <w:szCs w:val="22"/>
      <w:lang w:val="ru-RU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5">
    <w:name w:val="Font Style45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Small1">
    <w:name w:val="small1"/>
    <w:basedOn w:val="Style11"/>
    <w:qFormat/>
    <w:rPr/>
  </w:style>
  <w:style w:type="character" w:styleId="C6">
    <w:name w:val="c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9"/>
      <w:ind w:firstLine="27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5:34:00Z</dcterms:created>
  <dc:creator>General</dc:creator>
  <dc:description/>
  <cp:keywords/>
  <dc:language>en-US</dc:language>
  <cp:lastModifiedBy>Admin</cp:lastModifiedBy>
  <dcterms:modified xsi:type="dcterms:W3CDTF">2016-10-02T17:53:00Z</dcterms:modified>
  <cp:revision>20</cp:revision>
  <dc:subject/>
  <dc:title/>
</cp:coreProperties>
</file>