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основной образовательной программе </w:t>
      </w:r>
    </w:p>
    <w:p>
      <w:pPr>
        <w:pStyle w:val="Normal"/>
        <w:jc w:val="right"/>
        <w:rPr/>
      </w:pPr>
      <w:r>
        <w:rPr/>
        <w:t>основного обще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по музы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ое общее образование (5-7 класс)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</w:t>
      </w:r>
    </w:p>
    <w:p>
      <w:pPr>
        <w:pStyle w:val="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2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бочая  программа «Музыка. 5-7 класс» разработана в соответствии с требованиями федерального государственного образовательного стандарта (ФГОС) нового   поколения.  Содержание  направлено  на формирование  общей культуры учащихся, на их духовно-нравственное, социальное, личностное и интеллектуальное развитие,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Музыка» для 5-7 класса  разработана на основе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, авторской  рабочей программы </w:t>
      </w:r>
      <w:r>
        <w:rPr>
          <w:rFonts w:cs="Times New Roman" w:ascii="Times New Roman" w:hAnsi="Times New Roman"/>
          <w:bCs/>
          <w:sz w:val="24"/>
          <w:szCs w:val="24"/>
        </w:rPr>
        <w:t>«Музыка. 5-7 классы.» В.В. Алеева, Т.И. Науменко. (Методологическое пособие: Рекомендации по составлению рабочих программ. Искусство: Изобразительное искусство. Музыка. Искусство. 5-7 классы. 3-е изд., пересмотр. – М.: Дрофа, 2014. – 348 с.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Данную программу характеризует глубинная взаимосвязь с программой для 1-4 классов, проявляющаяся в единстве и развитии методологических методических подходов, в координации тематического и музыкального материала. Эта программа опирается на позитивные традиции в области музыкально-эстетического развития школьников, сложившихся в отечественной педагогик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тличительные особенности программы отразились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о взгляде на музыку не только с точки зрения её эстетической ценности, но и с позиции её универсального значения в мире, когда музыка раскрывается во всём богатстве своих граней, врастающих в различные сферы бытия = природу, обычаи, верования, человеческие отношения, фантазии, чувств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 системном погружении в проблематику музыкального содержа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в рассмотрении музыкального искусства с точки зрения стилевого подхода, применяемого с учётом научных достижений в области эстетики, литературоведения, музыкозна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 углублении идеи музыкального образования при помощи учебника («Книга открывает мир»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 обновлённом музыкальном материале, а также введении параллельного и методически целесообразного литературного и изобразительного ряд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Цель </w:t>
      </w:r>
      <w:r>
        <w:rPr/>
        <w:t>предмета «Музыка» в основной школе заключается в  духовно-нравственном воспитании школьника через приобщение к музыкальной культуре как важнейшему компоненту гармонического формирования лично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Задачи </w:t>
      </w:r>
      <w:r>
        <w:rPr/>
        <w:t>музыкального образования направлены на реализацию цели программы и состоят в следующем:</w:t>
      </w:r>
    </w:p>
    <w:p>
      <w:pPr>
        <w:pStyle w:val="Normal"/>
        <w:ind w:firstLine="709"/>
        <w:jc w:val="both"/>
        <w:rPr/>
      </w:pPr>
      <w:r>
        <w:rPr/>
        <w:t>- научить школьников воспринимать музыку как неотъемлемую часть жизни каждого человека (Без музыки земля – пустой, недостроенный дом, в котором никто не живёт»);</w:t>
      </w:r>
    </w:p>
    <w:p>
      <w:pPr>
        <w:pStyle w:val="Normal"/>
        <w:ind w:firstLine="709"/>
        <w:jc w:val="both"/>
        <w:rPr/>
      </w:pPr>
      <w:r>
        <w:rPr/>
        <w:t>- содействовать развитию внимательного и доброго отношения к окружающему миру;</w:t>
      </w:r>
    </w:p>
    <w:p>
      <w:pPr>
        <w:pStyle w:val="Normal"/>
        <w:ind w:firstLine="709"/>
        <w:jc w:val="both"/>
        <w:rPr/>
      </w:pPr>
      <w:r>
        <w:rPr/>
        <w:t>- воспитывать эмоциональную отзывчивость к музыкальным явлениям, потребность в музыкальных переживаниях;</w:t>
      </w:r>
    </w:p>
    <w:p>
      <w:pPr>
        <w:pStyle w:val="Normal"/>
        <w:ind w:firstLine="709"/>
        <w:jc w:val="both"/>
        <w:rPr/>
      </w:pPr>
      <w:r>
        <w:rPr/>
        <w:t>- развивать интеллектуальный потенциал;</w:t>
      </w:r>
    </w:p>
    <w:p>
      <w:pPr>
        <w:pStyle w:val="Normal"/>
        <w:ind w:firstLine="709"/>
        <w:jc w:val="both"/>
        <w:rPr/>
      </w:pPr>
      <w:r>
        <w:rPr/>
        <w:t>- всемерно способствовать развитию интереса к музыке через творческое самовыражение, проявляющееся в размышлениях о музыке, собственном творчестве пении, инструментальном музицировании, музыкально-пластическом движении, импровизации, драматизации музыкальных произведений, подборе поэтических и живописных произведений к изучаемой музыке, выполнении «музыкальных рисунков</w:t>
      </w:r>
      <w:r>
        <w:rPr>
          <w:rFonts w:eastAsia="Calibri"/>
        </w:rPr>
        <w:t>»</w:t>
      </w:r>
      <w:r>
        <w:rPr/>
        <w:t>, художественно-творческой практике применения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/>
        <w:t>- способствовать формированию слушательской культуры школьников на основе приобщения к вершинным достижениям музыкального искусства;</w:t>
      </w:r>
    </w:p>
    <w:p>
      <w:pPr>
        <w:pStyle w:val="Normal"/>
        <w:ind w:firstLine="709"/>
        <w:jc w:val="both"/>
        <w:rPr/>
      </w:pPr>
      <w:r>
        <w:rPr/>
        <w:t>- научить находить взаимодействия между музыкой и другими видами художественной деятельности на основе вновь приобретённых знаний;</w:t>
      </w:r>
    </w:p>
    <w:p>
      <w:pPr>
        <w:pStyle w:val="Normal"/>
        <w:ind w:firstLine="709"/>
        <w:jc w:val="both"/>
        <w:rPr/>
      </w:pPr>
      <w:r>
        <w:rPr/>
        <w:t>- сформировать систему знаний, нацеленных на осмысленное восприятие музыкальных произведений;</w:t>
      </w:r>
    </w:p>
    <w:p>
      <w:pPr>
        <w:pStyle w:val="Normal"/>
        <w:ind w:firstLine="709"/>
        <w:jc w:val="both"/>
        <w:rPr/>
      </w:pPr>
      <w:r>
        <w:rPr/>
        <w:t>- воспитывать культуру мышления и речи.</w:t>
      </w:r>
    </w:p>
    <w:p>
      <w:pPr>
        <w:pStyle w:val="Normal"/>
        <w:ind w:firstLine="709"/>
        <w:jc w:val="both"/>
        <w:rPr/>
      </w:pPr>
      <w:r>
        <w:rPr/>
        <w:t>Реализация задач осуществляется через  различные виды музыкальной деятельности: слушание музыки, пение, инструментальное музицирование, музыкально-пластическое движ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 «Музыка»</w:t>
      </w:r>
    </w:p>
    <w:p>
      <w:pPr>
        <w:pStyle w:val="Normal"/>
        <w:ind w:firstLine="709"/>
        <w:jc w:val="both"/>
        <w:rPr/>
      </w:pPr>
      <w:r>
        <w:rPr/>
        <w:t xml:space="preserve">Характерная  тенденция, стандартов  второго  поколения – усиление  общекультурной  направленности  общего  образования, универсализация и интеграция  знаний.  Интегративность  обуславливает формирование  результатов  образования.  В программе также заложены возможности предусмотренного стандартом формирования у уча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ind w:firstLine="709"/>
        <w:jc w:val="both"/>
        <w:rPr/>
      </w:pPr>
      <w:r>
        <w:rPr/>
        <w:t>Основной методологической характеристикой является комплексность, вбирающая в себя ряд общенаучных и педагогических подходов и методов. Вреди них метод междисциплинарных  взаимодействий, стилевой подход, системный подход, метод проблемного обучения.</w:t>
      </w:r>
    </w:p>
    <w:p>
      <w:pPr>
        <w:pStyle w:val="Normal"/>
        <w:ind w:firstLine="709"/>
        <w:jc w:val="both"/>
        <w:rPr/>
      </w:pPr>
      <w:r>
        <w:rPr/>
        <w:t>Особо следует отметить, что область взаимодействий охватывает всё содержание программы с точки зрения «Музыка и жизнь». Эта особенность получает последовательное воплощение на протяжении всех лет обучения. Этому способствует постоянная опора на родственные музыке виды искусства – литературу и живопись. Вот почему в программе много обращений к образам литературы и изобразительного искусства, потому что каждое искусство по сути рассказывает об одном и том же - о жизни человека.</w:t>
      </w:r>
    </w:p>
    <w:p>
      <w:pPr>
        <w:pStyle w:val="Normal"/>
        <w:ind w:firstLine="709"/>
        <w:jc w:val="both"/>
        <w:rPr/>
      </w:pPr>
      <w:r>
        <w:rPr/>
        <w:t>Если применение междисциплинарного метода направлено на углубление идеи многообразных взаимодействий музыки с жизнью, то освещение собственно музыкальных процессов и явлений выражается при помощи стилевого подхода. Опираясь на общепринятую концепцию стиля как исторической категории, учитываются и научные достижения гуманитарной и музыковедческой наук последних десятилетий. Важнейшее свойство стиля заключается в выявлении характерно-типологических особенностей, присущих произведениям искусства – не зависимо от того, задействуется ли «стиль времени» или «стиль элемента произведения».</w:t>
      </w:r>
    </w:p>
    <w:p>
      <w:pPr>
        <w:pStyle w:val="Normal"/>
        <w:ind w:firstLine="709"/>
        <w:jc w:val="both"/>
        <w:rPr/>
      </w:pPr>
      <w:r>
        <w:rPr/>
        <w:t>Описанные методы во многом определяют содержание программы, реализуются в учебной деятельности с применением системного подхода и метода проблемного обучения.</w:t>
      </w:r>
    </w:p>
    <w:p>
      <w:pPr>
        <w:pStyle w:val="Normal"/>
        <w:ind w:firstLine="709"/>
        <w:jc w:val="both"/>
        <w:rPr/>
      </w:pPr>
      <w:r>
        <w:rPr/>
        <w:t>Культурологический подход даёт возможность рассмотреть музыкальные феномены в широком пространстве инохудожественных, социокультурных предпосылок. Его применение позволяет дать оценку многих видов музыкального творчества, возникших в ходе музыкальной эволюции.</w:t>
      </w:r>
    </w:p>
    <w:p>
      <w:pPr>
        <w:pStyle w:val="Normal"/>
        <w:ind w:firstLine="709"/>
        <w:jc w:val="both"/>
        <w:rPr/>
      </w:pPr>
      <w:r>
        <w:rPr/>
        <w:t xml:space="preserve">Стилестический подход помогает организовать важнейшие компоненты программы – её тематизм, музыкальный и фоновый (литературно-изобразительный), материал, виды практической деятельности. </w:t>
      </w:r>
    </w:p>
    <w:p>
      <w:pPr>
        <w:pStyle w:val="Normal"/>
        <w:ind w:firstLine="709"/>
        <w:jc w:val="both"/>
        <w:rPr/>
      </w:pPr>
      <w:r>
        <w:rPr/>
        <w:t>Широкая познавательная панорама позволяет выявить внутри настоящей программы её этапные уровни, которые получают отражение в содержании каждой из тем года:</w:t>
      </w:r>
    </w:p>
    <w:p>
      <w:pPr>
        <w:pStyle w:val="Normal"/>
        <w:ind w:firstLine="709"/>
        <w:jc w:val="both"/>
        <w:rPr/>
      </w:pPr>
      <w:r>
        <w:rPr/>
        <w:t>5 класс – «Музыка и другие виды искусства»;</w:t>
      </w:r>
    </w:p>
    <w:p>
      <w:pPr>
        <w:pStyle w:val="Normal"/>
        <w:ind w:firstLine="709"/>
        <w:jc w:val="both"/>
        <w:rPr/>
      </w:pPr>
      <w:r>
        <w:rPr/>
        <w:t>6 класс – «В чём сила музыки»;</w:t>
      </w:r>
    </w:p>
    <w:p>
      <w:pPr>
        <w:pStyle w:val="Normal"/>
        <w:ind w:firstLine="709"/>
        <w:jc w:val="both"/>
        <w:rPr/>
      </w:pPr>
      <w:r>
        <w:rPr/>
        <w:t>7 класс – «»Содержание и форма в музыке».</w:t>
      </w:r>
    </w:p>
    <w:p>
      <w:pPr>
        <w:pStyle w:val="Normal"/>
        <w:ind w:firstLine="709"/>
        <w:jc w:val="both"/>
        <w:rPr/>
      </w:pPr>
      <w:r>
        <w:rPr/>
        <w:t xml:space="preserve">Содержание 5 класса (тема года «Музыка и другие виды искусства») раскрывается в двух крупных разделах – «Музыка и литература», «Музыка и изобразительное искусство». Тематическое построение этого года предполагает знакомство школьников с жанрами музыки, испытавшим наибольшее воздействие со стороны литературы и живописи. Это такие жанры как песня, романс, хоровая музыка, опера, балет, а так же жанровые разновидности – музыкальный портрет, пейзаж в музыке и др. </w:t>
      </w:r>
    </w:p>
    <w:p>
      <w:pPr>
        <w:pStyle w:val="Normal"/>
        <w:ind w:firstLine="709"/>
        <w:jc w:val="both"/>
        <w:rPr/>
      </w:pPr>
      <w:r>
        <w:rPr/>
        <w:t>Содержание 6 класса отражает проблему художественного воздействия музыки (тема года «В чём сила музыки»). Содержание, художественный материал, разбор музыкальных произведений нацелены на  общую задачу: раскрыть значение музыки как феномена, обладающего огромной силой воздействия на человека, способного оказывать облагораживающее и возвышающее влияние на формирование человеческой личности. Ритм, мелодия, гармония, полифонические жанры и приёмы, фактура, тембры, динамика представляют собой средства музыкальной выразительности и помимо того, являются выразителями чувств, настроений и характеров людей.  Весь комплекс для 6 класса нацелен на выявление природы музыкальной выразительности, её смысла, тайны воздействия на человека.</w:t>
      </w:r>
    </w:p>
    <w:p>
      <w:pPr>
        <w:pStyle w:val="Normal"/>
        <w:ind w:firstLine="709"/>
        <w:jc w:val="both"/>
        <w:rPr/>
      </w:pPr>
      <w:r>
        <w:rPr/>
        <w:t xml:space="preserve">В 7 классе актуализируется проблема, связанная с взаимодействием содержания и формы в музыке (Тема года «Содержание и форма в музыке»).Подробно разбираются и доказываются, сто музыкальная форма и содержание в музыке неразрывно связаны между собой, образуя некую «магическую единственность» художественного замысла и его воплощения. В первой части программы раскрываются вопросы – что такое музыкальное содержание, из чего оно складывается, что представляет собой музыкальный образ, как музыкальные жанры влияют на содержание музыкального произведения. Вторая часть посвящена выявлению сущности определения «форма  в музыке». Что называется музыкальной формой? Что такое музыкальная драматургия? Чем она отличается от музыкальной композиции? Всё это составляет тему второй части. </w:t>
      </w:r>
    </w:p>
    <w:p>
      <w:pPr>
        <w:pStyle w:val="Normal"/>
        <w:ind w:firstLine="709"/>
        <w:rPr/>
      </w:pPr>
      <w:r>
        <w:rPr/>
        <w:t>Реализация задач осуществляется через различные виды музыкальной деятельности:</w:t>
      </w:r>
    </w:p>
    <w:p>
      <w:pPr>
        <w:pStyle w:val="Normal"/>
        <w:jc w:val="both"/>
        <w:rPr/>
      </w:pPr>
      <w:r>
        <w:rPr/>
        <w:t>- хоровое пение;</w:t>
      </w:r>
    </w:p>
    <w:p>
      <w:pPr>
        <w:pStyle w:val="Normal"/>
        <w:jc w:val="both"/>
        <w:rPr/>
      </w:pPr>
      <w:r>
        <w:rPr/>
        <w:t>- слушание музыки и размышление о ней;</w:t>
      </w:r>
    </w:p>
    <w:p>
      <w:pPr>
        <w:pStyle w:val="Normal"/>
        <w:jc w:val="both"/>
        <w:rPr/>
      </w:pPr>
      <w:r>
        <w:rPr/>
        <w:t>- игра на детских музыкальных инструментах;</w:t>
      </w:r>
    </w:p>
    <w:p>
      <w:pPr>
        <w:pStyle w:val="Normal"/>
        <w:jc w:val="both"/>
        <w:rPr/>
      </w:pPr>
      <w:r>
        <w:rPr/>
        <w:t>- музыкально-ритмические движения;</w:t>
      </w:r>
    </w:p>
    <w:p>
      <w:pPr>
        <w:pStyle w:val="Normal"/>
        <w:jc w:val="both"/>
        <w:rPr/>
      </w:pPr>
      <w:r>
        <w:rPr/>
        <w:t>- импровизация.</w:t>
      </w:r>
    </w:p>
    <w:p>
      <w:pPr>
        <w:pStyle w:val="Normal"/>
        <w:ind w:firstLine="540"/>
        <w:jc w:val="both"/>
        <w:rPr/>
      </w:pPr>
      <w:r>
        <w:rPr/>
        <w:t xml:space="preserve">Организация видов деятельности предполагает участие всех компонентов учебно-методического комплекта – учебника, рабочей тетради, нотной хрестоматии для учителя, музыкальной фонохрестоматии, каждый из видов деятельности непременно соотносится с содержанием учебника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ая программа «Музыка. 5-7 класс» составлена в полном соответствии с учебным планом образовательного учреждения общего образования. Она предусматривает следующее количество часов, отведённое на изучение предмета «Музыка» в 5-7 классах из расчета 102 часа (по 34 часа в каждом классе в год)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 «Музыка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В  области  личностных  результатов:</w:t>
      </w:r>
    </w:p>
    <w:p>
      <w:pPr>
        <w:pStyle w:val="Normal"/>
        <w:ind w:firstLine="709"/>
        <w:jc w:val="both"/>
        <w:rPr/>
      </w:pPr>
      <w:r>
        <w:rPr/>
        <w:t>-развитие музыкально-эстетического чувства, проявляющегося в эмоционально-ценностном, заинтересованном отношении к музыке;</w:t>
      </w:r>
    </w:p>
    <w:p>
      <w:pPr>
        <w:pStyle w:val="Normal"/>
        <w:ind w:firstLine="709"/>
        <w:jc w:val="both"/>
        <w:rPr/>
      </w:pPr>
      <w:r>
        <w:rPr/>
        <w:t>-совершенствование художественного вкуса;</w:t>
      </w:r>
    </w:p>
    <w:p>
      <w:pPr>
        <w:pStyle w:val="Normal"/>
        <w:ind w:firstLine="709"/>
        <w:jc w:val="both"/>
        <w:rPr/>
      </w:pPr>
      <w:r>
        <w:rPr/>
        <w:t>- овладение художественными навыками и умениями в процессе продуктивной музыкально-творческой деятельности;</w:t>
      </w:r>
    </w:p>
    <w:p>
      <w:pPr>
        <w:pStyle w:val="Normal"/>
        <w:ind w:firstLine="709"/>
        <w:jc w:val="both"/>
        <w:rPr/>
      </w:pPr>
      <w:r>
        <w:rPr/>
        <w:t>- наличие определённого уровня развития общих музыкальных способностей, включая образное и ассоциативное мышление, творческое воображение;</w:t>
      </w:r>
    </w:p>
    <w:p>
      <w:pPr>
        <w:pStyle w:val="Normal"/>
        <w:ind w:firstLine="709"/>
        <w:jc w:val="both"/>
        <w:rPr/>
      </w:pPr>
      <w:r>
        <w:rPr/>
        <w:t>- формирование навыков самостоятельной, целенаправленной, содержательной музыкально-учебной деятельности;</w:t>
      </w:r>
    </w:p>
    <w:p>
      <w:pPr>
        <w:pStyle w:val="Normal"/>
        <w:ind w:firstLine="709"/>
        <w:jc w:val="both"/>
        <w:rPr/>
      </w:pPr>
      <w:r>
        <w:rPr/>
        <w:t>- сотрудничество в ходе решения коллективных музыкальных творческих зада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 области  метапредметных  результатов:</w:t>
      </w:r>
    </w:p>
    <w:p>
      <w:pPr>
        <w:pStyle w:val="Normal"/>
        <w:ind w:firstLine="709"/>
        <w:jc w:val="both"/>
        <w:rPr/>
      </w:pPr>
      <w:r>
        <w:rPr/>
        <w:t>- анализ объективной учебной деятельности и внесение необходимых корректив для достижения запланированных результатов;</w:t>
      </w:r>
    </w:p>
    <w:p>
      <w:pPr>
        <w:pStyle w:val="Normal"/>
        <w:ind w:firstLine="709"/>
        <w:jc w:val="both"/>
        <w:rPr/>
      </w:pPr>
      <w:r>
        <w:rPr/>
        <w:t>- проявление творческой инициативы и самостоятельности в процессе овладения учебными действиями;</w:t>
      </w:r>
    </w:p>
    <w:p>
      <w:pPr>
        <w:pStyle w:val="Normal"/>
        <w:ind w:firstLine="709"/>
        <w:jc w:val="both"/>
        <w:rPr/>
      </w:pPr>
      <w:r>
        <w:rPr/>
        <w:t>- размышление о воздействии музыки на человека, её взаимосвязи с жизнью и другими видами искусства;</w:t>
      </w:r>
    </w:p>
    <w:p>
      <w:pPr>
        <w:pStyle w:val="Normal"/>
        <w:ind w:firstLine="709"/>
        <w:jc w:val="both"/>
        <w:rPr/>
      </w:pPr>
      <w:r>
        <w:rPr/>
        <w:t>- использование различных источников информации; стремление к самостоятельному общению с искусством и художественному самообразованию;</w:t>
      </w:r>
    </w:p>
    <w:p>
      <w:pPr>
        <w:pStyle w:val="Normal"/>
        <w:ind w:firstLine="709"/>
        <w:jc w:val="both"/>
        <w:rPr/>
      </w:pPr>
      <w:r>
        <w:rPr/>
        <w:t>- применение полученных знаний о музыке как виде искусства для решения разнообразных художественно-творческих задач;</w:t>
      </w:r>
    </w:p>
    <w:p>
      <w:pPr>
        <w:pStyle w:val="Normal"/>
        <w:ind w:firstLine="709"/>
        <w:jc w:val="both"/>
        <w:rPr/>
      </w:pPr>
      <w:r>
        <w:rPr/>
        <w:t>- наличие аргументированной точки зрения в отношении музыкальных произведений, различных явлений отечественной и зарубежной музыкальной культуры;</w:t>
      </w:r>
    </w:p>
    <w:p>
      <w:pPr>
        <w:pStyle w:val="Normal"/>
        <w:ind w:firstLine="709"/>
        <w:jc w:val="both"/>
        <w:rPr/>
      </w:pPr>
      <w:r>
        <w:rPr/>
        <w:t>- общение, взаимодействие со сверстниками в совместной творческо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бласти предметных результатов:</w:t>
      </w:r>
    </w:p>
    <w:p>
      <w:pPr>
        <w:pStyle w:val="Normal"/>
        <w:ind w:firstLine="709"/>
        <w:jc w:val="both"/>
        <w:rPr/>
      </w:pPr>
      <w:r>
        <w:rPr/>
        <w:t>- умение находить взаимодействие между музыкой и литературой, музыкой и изобразительным искусством на основе знаний, полученных из учебника для 5 класса, и выражать их в размышлениях о музыке, подборе музыкальных стихотворений, создании музыкальных рисунков;</w:t>
      </w:r>
    </w:p>
    <w:p>
      <w:pPr>
        <w:pStyle w:val="Normal"/>
        <w:ind w:firstLine="709"/>
        <w:jc w:val="both"/>
        <w:rPr/>
      </w:pPr>
      <w:r>
        <w:rPr/>
        <w:t>- умение отличать главные отличительные особенности музыкальных жанров – песни, романса, хоровой музыки, оперы, балета, а так же музыкально-изобразительных жанров;</w:t>
      </w:r>
    </w:p>
    <w:p>
      <w:pPr>
        <w:pStyle w:val="Normal"/>
        <w:ind w:firstLine="709"/>
        <w:jc w:val="both"/>
        <w:rPr/>
      </w:pPr>
      <w:r>
        <w:rPr/>
        <w:t>- знание имён композиторов – К. Дебюсси и М. Равеля, а так же некоторых художественных особенностей музыкального импрессионизма;</w:t>
      </w:r>
    </w:p>
    <w:p>
      <w:pPr>
        <w:pStyle w:val="Normal"/>
        <w:ind w:firstLine="709"/>
        <w:jc w:val="both"/>
        <w:rPr/>
      </w:pPr>
      <w:r>
        <w:rPr/>
        <w:t xml:space="preserve">- проявление навыков вокально-хоровой деятельности: исполнение одноголосных произведений с недублирующим вокальную партию аккомпанементом, пение </w:t>
      </w:r>
      <w:r>
        <w:rPr>
          <w:lang w:val="en-US"/>
        </w:rPr>
        <w:t>a</w:t>
      </w:r>
      <w:r>
        <w:rPr/>
        <w:t>”</w:t>
      </w:r>
      <w:r>
        <w:rPr>
          <w:lang w:val="en-US"/>
        </w:rPr>
        <w:t>capella</w:t>
      </w:r>
      <w:r>
        <w:rPr/>
        <w:t xml:space="preserve"> в унисон, правильное распределение дыхания в длинной фразе, использование цепного дых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 области  личностных  результатов:</w:t>
      </w:r>
    </w:p>
    <w:p>
      <w:pPr>
        <w:pStyle w:val="Normal"/>
        <w:ind w:firstLine="709"/>
        <w:jc w:val="both"/>
        <w:rPr/>
      </w:pPr>
      <w:r>
        <w:rPr/>
        <w:t>-развитие музыкально-эстетического чувства, проявляющегося в эмоционально-ценностном, заинтересованном отношении к музыке;</w:t>
      </w:r>
    </w:p>
    <w:p>
      <w:pPr>
        <w:pStyle w:val="Normal"/>
        <w:ind w:firstLine="709"/>
        <w:jc w:val="both"/>
        <w:rPr/>
      </w:pPr>
      <w:r>
        <w:rPr/>
        <w:t>-совершенствование художественного вкуса;</w:t>
      </w:r>
    </w:p>
    <w:p>
      <w:pPr>
        <w:pStyle w:val="Normal"/>
        <w:ind w:firstLine="709"/>
        <w:jc w:val="both"/>
        <w:rPr/>
      </w:pPr>
      <w:r>
        <w:rPr/>
        <w:t>- овладение художественными навыками и умениями в процессе продуктивной музыкально-творческой деятельности;</w:t>
      </w:r>
    </w:p>
    <w:p>
      <w:pPr>
        <w:pStyle w:val="Normal"/>
        <w:ind w:firstLine="709"/>
        <w:jc w:val="both"/>
        <w:rPr/>
      </w:pPr>
      <w:r>
        <w:rPr/>
        <w:t>- наличие определённого уровня развития общих музыкальных способностей, включая образное и ассоциативное мышление, творческое воображение;</w:t>
      </w:r>
    </w:p>
    <w:p>
      <w:pPr>
        <w:pStyle w:val="Normal"/>
        <w:ind w:firstLine="709"/>
        <w:jc w:val="both"/>
        <w:rPr/>
      </w:pPr>
      <w:r>
        <w:rPr/>
        <w:t>- формирование навыков самостоятельной, целенаправленной, содержательной музыкально-учебной деятельности;</w:t>
      </w:r>
    </w:p>
    <w:p>
      <w:pPr>
        <w:pStyle w:val="Normal"/>
        <w:ind w:firstLine="709"/>
        <w:jc w:val="both"/>
        <w:rPr/>
      </w:pPr>
      <w:r>
        <w:rPr/>
        <w:t>- сотрудничество в ходе решения коллективных музыкальных творческих задач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области  метапредметных  результатов:</w:t>
      </w:r>
    </w:p>
    <w:p>
      <w:pPr>
        <w:pStyle w:val="Normal"/>
        <w:ind w:firstLine="709"/>
        <w:jc w:val="both"/>
        <w:rPr/>
      </w:pPr>
      <w:r>
        <w:rPr/>
        <w:t>- анализ объективной учебной деятельности и внесение необходимых корректив для достижения запланированных результатов;</w:t>
      </w:r>
    </w:p>
    <w:p>
      <w:pPr>
        <w:pStyle w:val="Normal"/>
        <w:ind w:firstLine="709"/>
        <w:jc w:val="both"/>
        <w:rPr/>
      </w:pPr>
      <w:r>
        <w:rPr/>
        <w:t>- проявление творческой инициативы и самостоятельности в процессе овладения учебными действиями;</w:t>
      </w:r>
    </w:p>
    <w:p>
      <w:pPr>
        <w:pStyle w:val="Normal"/>
        <w:ind w:firstLine="709"/>
        <w:jc w:val="both"/>
        <w:rPr/>
      </w:pPr>
      <w:r>
        <w:rPr/>
        <w:t>- размышление о воздействии музыки на человека, её взаимосвязи с жизнью и другими видами искусства;</w:t>
      </w:r>
    </w:p>
    <w:p>
      <w:pPr>
        <w:pStyle w:val="Normal"/>
        <w:ind w:firstLine="709"/>
        <w:jc w:val="both"/>
        <w:rPr/>
      </w:pPr>
      <w:r>
        <w:rPr/>
        <w:t>- использование различных источников информации; стремление к самостоятельному общению с искусством и художественному самообразованию;</w:t>
      </w:r>
    </w:p>
    <w:p>
      <w:pPr>
        <w:pStyle w:val="Normal"/>
        <w:ind w:firstLine="709"/>
        <w:jc w:val="both"/>
        <w:rPr/>
      </w:pPr>
      <w:r>
        <w:rPr/>
        <w:t>- применение полученных знаний о музыке как виде искусства для решения разнообразных художественно-творческих задач;</w:t>
      </w:r>
    </w:p>
    <w:p>
      <w:pPr>
        <w:pStyle w:val="Normal"/>
        <w:ind w:firstLine="709"/>
        <w:jc w:val="both"/>
        <w:rPr/>
      </w:pPr>
      <w:r>
        <w:rPr/>
        <w:t>- наличие аргументированной точки зрения в отношении музыкальных произведений, различных явлений отечественной и зарубежной музыкальной культуры;</w:t>
      </w:r>
    </w:p>
    <w:p>
      <w:pPr>
        <w:pStyle w:val="Normal"/>
        <w:ind w:firstLine="709"/>
        <w:jc w:val="both"/>
        <w:rPr/>
      </w:pPr>
      <w:r>
        <w:rPr/>
        <w:t>- общение, взаимодействие со сверстниками в совместной творческо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бласти предметных результатов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определение в прослушанном музыкальном произведении его главных выразительных средств – ритма, мелодии, гармонии, полифонических приёмов, фактуры, тембров, динамики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умение отразить понимания художественного воздействия музыкальных средств в размышлениях о музыке;</w:t>
      </w:r>
    </w:p>
    <w:p>
      <w:pPr>
        <w:pStyle w:val="Normal"/>
        <w:ind w:firstLine="709"/>
        <w:jc w:val="both"/>
        <w:rPr/>
      </w:pPr>
      <w:r>
        <w:rPr/>
        <w:t>- проявление навыков вокально-хоровой деятельности: исполнение одно-двухголосных произведений с аккомпанементом, умение исполнять более сложные ритмические рисунки (синкопы, остинатный ритм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 области  личностных  результатов:</w:t>
      </w:r>
    </w:p>
    <w:p>
      <w:pPr>
        <w:pStyle w:val="Normal"/>
        <w:ind w:firstLine="709"/>
        <w:jc w:val="both"/>
        <w:rPr/>
      </w:pPr>
      <w:r>
        <w:rPr/>
        <w:t>-развитие музыкально-эстетического чувства, проявляющегося в эмоционально-ценностном, заинтересованном отношении к музыке;</w:t>
      </w:r>
    </w:p>
    <w:p>
      <w:pPr>
        <w:pStyle w:val="Normal"/>
        <w:ind w:firstLine="709"/>
        <w:jc w:val="both"/>
        <w:rPr/>
      </w:pPr>
      <w:r>
        <w:rPr/>
        <w:t>-совершенствование художественного вкуса, устойчивого предпочтения в области эстетических ценностей произведений;</w:t>
      </w:r>
    </w:p>
    <w:p>
      <w:pPr>
        <w:pStyle w:val="Normal"/>
        <w:ind w:firstLine="709"/>
        <w:jc w:val="both"/>
        <w:rPr/>
      </w:pPr>
      <w:r>
        <w:rPr/>
        <w:t>- овладение художественными навыками и умениями в процессе продуктивной музыкально-творческой деятельности;</w:t>
      </w:r>
    </w:p>
    <w:p>
      <w:pPr>
        <w:pStyle w:val="Normal"/>
        <w:ind w:firstLine="709"/>
        <w:jc w:val="both"/>
        <w:rPr/>
      </w:pPr>
      <w:r>
        <w:rPr/>
        <w:t>- наличие определённого уровня развития общих музыкальных способностей, включая образное и ассоциативное мышление, творческое воображение;</w:t>
      </w:r>
    </w:p>
    <w:p>
      <w:pPr>
        <w:pStyle w:val="Normal"/>
        <w:ind w:firstLine="709"/>
        <w:jc w:val="both"/>
        <w:rPr/>
      </w:pPr>
      <w:r>
        <w:rPr/>
        <w:t>- проявление устойчивых навыков самостоятельной целенаправленной, содержательной музыкально-учебной деятельности;</w:t>
      </w:r>
    </w:p>
    <w:p>
      <w:pPr>
        <w:pStyle w:val="Normal"/>
        <w:ind w:firstLine="709"/>
        <w:jc w:val="both"/>
        <w:rPr/>
      </w:pPr>
      <w:r>
        <w:rPr/>
        <w:t>- сотрудничество в ходе решения коллективных музыкальных творческих зада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области  метапредметных  результатов:</w:t>
      </w:r>
    </w:p>
    <w:p>
      <w:pPr>
        <w:pStyle w:val="Normal"/>
        <w:ind w:firstLine="709"/>
        <w:jc w:val="both"/>
        <w:rPr/>
      </w:pPr>
      <w:r>
        <w:rPr/>
        <w:t>- анализ объективной учебной деятельности и внесение необходимых корректив для достижения запланированных результатов;</w:t>
      </w:r>
    </w:p>
    <w:p>
      <w:pPr>
        <w:pStyle w:val="Normal"/>
        <w:ind w:firstLine="709"/>
        <w:jc w:val="both"/>
        <w:rPr/>
      </w:pPr>
      <w:r>
        <w:rPr/>
        <w:t>- проявление творческой инициативы и самостоятельности в процессе овладения учебными действиями;</w:t>
      </w:r>
    </w:p>
    <w:p>
      <w:pPr>
        <w:pStyle w:val="Normal"/>
        <w:ind w:firstLine="709"/>
        <w:jc w:val="both"/>
        <w:rPr/>
      </w:pPr>
      <w:r>
        <w:rPr/>
        <w:t>- размышление о воздействии музыки на человека, её взаимосвязи с жизнью и другими видами искусства;</w:t>
      </w:r>
    </w:p>
    <w:p>
      <w:pPr>
        <w:pStyle w:val="Normal"/>
        <w:ind w:firstLine="709"/>
        <w:jc w:val="both"/>
        <w:rPr/>
      </w:pPr>
      <w:r>
        <w:rPr/>
        <w:t>- использование различных источников информации; стремление к самостоятельному общению с искусством и художественному самообразованию;</w:t>
      </w:r>
    </w:p>
    <w:p>
      <w:pPr>
        <w:pStyle w:val="Normal"/>
        <w:ind w:firstLine="709"/>
        <w:jc w:val="both"/>
        <w:rPr/>
      </w:pPr>
      <w:r>
        <w:rPr/>
        <w:t>- определение целей и задач собственной музыкальной деятельности, выбор средств и способов её успешного осуществления в реальных жизненных ситуациях;</w:t>
      </w:r>
    </w:p>
    <w:p>
      <w:pPr>
        <w:pStyle w:val="Normal"/>
        <w:ind w:firstLine="709"/>
        <w:jc w:val="both"/>
        <w:rPr/>
      </w:pPr>
      <w:r>
        <w:rPr/>
        <w:t>- применение полученных знаний о музыке как виде искусства для решения разнообразных художественно-творческих задач;</w:t>
      </w:r>
    </w:p>
    <w:p>
      <w:pPr>
        <w:pStyle w:val="Normal"/>
        <w:ind w:firstLine="709"/>
        <w:jc w:val="both"/>
        <w:rPr/>
      </w:pPr>
      <w:r>
        <w:rPr/>
        <w:t>- наличие аргументированной точки зрения в отношении музыкальных произведений, различных явлений отечественной и зарубежной музыкальной культуры;</w:t>
      </w:r>
    </w:p>
    <w:p>
      <w:pPr>
        <w:pStyle w:val="Normal"/>
        <w:ind w:firstLine="709"/>
        <w:jc w:val="both"/>
        <w:rPr/>
      </w:pPr>
      <w:r>
        <w:rPr/>
        <w:t>- общение, взаимодействие со сверстниками в совместной творческо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бласти предметных результатов:</w:t>
      </w:r>
    </w:p>
    <w:p>
      <w:pPr>
        <w:pStyle w:val="Normal"/>
        <w:ind w:firstLine="709"/>
        <w:jc w:val="both"/>
        <w:rPr/>
      </w:pPr>
      <w:r>
        <w:rPr/>
        <w:t>- понимание главных особенностей содержания и формы в музыке, осознание их органического взаимодействия;</w:t>
      </w:r>
    </w:p>
    <w:p>
      <w:pPr>
        <w:pStyle w:val="Normal"/>
        <w:ind w:firstLine="709"/>
        <w:jc w:val="both"/>
        <w:rPr/>
      </w:pPr>
      <w:r>
        <w:rPr/>
        <w:t>- умение определить характерные черты музыкального образа в связи с его принадлежностью к лирике, драме или эпосу;</w:t>
      </w:r>
    </w:p>
    <w:p>
      <w:pPr>
        <w:pStyle w:val="Normal"/>
        <w:ind w:firstLine="709"/>
        <w:jc w:val="both"/>
        <w:rPr/>
      </w:pPr>
      <w:r>
        <w:rPr/>
        <w:t>- умение находить взаимодействие между жизненными явлениями и их художественными воплощениями в образах музыкальных произведений;</w:t>
      </w:r>
    </w:p>
    <w:p>
      <w:pPr>
        <w:pStyle w:val="Normal"/>
        <w:ind w:firstLine="709"/>
        <w:jc w:val="both"/>
        <w:rPr/>
      </w:pPr>
      <w:r>
        <w:rPr/>
        <w:t>- осмысление характера развития музыкального образа, проявляющегося в музыкальной драматургии;</w:t>
      </w:r>
    </w:p>
    <w:p>
      <w:pPr>
        <w:pStyle w:val="Normal"/>
        <w:ind w:firstLine="709"/>
        <w:jc w:val="both"/>
        <w:rPr/>
      </w:pPr>
      <w:r>
        <w:rPr/>
        <w:t>- понимание художественно-выразительных особенностей музыкальных форма (период. вариации, двухчастная форма, трёхчастная форма, рондо, сонатная форма);</w:t>
      </w:r>
    </w:p>
    <w:p>
      <w:pPr>
        <w:pStyle w:val="Normal"/>
        <w:ind w:firstLine="709"/>
        <w:jc w:val="both"/>
        <w:rPr/>
      </w:pPr>
      <w:r>
        <w:rPr/>
        <w:t>- проявление навыков вокально-хоровой деятельности: исполнение двухголосных произведений с использованием различных консонирующих интервалов, умение вслушиваться в аккордовую палитру и слышать её отдельные голо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ind w:firstLine="709"/>
        <w:jc w:val="center"/>
        <w:rPr/>
      </w:pPr>
      <w:r>
        <w:rPr>
          <w:b/>
          <w:bCs/>
          <w:sz w:val="24"/>
        </w:rPr>
        <w:t>Планируемые результаты изучения учебного предмета «Музыка. 5-7 классы»</w:t>
      </w:r>
    </w:p>
    <w:p>
      <w:pPr>
        <w:pStyle w:val="2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 класс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Учащийся  научится:</w:t>
      </w:r>
    </w:p>
    <w:p>
      <w:pPr>
        <w:pStyle w:val="2"/>
        <w:ind w:firstLine="709"/>
        <w:rPr/>
      </w:pPr>
      <w:r>
        <w:rPr>
          <w:bCs/>
          <w:iCs/>
          <w:sz w:val="24"/>
        </w:rPr>
        <w:t xml:space="preserve">- </w:t>
      </w:r>
      <w:r>
        <w:rPr>
          <w:bCs/>
          <w:sz w:val="24"/>
        </w:rPr>
        <w:t>наблюдать за многообразными явлениями жизни и искусства, выражать своё отношение к искусству, оценивая художественно-образное содержание произведения в единстве с его формой;</w:t>
      </w:r>
    </w:p>
    <w:p>
      <w:pPr>
        <w:pStyle w:val="2"/>
        <w:ind w:firstLine="709"/>
        <w:rPr/>
      </w:pPr>
      <w:r>
        <w:rPr>
          <w:bCs/>
          <w:iCs/>
          <w:sz w:val="24"/>
        </w:rPr>
        <w:t xml:space="preserve">- </w:t>
      </w:r>
      <w:r>
        <w:rPr>
          <w:bCs/>
          <w:sz w:val="24"/>
        </w:rPr>
        <w:t>понимать специфику музыки и выявлять родство художественных образов разных искусств (общность тем, взаимодополнение выразительных средств — звучаний, линий, красок), различать особенности видов искусства;</w:t>
      </w:r>
    </w:p>
    <w:p>
      <w:pPr>
        <w:pStyle w:val="2"/>
        <w:ind w:firstLine="709"/>
        <w:rPr/>
      </w:pPr>
      <w:r>
        <w:rPr>
          <w:bCs/>
          <w:iCs/>
          <w:sz w:val="24"/>
        </w:rPr>
        <w:t xml:space="preserve">- </w:t>
      </w:r>
      <w:r>
        <w:rPr>
          <w:bCs/>
          <w:sz w:val="24"/>
        </w:rPr>
        <w:t xml:space="preserve">выражать эмоциональное содержание музыкальных произведений в исполнении, участвовать в различных формах музицирования, проявлять инициативу в художественно-творческой деятельности. </w:t>
      </w:r>
    </w:p>
    <w:p>
      <w:pPr>
        <w:pStyle w:val="2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Учащийся  получит возможность научиться: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принимать активное участие в художественных событиях класса, музыкально-эстетической жизни школы, района, города и др. (музыкальные вечера, музыкальные гостиные, концерты для младших школьников и др.)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 xml:space="preserve">- самостоятельно решать творческие задачи, высказывать свои впечатления о концертах, спектаклях, кинофильмах, художественных выставках и др., оценивая их с художественно-эстетической точки зрения. 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Ценностные ориентиры содержания программы заключаются: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в формировании и воспитании у обучающихся веры в Россию, чувства личной ответственности за Отечество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в формировании чувства патриотизма и гражданской солидарности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в формировании разностороннего, интеллектуально-творческого и духовного развития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в формировании основ художественного мышления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в ориентации на успешную социализацию растущего человека, становление его активной жизненной позиции, готовности к взаимодействию и сотрудничеству в современном поликультурном пространстве, ответственности за будущее культурное наследие.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 класс</w:t>
      </w:r>
    </w:p>
    <w:p>
      <w:pPr>
        <w:pStyle w:val="2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Учащийся  научится: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находить взаимодействия между музыкой и литературой, музыкой и изобразительным искусством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определять в прослушанных произведениях главные выразительные средства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выражать знания, полученные в 6 классе, в размышлениях о музыке, подборе музыкальных стихотворений, создании музыкальных рисунков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определять главные отличительные особенности музыкальных жанров – песни, романса, хоровой музыки, сюиты, баллады, серенады, а также музыкально-изобразительных жанров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распознавать на слух и воспроизводить знакомые мелодии изученных произведений;</w:t>
      </w:r>
    </w:p>
    <w:p>
      <w:pPr>
        <w:pStyle w:val="2"/>
        <w:ind w:firstLine="709"/>
        <w:rPr/>
      </w:pPr>
      <w:r>
        <w:rPr>
          <w:bCs/>
          <w:sz w:val="24"/>
        </w:rPr>
        <w:t xml:space="preserve">- проявлять навыки вокально-хоровой деятельности; 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творчески интерпретировать содержание музыкального произведения в пении, музыкально-ритмическом движении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участвовать в коллективной исполнительской деятельности (пении, пластическом интонировании, импровизации)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Учащийся  получит возможность научиться:</w:t>
      </w:r>
    </w:p>
    <w:p>
      <w:pPr>
        <w:pStyle w:val="2"/>
        <w:ind w:firstLine="709"/>
        <w:rPr/>
      </w:pPr>
      <w:r>
        <w:rPr>
          <w:bCs/>
          <w:sz w:val="24"/>
        </w:rPr>
        <w:t>- размышлять о музыке, выражать собственную позицию относительно прослушанной музыки;</w:t>
      </w:r>
    </w:p>
    <w:p>
      <w:pPr>
        <w:pStyle w:val="2"/>
        <w:ind w:firstLine="709"/>
        <w:rPr/>
      </w:pPr>
      <w:r>
        <w:rPr>
          <w:bCs/>
          <w:sz w:val="24"/>
        </w:rPr>
        <w:t>- певческому и инструментальному музицированию на внеклассных и внешкольных музыкальных занятиях, школьных праздниках;</w:t>
      </w:r>
    </w:p>
    <w:p>
      <w:pPr>
        <w:pStyle w:val="2"/>
        <w:ind w:firstLine="709"/>
        <w:rPr/>
      </w:pPr>
      <w:r>
        <w:rPr>
          <w:bCs/>
          <w:sz w:val="24"/>
        </w:rPr>
        <w:t>- самостоятельно знакомиться с  музыкальной культурой  и давать оценку их эстетической значимости;</w:t>
      </w:r>
    </w:p>
    <w:p>
      <w:pPr>
        <w:pStyle w:val="2"/>
        <w:ind w:firstLine="709"/>
        <w:rPr/>
      </w:pPr>
      <w:r>
        <w:rPr>
          <w:bCs/>
          <w:sz w:val="24"/>
        </w:rPr>
        <w:t>- определять свое отношение к музыкальным явлениям действительности.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 класс</w:t>
      </w:r>
    </w:p>
    <w:p>
      <w:pPr>
        <w:pStyle w:val="2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Учащийся  научится:</w:t>
      </w:r>
    </w:p>
    <w:p>
      <w:pPr>
        <w:pStyle w:val="2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9"/>
        <w:rPr/>
      </w:pPr>
      <w:r>
        <w:rPr>
          <w:bCs/>
          <w:sz w:val="24"/>
        </w:rPr>
        <w:t>- определять главные особенности содержания и формы в музыке, осознавать их органическое взаимодействие;</w:t>
      </w:r>
    </w:p>
    <w:p>
      <w:pPr>
        <w:pStyle w:val="2"/>
        <w:ind w:firstLine="709"/>
        <w:rPr/>
      </w:pPr>
      <w:r>
        <w:rPr>
          <w:bCs/>
          <w:sz w:val="24"/>
        </w:rPr>
        <w:t>- понимать концептуально-содержательные особенности сонатной формы</w:t>
      </w:r>
    </w:p>
    <w:p>
      <w:pPr>
        <w:pStyle w:val="2"/>
        <w:ind w:firstLine="709"/>
        <w:rPr/>
      </w:pPr>
      <w:r>
        <w:rPr>
          <w:bCs/>
          <w:sz w:val="24"/>
        </w:rPr>
        <w:t>- определять характерные черты музыкального образа в связи с его принадлежностью к лирике, драме, эпосу и отражать эти умения в размышлениях о музыке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находить взаимодействия между жизненными явлениями и их художественным воплощением в образах музыкальных произведений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находить взаимосвязь между художественными образами музыки, литературы и живописи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аргументировано рассуждать о роли музыки в жизни человека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осмысливать важнейшие категории в музыкальном искусстве.</w:t>
      </w:r>
    </w:p>
    <w:p>
      <w:pPr>
        <w:pStyle w:val="2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Учащийся  получит возможность научиться:</w:t>
      </w:r>
    </w:p>
    <w:p>
      <w:pPr>
        <w:pStyle w:val="2"/>
        <w:ind w:firstLine="709"/>
        <w:rPr/>
      </w:pPr>
      <w:r>
        <w:rPr>
          <w:bCs/>
          <w:sz w:val="24"/>
        </w:rPr>
        <w:t>- размышлять о музыке, выражать собственную позициюотносительно прослушанной музыки;</w:t>
      </w:r>
    </w:p>
    <w:p>
      <w:pPr>
        <w:pStyle w:val="2"/>
        <w:ind w:firstLine="709"/>
        <w:rPr/>
      </w:pPr>
      <w:r>
        <w:rPr>
          <w:bCs/>
          <w:sz w:val="24"/>
        </w:rPr>
        <w:t>- применять полученные знания в эмоционально-личностном отношении к образному миру  музыки, которое проявляется в размышлениях о музыке, в выполнении проблемно-творческих заданий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певческому и инструментальному музицированию на внеклассных и внешкольных музыкальных занятиях, школьных праздниках;</w:t>
      </w:r>
    </w:p>
    <w:p>
      <w:pPr>
        <w:pStyle w:val="2"/>
        <w:ind w:firstLine="709"/>
        <w:rPr/>
      </w:pPr>
      <w:r>
        <w:rPr>
          <w:bCs/>
          <w:sz w:val="24"/>
        </w:rPr>
        <w:t>- самостоятельно знакомиться с  музыкальной культурой  и давать оценку их эстетической значимости;</w:t>
      </w:r>
    </w:p>
    <w:p>
      <w:pPr>
        <w:pStyle w:val="2"/>
        <w:ind w:firstLine="709"/>
        <w:rPr>
          <w:bCs/>
          <w:sz w:val="24"/>
        </w:rPr>
      </w:pPr>
      <w:r>
        <w:rPr>
          <w:bCs/>
          <w:sz w:val="24"/>
        </w:rPr>
        <w:t>- определять свое отношение к музыкальным явлениям действительности.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учебного предмета «Музык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 класс (34 час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года «»Музыка и другие виды искусст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ыка рассказывает обо всём (1ч.)</w:t>
      </w:r>
    </w:p>
    <w:p>
      <w:pPr>
        <w:pStyle w:val="Normal"/>
        <w:jc w:val="both"/>
        <w:rPr/>
      </w:pPr>
      <w:r>
        <w:rPr/>
        <w:t>Древний союз(3 ч):</w:t>
      </w:r>
    </w:p>
    <w:p>
      <w:pPr>
        <w:pStyle w:val="Normal"/>
        <w:jc w:val="both"/>
        <w:rPr/>
      </w:pPr>
      <w:r>
        <w:rPr/>
        <w:t>Истоки</w:t>
      </w:r>
    </w:p>
    <w:p>
      <w:pPr>
        <w:pStyle w:val="Normal"/>
        <w:jc w:val="both"/>
        <w:rPr/>
      </w:pPr>
      <w:r>
        <w:rPr/>
        <w:t>Искусство открывает мир.</w:t>
      </w:r>
    </w:p>
    <w:p>
      <w:pPr>
        <w:pStyle w:val="Normal"/>
        <w:jc w:val="both"/>
        <w:rPr/>
      </w:pPr>
      <w:r>
        <w:rPr/>
        <w:t>Искусства различны, тема е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асть первая. Музыка и литература (18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ово и музыка (3 ч.)</w:t>
      </w:r>
    </w:p>
    <w:p>
      <w:pPr>
        <w:pStyle w:val="Normal"/>
        <w:jc w:val="both"/>
        <w:rPr/>
      </w:pPr>
      <w:r>
        <w:rPr/>
        <w:t>Два великих начала искусства.</w:t>
      </w:r>
    </w:p>
    <w:p>
      <w:pPr>
        <w:pStyle w:val="Normal"/>
        <w:jc w:val="both"/>
        <w:rPr/>
      </w:pPr>
      <w:r>
        <w:rPr/>
        <w:t>Стань музыкою, слово!»</w:t>
      </w:r>
    </w:p>
    <w:p>
      <w:pPr>
        <w:pStyle w:val="Normal"/>
        <w:jc w:val="both"/>
        <w:rPr/>
      </w:pPr>
      <w:r>
        <w:rPr/>
        <w:t>Музыка «дружит» не только с поэз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сня (3ч.)</w:t>
      </w:r>
    </w:p>
    <w:p>
      <w:pPr>
        <w:pStyle w:val="Normal"/>
        <w:jc w:val="both"/>
        <w:rPr/>
      </w:pPr>
      <w:r>
        <w:rPr/>
        <w:t>Песня – верный спутник человека.</w:t>
      </w:r>
    </w:p>
    <w:p>
      <w:pPr>
        <w:pStyle w:val="Normal"/>
        <w:jc w:val="both"/>
        <w:rPr/>
      </w:pPr>
      <w:r>
        <w:rPr/>
        <w:t>Мир русской песни.</w:t>
      </w:r>
    </w:p>
    <w:p>
      <w:pPr>
        <w:pStyle w:val="Normal"/>
        <w:jc w:val="both"/>
        <w:rPr/>
      </w:pPr>
      <w:r>
        <w:rPr/>
        <w:t>Песни народов мира.</w:t>
      </w:r>
    </w:p>
    <w:p>
      <w:pPr>
        <w:pStyle w:val="Normal"/>
        <w:jc w:val="both"/>
        <w:rPr/>
      </w:pPr>
      <w:r>
        <w:rPr/>
        <w:t>Романс (2ч.)</w:t>
      </w:r>
    </w:p>
    <w:p>
      <w:pPr>
        <w:pStyle w:val="Normal"/>
        <w:jc w:val="both"/>
        <w:rPr/>
      </w:pPr>
      <w:r>
        <w:rPr/>
        <w:t>Романса трепетные звуки</w:t>
      </w:r>
    </w:p>
    <w:p>
      <w:pPr>
        <w:pStyle w:val="Normal"/>
        <w:jc w:val="both"/>
        <w:rPr/>
      </w:pPr>
      <w:r>
        <w:rPr/>
        <w:t>Мир человеческих чув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ровая музыка (2ч.)</w:t>
      </w:r>
    </w:p>
    <w:p>
      <w:pPr>
        <w:pStyle w:val="Normal"/>
        <w:jc w:val="both"/>
        <w:rPr/>
      </w:pPr>
      <w:r>
        <w:rPr/>
        <w:t>Народная хоровая музыка. Хоровая музыка в храме.</w:t>
      </w:r>
    </w:p>
    <w:p>
      <w:pPr>
        <w:pStyle w:val="Normal"/>
        <w:jc w:val="both"/>
        <w:rPr/>
      </w:pPr>
      <w:r>
        <w:rPr/>
        <w:t>Что может изображать хоровая му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ера (2 ч.)</w:t>
      </w:r>
    </w:p>
    <w:p>
      <w:pPr>
        <w:pStyle w:val="Normal"/>
        <w:jc w:val="both"/>
        <w:rPr/>
      </w:pPr>
      <w:r>
        <w:rPr/>
        <w:t>Самый значительный жанр вокальной музыки.</w:t>
      </w:r>
    </w:p>
    <w:p>
      <w:pPr>
        <w:pStyle w:val="Normal"/>
        <w:jc w:val="both"/>
        <w:rPr/>
      </w:pPr>
      <w:r>
        <w:rPr/>
        <w:t>Из чего состоит оп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лет (2 ч.)</w:t>
      </w:r>
    </w:p>
    <w:p>
      <w:pPr>
        <w:pStyle w:val="Normal"/>
        <w:jc w:val="both"/>
        <w:rPr/>
      </w:pPr>
      <w:r>
        <w:rPr/>
        <w:t>Единство музыки и танца.</w:t>
      </w:r>
    </w:p>
    <w:p>
      <w:pPr>
        <w:pStyle w:val="Normal"/>
        <w:jc w:val="both"/>
        <w:rPr/>
      </w:pPr>
      <w:r>
        <w:rPr/>
        <w:t>«Русские сезоны» в Пар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ыка звучит в литературе (2 ч.)</w:t>
      </w:r>
    </w:p>
    <w:p>
      <w:pPr>
        <w:pStyle w:val="Normal"/>
        <w:jc w:val="both"/>
        <w:rPr/>
      </w:pPr>
      <w:r>
        <w:rPr/>
        <w:t>Музыкальность слова.</w:t>
      </w:r>
    </w:p>
    <w:p>
      <w:pPr>
        <w:pStyle w:val="Normal"/>
        <w:jc w:val="both"/>
        <w:rPr/>
      </w:pPr>
      <w:r>
        <w:rPr/>
        <w:t>Музыкальные сюжеты в литер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асть вторая. Музыка и изобразительное искусство (12 ч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ы живописи в музыке (2 ч)</w:t>
      </w:r>
    </w:p>
    <w:p>
      <w:pPr>
        <w:pStyle w:val="Normal"/>
        <w:jc w:val="both"/>
        <w:rPr/>
      </w:pPr>
      <w:r>
        <w:rPr/>
        <w:t>Живописность искусства</w:t>
      </w:r>
    </w:p>
    <w:p>
      <w:pPr>
        <w:pStyle w:val="Normal"/>
        <w:jc w:val="both"/>
        <w:rPr/>
      </w:pPr>
      <w:r>
        <w:rPr/>
        <w:t>«Музыка – сестра живопис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ыкальный портрет (2ч.)</w:t>
      </w:r>
    </w:p>
    <w:p>
      <w:pPr>
        <w:pStyle w:val="Normal"/>
        <w:jc w:val="both"/>
        <w:rPr/>
      </w:pPr>
      <w:r>
        <w:rPr/>
        <w:t>Может ли музыка выразить характер челове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йзаж в музыке (2 ч.)</w:t>
      </w:r>
    </w:p>
    <w:p>
      <w:pPr>
        <w:pStyle w:val="Normal"/>
        <w:jc w:val="both"/>
        <w:rPr/>
      </w:pPr>
      <w:r>
        <w:rPr/>
        <w:t>Образы природы в творчестве музыкантов.</w:t>
      </w:r>
    </w:p>
    <w:p>
      <w:pPr>
        <w:pStyle w:val="Normal"/>
        <w:jc w:val="both"/>
        <w:rPr/>
      </w:pPr>
      <w:r>
        <w:rPr/>
        <w:t>«Музыкальные краски» в произведениях композиторов-импрессион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Музыкальная живопись» сказок и былин (4 ч.)</w:t>
      </w:r>
    </w:p>
    <w:p>
      <w:pPr>
        <w:pStyle w:val="Normal"/>
        <w:jc w:val="both"/>
        <w:rPr/>
      </w:pPr>
      <w:r>
        <w:rPr/>
        <w:t>Волшебная красочность музыкальных сказок</w:t>
      </w:r>
    </w:p>
    <w:p>
      <w:pPr>
        <w:pStyle w:val="Normal"/>
        <w:jc w:val="both"/>
        <w:rPr/>
      </w:pPr>
      <w:r>
        <w:rPr/>
        <w:t>Сказочные герои в музыке</w:t>
      </w:r>
    </w:p>
    <w:p>
      <w:pPr>
        <w:pStyle w:val="Normal"/>
        <w:jc w:val="both"/>
        <w:rPr/>
      </w:pPr>
      <w:r>
        <w:rPr/>
        <w:t>Тема богатырей в музы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ыка в произведениях изобразительного искусства (2 ч.)</w:t>
      </w:r>
    </w:p>
    <w:p>
      <w:pPr>
        <w:pStyle w:val="Normal"/>
        <w:jc w:val="both"/>
        <w:rPr/>
      </w:pPr>
      <w:r>
        <w:rPr/>
        <w:t>Что такое музыкальность в живописи</w:t>
      </w:r>
    </w:p>
    <w:p>
      <w:pPr>
        <w:pStyle w:val="Normal"/>
        <w:jc w:val="both"/>
        <w:rPr/>
      </w:pPr>
      <w:r>
        <w:rPr/>
        <w:t>«Хорошая живопись – это музыка, это мелод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ма года: «В чем сила музыки» (34 ч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Музыка души» (1ч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Тысяча миров» музыки (7 ч.)</w:t>
      </w:r>
    </w:p>
    <w:p>
      <w:pPr>
        <w:pStyle w:val="Normal"/>
        <w:jc w:val="both"/>
        <w:rPr/>
      </w:pPr>
      <w:r>
        <w:rPr/>
        <w:t>Наш вечный спутник</w:t>
        <w:tab/>
      </w:r>
    </w:p>
    <w:p>
      <w:pPr>
        <w:pStyle w:val="Normal"/>
        <w:jc w:val="both"/>
        <w:rPr/>
      </w:pPr>
      <w:r>
        <w:rPr/>
        <w:t>Искусство и фантазия</w:t>
        <w:tab/>
      </w:r>
    </w:p>
    <w:p>
      <w:pPr>
        <w:pStyle w:val="Normal"/>
        <w:jc w:val="both"/>
        <w:rPr/>
      </w:pPr>
      <w:r>
        <w:rPr/>
        <w:t>Искусство – память человечества</w:t>
        <w:tab/>
      </w:r>
    </w:p>
    <w:p>
      <w:pPr>
        <w:pStyle w:val="Normal"/>
        <w:jc w:val="both"/>
        <w:rPr/>
      </w:pPr>
      <w:r>
        <w:rPr/>
        <w:t>Какой бывает музыка</w:t>
        <w:tab/>
      </w:r>
    </w:p>
    <w:p>
      <w:pPr>
        <w:pStyle w:val="Normal"/>
        <w:jc w:val="both"/>
        <w:rPr/>
      </w:pPr>
      <w:r>
        <w:rPr/>
        <w:t>Волшебная сила музыки</w:t>
        <w:tab/>
      </w:r>
    </w:p>
    <w:p>
      <w:pPr>
        <w:pStyle w:val="Normal"/>
        <w:jc w:val="both"/>
        <w:rPr/>
      </w:pPr>
      <w:r>
        <w:rPr/>
        <w:t>Музыка объединяет людей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й урок по теме «Тысяча миров музыки» (1 ч.)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к создается музыкальное произведение (22 ч.)</w:t>
      </w:r>
    </w:p>
    <w:p>
      <w:pPr>
        <w:pStyle w:val="Normal"/>
        <w:jc w:val="both"/>
        <w:rPr/>
      </w:pPr>
      <w:r>
        <w:rPr/>
        <w:t>Единство музыкального произведения (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тм (6 ч.)</w:t>
      </w:r>
    </w:p>
    <w:p>
      <w:pPr>
        <w:pStyle w:val="Normal"/>
        <w:jc w:val="both"/>
        <w:rPr/>
      </w:pPr>
      <w:r>
        <w:rPr/>
        <w:t>«Вначале был ритм»</w:t>
        <w:tab/>
      </w:r>
    </w:p>
    <w:p>
      <w:pPr>
        <w:pStyle w:val="Normal"/>
        <w:jc w:val="both"/>
        <w:rPr/>
      </w:pPr>
      <w:r>
        <w:rPr/>
        <w:t>О чем рассказывает музыкальный ритм</w:t>
        <w:tab/>
      </w:r>
    </w:p>
    <w:p>
      <w:pPr>
        <w:pStyle w:val="Normal"/>
        <w:jc w:val="both"/>
        <w:rPr/>
      </w:pPr>
      <w:r>
        <w:rPr/>
        <w:t>Диалог метра и ритма</w:t>
        <w:tab/>
      </w:r>
    </w:p>
    <w:p>
      <w:pPr>
        <w:pStyle w:val="Normal"/>
        <w:jc w:val="both"/>
        <w:rPr/>
      </w:pPr>
      <w:r>
        <w:rPr/>
        <w:t>От адажио к престо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лодия (3 ч.)</w:t>
      </w:r>
    </w:p>
    <w:p>
      <w:pPr>
        <w:pStyle w:val="Normal"/>
        <w:jc w:val="both"/>
        <w:rPr/>
      </w:pPr>
      <w:r>
        <w:rPr/>
        <w:t>«Мелодия – душа музыки»</w:t>
        <w:tab/>
      </w:r>
    </w:p>
    <w:p>
      <w:pPr>
        <w:pStyle w:val="Normal"/>
        <w:jc w:val="both"/>
        <w:rPr/>
      </w:pPr>
      <w:r>
        <w:rPr/>
        <w:t>«Мелодией одной звучат печаль и радость»</w:t>
        <w:tab/>
      </w:r>
    </w:p>
    <w:p>
      <w:pPr>
        <w:pStyle w:val="Normal"/>
        <w:jc w:val="both"/>
        <w:rPr/>
      </w:pPr>
      <w:r>
        <w:rPr/>
        <w:t>Мелодия «угадывает» нас самих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мония (4 ч.)</w:t>
      </w:r>
    </w:p>
    <w:p>
      <w:pPr>
        <w:pStyle w:val="Normal"/>
        <w:jc w:val="both"/>
        <w:rPr/>
      </w:pPr>
      <w:r>
        <w:rPr/>
        <w:t>Что такое гармония в музыке</w:t>
        <w:tab/>
      </w:r>
    </w:p>
    <w:p>
      <w:pPr>
        <w:pStyle w:val="Normal"/>
        <w:jc w:val="both"/>
        <w:rPr/>
      </w:pPr>
      <w:r>
        <w:rPr/>
        <w:t>Два начала гармонии</w:t>
        <w:tab/>
      </w:r>
    </w:p>
    <w:p>
      <w:pPr>
        <w:pStyle w:val="Normal"/>
        <w:jc w:val="both"/>
        <w:rPr/>
      </w:pPr>
      <w:r>
        <w:rPr/>
        <w:t>Эмоциональный мир музыкальной гармонии</w:t>
        <w:tab/>
      </w:r>
    </w:p>
    <w:p>
      <w:pPr>
        <w:pStyle w:val="Normal"/>
        <w:jc w:val="both"/>
        <w:rPr/>
      </w:pPr>
      <w:r>
        <w:rPr/>
        <w:t>Красочность музыкальной гармонии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ифония (2 ч.)</w:t>
      </w:r>
    </w:p>
    <w:p>
      <w:pPr>
        <w:pStyle w:val="Normal"/>
        <w:jc w:val="both"/>
        <w:rPr/>
      </w:pPr>
      <w:r>
        <w:rPr/>
        <w:t>Мир образов полифонической музыки</w:t>
        <w:tab/>
      </w:r>
    </w:p>
    <w:p>
      <w:pPr>
        <w:pStyle w:val="Normal"/>
        <w:jc w:val="both"/>
        <w:rPr/>
      </w:pPr>
      <w:r>
        <w:rPr/>
        <w:t>Философия фуги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тура (2 ч.)</w:t>
      </w:r>
    </w:p>
    <w:p>
      <w:pPr>
        <w:pStyle w:val="Normal"/>
        <w:jc w:val="both"/>
        <w:rPr/>
      </w:pPr>
      <w:r>
        <w:rPr/>
        <w:t>Какой бывает музыкальная фактура</w:t>
        <w:tab/>
      </w:r>
    </w:p>
    <w:p>
      <w:pPr>
        <w:pStyle w:val="Normal"/>
        <w:jc w:val="both"/>
        <w:rPr/>
      </w:pPr>
      <w:r>
        <w:rPr/>
        <w:t>Пространство фактуры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бры ( 2 ч.)</w:t>
      </w:r>
    </w:p>
    <w:p>
      <w:pPr>
        <w:pStyle w:val="Normal"/>
        <w:jc w:val="both"/>
        <w:rPr/>
      </w:pPr>
      <w:r>
        <w:rPr/>
        <w:t>Тембры – музыкальные краски</w:t>
        <w:tab/>
      </w:r>
    </w:p>
    <w:p>
      <w:pPr>
        <w:pStyle w:val="Normal"/>
        <w:jc w:val="both"/>
        <w:rPr/>
      </w:pPr>
      <w:r>
        <w:rPr/>
        <w:t>Соло и тутти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намика ( 2 ч.)</w:t>
      </w:r>
    </w:p>
    <w:p>
      <w:pPr>
        <w:pStyle w:val="Normal"/>
        <w:jc w:val="both"/>
        <w:rPr/>
      </w:pPr>
      <w:r>
        <w:rPr/>
        <w:t>Громкость и тишина в музыке</w:t>
        <w:tab/>
      </w:r>
    </w:p>
    <w:p>
      <w:pPr>
        <w:pStyle w:val="Normal"/>
        <w:jc w:val="both"/>
        <w:rPr/>
      </w:pPr>
      <w:r>
        <w:rPr/>
        <w:t>Тонкая палитра оттенк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удесная тайна музыки(3 ч.)</w:t>
      </w:r>
    </w:p>
    <w:p>
      <w:pPr>
        <w:pStyle w:val="Normal"/>
        <w:jc w:val="both"/>
        <w:rPr/>
      </w:pPr>
      <w:r>
        <w:rPr/>
        <w:t>В чем сила музыки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 года: «Содержание и форма в музыке» (34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Магическая единственность» музыкального произведения</w:t>
        <w:tab/>
        <w:t xml:space="preserve"> (1 ч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первая. Содержание в музыке (15 ч.)</w:t>
      </w:r>
    </w:p>
    <w:p>
      <w:pPr>
        <w:pStyle w:val="Normal"/>
        <w:rPr/>
      </w:pPr>
      <w:r>
        <w:rPr/>
        <w:t>Содержание в музыке (3ч.)</w:t>
      </w:r>
    </w:p>
    <w:p>
      <w:pPr>
        <w:pStyle w:val="Normal"/>
        <w:rPr/>
      </w:pPr>
      <w:r>
        <w:rPr/>
        <w:t>Музыку трудно объяснить словами</w:t>
        <w:tab/>
      </w:r>
    </w:p>
    <w:p>
      <w:pPr>
        <w:pStyle w:val="Normal"/>
        <w:rPr/>
      </w:pPr>
      <w:r>
        <w:rPr/>
        <w:t>Что такое музыкальное содержа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бывает музыкальное содержание (4 ч.)</w:t>
      </w:r>
    </w:p>
    <w:p>
      <w:pPr>
        <w:pStyle w:val="Normal"/>
        <w:rPr/>
      </w:pPr>
      <w:r>
        <w:rPr/>
        <w:t>Музыка, которую необходимо объяснить словами</w:t>
        <w:tab/>
      </w:r>
    </w:p>
    <w:p>
      <w:pPr>
        <w:pStyle w:val="Normal"/>
        <w:rPr/>
      </w:pPr>
      <w:r>
        <w:rPr/>
        <w:t>Ноябрьский образ в пьесе П. Чайковского</w:t>
        <w:tab/>
      </w:r>
    </w:p>
    <w:p>
      <w:pPr>
        <w:pStyle w:val="Normal"/>
        <w:rPr/>
      </w:pPr>
      <w:r>
        <w:rPr/>
        <w:t>«Восточная» партитура Н. Римского-Корсакова «Шехеразада»</w:t>
        <w:tab/>
      </w:r>
    </w:p>
    <w:p>
      <w:pPr>
        <w:pStyle w:val="Normal"/>
        <w:rPr/>
      </w:pPr>
      <w:r>
        <w:rPr/>
        <w:t>Когда музыка не нуждается в словах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ючительный урок по теме «Каким бывает музыкальное содержание»</w:t>
        <w:tab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зыкальный образ (3 ч.)</w:t>
      </w:r>
    </w:p>
    <w:p>
      <w:pPr>
        <w:pStyle w:val="Normal"/>
        <w:rPr/>
      </w:pPr>
      <w:r>
        <w:rPr/>
        <w:t>Лирические образы в музыке</w:t>
        <w:tab/>
      </w:r>
    </w:p>
    <w:p>
      <w:pPr>
        <w:pStyle w:val="Normal"/>
        <w:rPr/>
      </w:pPr>
      <w:r>
        <w:rPr/>
        <w:t>Драматические образы в музыке</w:t>
        <w:tab/>
      </w:r>
    </w:p>
    <w:p>
      <w:pPr>
        <w:pStyle w:val="Normal"/>
        <w:rPr/>
      </w:pPr>
      <w:r>
        <w:rPr/>
        <w:t>Эпические образы в музык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ем рассказывает музыкальный жанр (4 ч.)</w:t>
      </w:r>
    </w:p>
    <w:p>
      <w:pPr>
        <w:pStyle w:val="Normal"/>
        <w:rPr/>
      </w:pPr>
      <w:r>
        <w:rPr/>
        <w:t>«Память жанра»</w:t>
        <w:tab/>
      </w:r>
    </w:p>
    <w:p>
      <w:pPr>
        <w:pStyle w:val="Normal"/>
        <w:rPr/>
      </w:pPr>
      <w:r>
        <w:rPr/>
        <w:t>Такие разные песни, танцы, марши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ь вторая. Форма в музыке (17 ч.)</w:t>
      </w:r>
    </w:p>
    <w:p>
      <w:pPr>
        <w:pStyle w:val="Normal"/>
        <w:rPr/>
      </w:pPr>
      <w:r>
        <w:rPr/>
        <w:t>Что такое музыкальная форма (3 ч.)</w:t>
      </w:r>
    </w:p>
    <w:p>
      <w:pPr>
        <w:pStyle w:val="Normal"/>
        <w:rPr/>
      </w:pPr>
      <w:r>
        <w:rPr/>
        <w:t>«Сюжеты» и «герои» музыкальной формы</w:t>
        <w:tab/>
      </w:r>
    </w:p>
    <w:p>
      <w:pPr>
        <w:pStyle w:val="Normal"/>
        <w:rPr/>
      </w:pPr>
      <w:r>
        <w:rPr/>
        <w:t>«Художественная форма – это ставшее зримым содержание»</w:t>
        <w:tab/>
      </w:r>
    </w:p>
    <w:p>
      <w:pPr>
        <w:pStyle w:val="Normal"/>
        <w:rPr/>
      </w:pPr>
      <w:r>
        <w:rPr/>
        <w:t>То целого к деталям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ая композиция ( 7 ч.)</w:t>
      </w:r>
    </w:p>
    <w:p>
      <w:pPr>
        <w:pStyle w:val="Normal"/>
        <w:rPr/>
      </w:pPr>
      <w:r>
        <w:rPr/>
        <w:t>Какой бывает музыкальная композиция</w:t>
        <w:tab/>
      </w:r>
    </w:p>
    <w:p>
      <w:pPr>
        <w:pStyle w:val="Normal"/>
        <w:rPr/>
      </w:pPr>
      <w:r>
        <w:rPr/>
        <w:t>Музыкальный шедевр в шестнадцати тактах (период)</w:t>
        <w:tab/>
      </w:r>
    </w:p>
    <w:p>
      <w:pPr>
        <w:pStyle w:val="Normal"/>
        <w:rPr/>
      </w:pPr>
      <w:r>
        <w:rPr/>
        <w:t>Два напева в романсе М.Глинки «Венецианская ночь» (двухчастная форма)</w:t>
        <w:tab/>
      </w:r>
    </w:p>
    <w:p>
      <w:pPr>
        <w:pStyle w:val="Normal"/>
        <w:rPr/>
      </w:pPr>
      <w:r>
        <w:rPr/>
        <w:t>Трехчастность в «ночной серенаде» Пушкина-Глинки</w:t>
        <w:tab/>
      </w:r>
    </w:p>
    <w:p>
      <w:pPr>
        <w:pStyle w:val="Normal"/>
        <w:rPr/>
      </w:pPr>
      <w:r>
        <w:rPr/>
        <w:t>Многомерность образа в форме рондо</w:t>
        <w:tab/>
      </w:r>
    </w:p>
    <w:p>
      <w:pPr>
        <w:pStyle w:val="Normal"/>
        <w:rPr/>
      </w:pPr>
      <w:r>
        <w:rPr/>
        <w:t>Образ Великой Отечественной в «Ленинградской» симфонии Д.Шостаковича (вариации)</w:t>
        <w:tab/>
      </w:r>
    </w:p>
    <w:p>
      <w:pPr>
        <w:pStyle w:val="Normal"/>
        <w:rPr/>
      </w:pPr>
      <w:r>
        <w:rPr/>
        <w:t>Заключительный урок по теме «Музыкальная композиция»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ая драматургия (7 ч.)</w:t>
      </w:r>
    </w:p>
    <w:p>
      <w:pPr>
        <w:pStyle w:val="Normal"/>
        <w:rPr/>
      </w:pPr>
      <w:r>
        <w:rPr/>
        <w:t>Музыка в развитии</w:t>
      </w:r>
    </w:p>
    <w:p>
      <w:pPr>
        <w:pStyle w:val="Normal"/>
        <w:rPr/>
      </w:pPr>
      <w:r>
        <w:rPr/>
        <w:t>Музыкальный порыв</w:t>
        <w:tab/>
      </w:r>
    </w:p>
    <w:p>
      <w:pPr>
        <w:pStyle w:val="Normal"/>
        <w:rPr/>
      </w:pPr>
      <w:r>
        <w:rPr/>
        <w:t>Движение образов и персонажей в оперной драматургии</w:t>
        <w:tab/>
      </w:r>
    </w:p>
    <w:p>
      <w:pPr>
        <w:pStyle w:val="Normal"/>
        <w:rPr/>
      </w:pPr>
      <w:r>
        <w:rPr/>
        <w:t>Диалог искусств: «Слово о полку Игореве» и «Князь Игорь»</w:t>
        <w:tab/>
      </w:r>
    </w:p>
    <w:p>
      <w:pPr>
        <w:pStyle w:val="Normal"/>
        <w:rPr/>
      </w:pPr>
      <w:r>
        <w:rPr/>
        <w:t>Развитие музыкальных тем в симфонической драматургии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 класс  (34ч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 года:  «МУЗЫКА, МУЗЫКА ВСЮДУ  НАМ  СЛЫШНА…»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45"/>
        <w:gridCol w:w="2722"/>
        <w:gridCol w:w="1497"/>
      </w:tblGrid>
      <w:tr>
        <w:trPr>
          <w:trHeight w:val="1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</w:rPr>
              <w:t>тем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ыка рассказывает обо всем  -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можно изучать музыку (разные пути приобщения к музыкальному искусству). Что главное, а что второстепенное в музыке. Методы наблюдения, сравнения, сопоставления как важнейшие инструменты анализа и оценки произведений искус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/>
            </w:pPr>
            <w:r>
              <w:rPr/>
              <w:t>В. Алеев. Гвоздь и подкова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Различать характерные признаки видов искус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Находить ассоциативные связи между художественными образами и другими видами искус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Древний союз. 3 ч</w:t>
            </w:r>
          </w:p>
          <w:p>
            <w:pPr>
              <w:pStyle w:val="Normal"/>
              <w:rPr/>
            </w:pPr>
            <w:r>
              <w:rPr/>
              <w:t>Истоки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ётся музыка. Передача звуков природы в музыкальных звучаниях. В чём состоит единство истоков видов искус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руве. Музыка (п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Крылатов. Где музыка берёт начало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ринимать и выявлять внешние связи между звуками природы и звуками музы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нимать единство истоков различных видов искус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кусство открывает мир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миры открывает искусство. Соотнесение понятий реальность жизни и реальность дух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Таривердиев. Маленький принц (слушание); Е. Крылатов. Крылатые качели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ализировать и обобщать многообразие связей музыки, литературы и изобразительного искус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водить примеры преобразующего влияния музы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скусства различны, тема едина.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качества необходимы человеку, что бы понять смысл искусства. Тема как фактор объединения произведений разных  видов искус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йковский. Октябрь. Осенняя песнь. Из фортепианного цикла «Времена года» (слушание); Р. Шуман. Первая утрата. Из фортепианного цикла «Альбом для юношества» (слушание); Й. Гайдн. Мы дружим с музыкой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ходить ассоциативные связи между образами музыки, литературы и изобразительного искусства по заданным в учебнике критери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лять связи между музыкой, литературой и изобразительным искусством на уровне те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лово и музыка. 3 ч</w:t>
            </w:r>
          </w:p>
          <w:p>
            <w:pPr>
              <w:pStyle w:val="Normal"/>
              <w:rPr/>
            </w:pPr>
            <w:r>
              <w:rPr/>
              <w:t>Два великих начала искусства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музыка – могучие силы искусства. Особенности взаимодействия стихотворных текстов и музыки в вокальных произведениях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линка. Я помню чудное мгновенье… (слушание); Ф. Шуберт. В путь. Из вокального цикла «Прекрасная мельничиха» (слушание); Американская народная песня «Весёлый мельник»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оспринимать и выявлять внутренние связи между музыкой и литерату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следовать значение литературы для воплощения музыкальных обр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уждать об общности и различии выразительных средств музыки и литератур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тань музыкою, слово!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ы сходства между литературой и музыкальной речью. Влияние музыкально-поэтических интонаций на инструментальную музы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Музыкальный материа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 Моцарт. Симфония № 40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. Фрагмент (слушание) П. Чайковский. Концерт № 1 для фортепиано с оркестром.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часть. Фрагмент (слушание); Веснянка. Украинская народная песня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Воспринимать и выявлять внутренние связи между музыкой и литерату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следовать значение литературы для воплощения музыкальных обр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уждать об общности и различии выразительных средств музыки и литератур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узыка «дружит» не только с поэзией.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ие человеческой речи в вокальном произведении. написанном на стихотворный текст. Музыкальные жанры, возникшие под влиянием литера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усоргский. Кот Матрос. Из вокального цикла «Детская»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значение литературы для воплощения музыкальных образ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ализировать и обобщать многообразие связей музыки и литератур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.</w:t>
            </w:r>
            <w:r>
              <w:rPr>
                <w:b/>
              </w:rPr>
              <w:t xml:space="preserve"> Песня 3 ч</w:t>
            </w:r>
          </w:p>
          <w:p>
            <w:pPr>
              <w:pStyle w:val="Normal"/>
              <w:rPr/>
            </w:pPr>
            <w:r>
              <w:rPr/>
              <w:t>Песня- верный спутник человека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есни в жизни человека. Песни детства, их особое значение для каждого челове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Музыкальный материа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. Баснер. С чего начинается Родина? (слуш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ознавать и рассказывать о влиянии музыки на челов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лять возможности эмоционального воздействия музыки на челов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трудничать со сверстниками в процессе коллективного обсуждения вопросов учебни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узыкальная палитра. Заключительный урок.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атического и песен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по теме ур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ир русской песни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ём поётся в русских народных песнях. Русские народные песни, основанные на авторских стихотвор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 ты, степь широкая… Русская народная песня (слушание); Вечерний звон. Обработка И. Козлова (слушание); А. Александрова. У ж ты зимушка-зима. (пение); Ю. Тугаринцев. Если другом стала песня (пение); Я. Френкель. Погоня. Из кинофильма «Новые приключения неуловимых»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зучать специфические черты русской народной музыки и исполнять её отдельные образц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ознавать интонационно-образные, жанровые и стилевые основы музы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нтерпретировать вокальную музыку в коллективной музыкально-творческ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ссказывать о народной музыке своего реги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есни народов мира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мы изучаем народную культуру других стран. Почему народные песни привлекли композиторов как источник вдохновения. В чём состоит своеобразие жанра песни без с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ла. Польская народная песня (слушание, пение); Г. Малер. Похвала знатока. Из вокального цикла «Волшебный рог мальчика» (слушание); В. Лебедев. Песня гардемаринов. (пение); Ф. Мендельсон. Вокализ на тему «Песни без слов № 14»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Анализировать и обобщать характерные признаки музыкального фольклора отдельных стран ми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авнивать и анализировать музыкальные произведения разных жанров и сти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ходить ассоциативные связи между художественными образами музыки и другими видами искус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Романс 2ч</w:t>
            </w:r>
          </w:p>
          <w:p>
            <w:pPr>
              <w:pStyle w:val="Normal"/>
              <w:rPr/>
            </w:pPr>
            <w:r>
              <w:rPr/>
              <w:t>«Романса трепетные звуки…»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образов, запечатлённый в звуках романса. Черты общности и отличия между романсом и песней. Внимание и любовь к окружающему миру как одна из излюбленных тем в русском роман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линка. Жаворонок (слушание, 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Сравнивать музыкальные произведения разных жанров и сти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дить ассоциативные связи между образами  литературы и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крывать особенности музыкального воплощения поэтических текс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Мир человеческих чувств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темы единства природы и души человека в русском романсе. Роль фортепианного сопровождения в роман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Рахманинов. Ночь печальна (слуш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Самостоятельно определять характерные свойства камерно-вокальной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являть личностное отношение, эмоциональную отзывчивость к музыкальным произведениям при их восприят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амостоятельно подбирать сходные произведения литературы к изучаемой музы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Хоровая музыка 2ч</w:t>
            </w:r>
          </w:p>
          <w:p>
            <w:pPr>
              <w:pStyle w:val="Normal"/>
              <w:rPr/>
            </w:pPr>
            <w:r>
              <w:rPr/>
              <w:t>Народная хоровая музыка. Хоровая музыка в храме.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особенности народной хоровой песни. Хоровая музыка в храме. «Господняя» молитва «Отче наш». Влияние церковной музыки на творчество русских компози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на Волге утёс. Русская народная песня (слушание); П. Чайковский. Отче наш (слушание); Н.Римский-Корсаков. Вхождение в невидимый град. Из оперы «Сказание о невидимом граде Китеже и деве Февронии».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ействие (слушание); Д. Бортнянский. Многолетие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зучать специфические черты русской народной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Эмоционально воспринимать духовную музыку композито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ознавать и рассказывать о влиянии музыки на челов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Что может изображать хоровая музыка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возможности хоровой музыки. Роль оркестра в хоровых партитур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виридов. Поёт зима. Из «Поэмы памяти Сергея Есенина»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Находить ассоциативные связи между образами литературы и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блюдать за развитием и сопоставлением образов на основе сходства и различия интонаций, музыкальных те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Вокально-хоровая музыка- поет душа…Заключительный уро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ыразительными и изобразительными возможностями хоровой музыки. Подведение итогов по теме ур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сен по выбору уча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темы уро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Опера 2ч</w:t>
            </w:r>
          </w:p>
          <w:p>
            <w:pPr>
              <w:pStyle w:val="Normal"/>
              <w:rPr/>
            </w:pPr>
            <w:r>
              <w:rPr/>
              <w:t>Опера - самый значительный жанр вокальной музыки.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– синтетический вид искусства. Великие композиторы, художники, артисты – создатели оперных произведений. Что такое оперное либретто. В чём состоит отличие оперного либретто от литературного первоисточн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линка. Увертюра из оперы «Руслан и Людмила» (слушание); М. Глинка. Финальный хор «Славься» Из оперы «Жизнь за царя»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значение литературы и изобразительного искусства для воплощения музыкальных обр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ализировать и обобщать многообразие связей музыки,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ворчески интерпретировать содержание музыкальных произведений в пени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Из чего состоит опера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арии и инструментальных эпизодов в оперных произвед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Римский-Корсаков. Сцена таяния Снегурочки. Из оперы Снегурочка.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ействие (слушание); Н. Римский-Корсаков. Сеча при Керженце. Из оперы «Сказание о невидимом граде Китеже и деве Февронии».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ействие (слушание); С. Баневич. Пусть будет радость в каждом доме. Финал оперы «История Кая и Герды»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блюдать за развитием одного или нескольких образов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ассуждать о яркости, контрастности образов в музыке                                                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Балет 2ч</w:t>
            </w:r>
          </w:p>
          <w:p>
            <w:pPr>
              <w:pStyle w:val="Normal"/>
              <w:rPr/>
            </w:pPr>
            <w:r>
              <w:rPr/>
              <w:t>Единство музыки и танца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тличает жанр балета; кто участвует в его создании. Взаимодействие оперы и балета. Как по разному может проявлять себя  один и тот же танцевальных жанр в опере и бале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Глинка. Мазурка. Из оперы «Жизнь за царя»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ействие. Фрагмент (слушание); Ф. Шопен. Мазурка ля минор, соч. 17 № 4. Фрагмент (слушание); Е. Адлер. Песня менуэта ) пение, музыкально-ритмические движения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лять круг музыкальных образов и различных музыкаль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и сравнивать музыкальный язык  в произведениях различного смыслового и эмоционального содерж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«Русские сезоны» в Париже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е сезоны в Париже – звёздный час русского балета. Великие создатели «Русских сезонов». Изобразительность балетной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Стравинский. Русская; У Петрушки. Из балета «Петрушка» (слушание); П. Чайковский. Вариаци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Из балета «Щелкунчик» (слушание); П. Чайковский. Вальс цветов. Из балета «Спящая красавица» (пение, танцевальная импровизация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значение изобразительного искусства для воплощения музыкальных обр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дить 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разные по смыслу музыкальные интон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мпровизировать, передавая в общих чертах характерные интонации заданного музыкального образц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Музыка звучит в литературе 2ч</w:t>
            </w:r>
          </w:p>
          <w:p>
            <w:pPr>
              <w:pStyle w:val="Normal"/>
              <w:rPr/>
            </w:pPr>
            <w:r>
              <w:rPr/>
              <w:t>Музыкальность слова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 как одна из важнейших тем литературы. В чём проявляется музыкальность стихотворения А.С. Пушкина «Зимний вечер». Музыка природы в «Сорочинской ярмарке» Н. Гог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Яковлев. Зимний вечер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ходить 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следовать значение музыки для воплощения литературных обр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ализировать и обобщать многообразие связей музыки и литератур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Музыкальные сюжеты в литературе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зыка – главный действующий герой рассказа И. Тургенева «Певцы»; сила это музыки, могучее преобразующее воздействие. Бессмертный памятник литературе – миф об Орфе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В. Глюк. Жалоба Эвридики. Из оперы «Орфей и Эвридика»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значение музыки для воплощения литературных образов и наобор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дить ассоциативные связи между художественными образами музыки и литера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ализировать и обобщать многообразие связей музыки и литератур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Образы живописи в музыке 2ч</w:t>
            </w:r>
          </w:p>
          <w:p>
            <w:pPr>
              <w:pStyle w:val="Normal"/>
              <w:rPr/>
            </w:pPr>
            <w:r>
              <w:rPr/>
              <w:t>Живописность искусства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изобразительное искусство способно рождать музыкальные звучания. Поэтический пейзаж и пейзаж музыкальный. Претворение идеи пространства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Прокофьев. Вариация феи зимы. Из балета «Золушка» (слушание); О. Лассо. Эхо (слушание); Г. Струве. Весёлое эхо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сследовать значение изобразительного искусства для воплощения музыкальных обр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дить 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ализировать многообразие связей музыки, литературы и изобразительного искус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Музыка-сестра живописи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льеф» и «Фон» как важнейшие пространственные характеристики произведений живописи и музыки. Контраст в живописи и музыке. Знакомство с понятиями, перешедшими из области изобразительного искусства в область музы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Чайковский. Концерт № 1 для фортепиано с оркестром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асть. Фрагмент (слушание); М. Мусоргский. Два еврея, богатый и бедный. Из фортепианного цикла «Картинки с выставки» (слушание); Ю. Тугаринов. Я рисую море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и выявлять внутренние связи между музыкой и изобразительным искус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уждать об общности и различии «планов содержания и выражения» музыки и изобразительного искусств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-26.</w:t>
            </w:r>
            <w:r>
              <w:rPr>
                <w:b/>
              </w:rPr>
              <w:t xml:space="preserve"> Музыкальный портрет 2 ч</w:t>
            </w:r>
          </w:p>
          <w:p>
            <w:pPr>
              <w:pStyle w:val="Normal"/>
              <w:rPr/>
            </w:pPr>
            <w:r>
              <w:rPr/>
              <w:t>Может ли музыка выразить характер человека? 2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характера человека в изображении и в музыке. Музыкальное изображение внешнего и внутреннего облика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усоргский. Песня Варлаама. Из оперы «Борис Годунов» (слушание); М. Мусоргский. Гном. Из фортепианного цикла «Картинки с выставки» (слушание); Г. Гладков. Песня о картинах»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дить 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личать характерные признаки видов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оспринимать и сравнивать разнообразные по смыслу музыкальные интонации в процессе слушания музы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7.</w:t>
            </w:r>
            <w:r>
              <w:rPr>
                <w:b/>
              </w:rPr>
              <w:t xml:space="preserve"> Пейзаж в музыке 2ч</w:t>
            </w:r>
          </w:p>
          <w:p>
            <w:pPr>
              <w:pStyle w:val="Normal"/>
              <w:rPr/>
            </w:pPr>
            <w:r>
              <w:rPr/>
              <w:t>Образы природы в творчестве музыкантов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ухотворённость природы в произведениях искусства. Черты общности и отличия в воплощении пейзажа в изобразительном искусстве и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йковский. Апрель. Подснежник.. Из фортепианного цикла «Времена года» (слушание); И. Стравинский. Поцелуй земли. Вступление к балету «Весна священная» (слушание); П. Чайковский. неаполитанская песенка (пение); В. Серебренников. Семь моих цветных карандашей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суждать об общности и различии выразительных средств музыки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«Музыкальные краски» в произведениях художников-импрессионистов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рессионизм в искусстве. Поэтический пейзаж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Равель. Игра воды. Фрагмент (слушание); К. Дебюсси. Облака. Из симфонического цикла «Ноктюрны» (слушание); Ты река ли моя. Русская народная песня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онимать характерные черты музыкального импрессионизма и назвать его основных представ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следовать значение изобразительного искусства для воплощения музыкальных обр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ходить ассоциативные связи между художественными образами музыки и изобразительного искус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 «Музыкальная живопись» сказок и былин 4ч</w:t>
            </w:r>
          </w:p>
          <w:p>
            <w:pPr>
              <w:pStyle w:val="Normal"/>
              <w:rPr/>
            </w:pPr>
            <w:r>
              <w:rPr/>
              <w:t>Волшебная красочность музыкальных сказок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очные темы и сюжеты в музыке. Роль изобразительности в музыкальных сказка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мский-Корсаков. Пляска златопёрых и сереброчешуйных рыбок. Из оперы «Садко» (слушание; П. Чайковский. Па-де-де. Из балета «Щелкунчик» (слушание); С. Никитин. Сказка по лесу идёт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дить ассоциативные связи между художественными образами музыки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нимать стилевые черты русской классической музыкальной школ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. Сказочные герои в музыке 2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изобразительные эффекты в создании сказочных обр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травинский. Заколдованный сад Кащея. Из балета «Жар-птица» (слушание); М. Мусоргский. Избушка на курьих ножках (Баба Яга). Из фортепианного цикла «Картинки с выставки» (слушание); А. Зацепин. Волшебник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суждать о яркости и контрастности образов в музы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Тема богатырей в музыке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традиционности богатырской темы в русском искусстве. Отражение силы и мощи русского народа в произведениях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Бородин. Симфония № 2 «Богатырская»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. Фрагмент (слушание); М. Мусоргский. Богатырские ворота (В стольном граде Киеве). Из фортепианного цикла «Каринки с выставки» (слушание); Былина о Добрыне Никитиче. Былинный напев сказителей Рябининых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онимать значение народного творчества в сохранении и развитии общей культуры на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дить ассоциативные связи между художественными образами музыки и изобразительного искусств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Музыка в произведениях изобразительного искусства 2ч</w:t>
            </w:r>
          </w:p>
          <w:p>
            <w:pPr>
              <w:pStyle w:val="Normal"/>
              <w:rPr/>
            </w:pPr>
            <w:r>
              <w:rPr/>
              <w:t>Что такое музыкальность в живописи 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и сюжеты живописи, связанные с воплощением музыкальных идей. Их содержание и смыс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Торрес. </w:t>
            </w:r>
            <w:r>
              <w:rPr>
                <w:sz w:val="22"/>
                <w:szCs w:val="22"/>
                <w:lang w:val="en-US"/>
              </w:rPr>
              <w:t>Danz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ta</w:t>
            </w:r>
            <w:r>
              <w:rPr>
                <w:sz w:val="22"/>
                <w:szCs w:val="22"/>
              </w:rPr>
              <w:t xml:space="preserve"> (слушание); В. Семёнов. Звёздная река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оспринимать и выявлять внешние и внутренние связи между музыкой и изобразительным искус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ализировать и обобщать многообразие связей между музыкой и изобразительным искусств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4. «Хорошая живопись- это музыка, это мелодия»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я музыкальности в портретных изображениях. Музыкальная выразительность картин, не связанных с музыкальными тем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Чайковский. Концерт № 1 для фортепиано с оркестром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. Фрагмент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ринимать и проявлять внешние и внутренние связи между музыкой и изобразительным искус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следовать значение изобразительного искусства для воплощения музыкальных обр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ализировать и обобщать многообразие связей музыки и изобразительного искус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ходить ассоциативные связи между художественными образами музыки и изобразительного искусств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класс  (34ч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года:  «В чём сила музыки»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45"/>
        <w:gridCol w:w="2722"/>
        <w:gridCol w:w="1497"/>
      </w:tblGrid>
      <w:tr>
        <w:trPr>
          <w:trHeight w:val="1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</w:t>
            </w:r>
          </w:p>
          <w:p>
            <w:pPr>
              <w:pStyle w:val="Normal"/>
              <w:ind w:left="-5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чебной деятельнос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«Музыка души»   1 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проблемы, связанной с изучением главной темы года. Важнейшие аспекты эмоционального воздействия музыки на челов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/>
            </w:pPr>
            <w:r>
              <w:rPr/>
              <w:t>Е.Дога. Вальс. Из кинофильма «Мой ласковый и нежный зверь» (слушание); М.Дунаевский. Цветные сны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Выявлять возможности эмоционального воздействия музыки на человека.</w:t>
            </w:r>
          </w:p>
          <w:p>
            <w:pPr>
              <w:pStyle w:val="Normal"/>
              <w:jc w:val="both"/>
              <w:rPr/>
            </w:pPr>
            <w:r>
              <w:rPr/>
              <w:t>2.Осознавать и рассказывать о влиянии музыки на челове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«Тысяча миров» музыки 7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ш вечный спутн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музыки, сопровождающий человека на протяжении всей его жизни. Мир вещей и мир музыки (материальный и духовный ми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. Брамс Симфония № 3.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часть. Фрагмент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ознавать и рассказывать о влиянии музыки на челов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лять возможности эмоционального воздействия музыки и челов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ценивать музыкальные произведения с позиции красоты и прав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Искусство и фантазия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ость и фантазия в жизни человека. Претворение творческого воображения в произведениях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линка. Вальс-фантазия. Фрагмент) слушание); Г.Струве. Школьный корабль (пение); А.Рыбников. Ты мне веришь?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являть возможности эмоционального воздействия музыки и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ознавать интонационно-образные, жанровые основы музыки как вида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следовать многообразие жанровых воплощений музыкальных произвед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Искусство – память человече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ие к темам, сюжетам и образам в произведениях искусства разных времён. Легенда о Лете и Мнемозине. Ощущение времени в произведениях искусства. Важнейшие эпохи в истории куль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усоргский. Старый замок. Из фортепианного цикла «Картинки с выставки» (слушание); С.Соснин. Победа!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ознавать значение искусства в жизни современного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суждать о специфике воплощения духовного опыта человека в искус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блюдать за развитием одного образа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нализировать приёмы развития одного образа в музыкальном произведен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5. В чем сила музыки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всеобщего воздействия музыки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.Бетховен. Симфония № 7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асть Фрагмент (слушание); Р.Вагнер. Антракт к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ействию. Из оперы «Лоэнгрин» (слушание); А. Калныньш. Музыка (п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ознавать и рассказывать о влиянии музыки на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являть возможности эмоционального воздействия музыки и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авнивать музыкальные произведения различных жанров и сти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являть круг музыкальных образов в различных музыкальных произведения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Волшебная сила музыки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музыки и музыкантов в эпоху Антич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Музыкальный материа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Дебюсси. Сирены. Из симфонического цикла «Ноктюрны». Фрагмент (слуш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Выявлять возможности эмоционального воздействия музыки и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ценивать музыкальные произведения с позиции правды и крас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и сопоставлять художественно-образное содержание музыкальных произвед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Музыка объединяет людей 1 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 Единство музыкального произведени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идательная сила музыки. Преобразующее воздействие музыки. Идея человечества и человеч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.Бетховен. Симфония № 9.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часть. Фрагмент (слушание); Г. Струве. Спасём наш мир (п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Рассказывать о влиянии музыки на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являть возможности эмоционального воздействия музыки и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ценивать музыкальные произведения с позиции красоты и прав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водить примеры преобразующего влияния музы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 Заключительный урок</w:t>
            </w:r>
            <w:r>
              <w:rPr/>
              <w:t xml:space="preserve"> по теме «Тысяча миров музыки», «Как создается музыкальное произведение»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атического и песенного матери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по теме ур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. Как создается музыкальное произвед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Единство музыкального произвед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ём проявляются традиции и новаторство в музыкальном произведении. Средства музыкальной выразительности, их роль в создании музыкального произве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Вагнер. Антракт к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ействию. Из оперы «Лоэнгрин» (слушание); Я. Дубравин. Всюду музыка живёт (п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онимать значение средств художественно выразительности в создании музыкального произ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ладеть отдельными специальными музыкальными терминами, отражающими знание средств музыкальной выразитель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. Ритм 6 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Вначале был ритм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ные проявления ритма в окружающем мире. Ритм – изначальная форма связи человека с жизнью. Порядок и симметрия – коренные свойства ритма. Жанровая специфика музыкальных ритм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Штраус. Сказки венского леса (слушание); М.Дунаевский. Непогода. Из телефильма «Мэри Поппинс, до свидания»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онимать значение средств художественно выразительности в создании музыкального произ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суждать об общности и различии выразительных средств музыки и изобразительного искусств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-13. О чем рассказывает музыкальный ритм 2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образие претворения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ёхдольности в танцевальных жанрах. Своеобразие ритма мазурки, полонеза, болер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Шопен. Мазурка си-бемоль мажор, соч. 7 № 1. Фрагмент (слушание); Ф.Шопен. Полонез ля мажор, соч. 40 № 1. Фрагмент (слушание); М.Равель. Болеро. (слушание); Г.Струве. Бьют там-тамы (пение, музыкально-ритмические движения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ознавать интонационно-образные, жанровые особенности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авнивать и определять музыкальные произведения разных жанров и сти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ворчески интерпретировать содержание музыкальных произведений в пении и музыкально-ритмическом движени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 Диалог метра и ритма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между метром и ритмом. Особенности взаимодействия между метром и ритм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Хачатурян. Танец с саблями. Из балета «Гаянэ» (слушание); Л.Бетховен. Симфония № 5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. Фрагмент (слушание); П.Аедоницкий. Добрая столица. (пение); М.Славкин. Новый год.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разнообразные по смыслу ритмические интонации при прослушивании музыкаль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отдельные черты творчества отечественных и зарубежных композиторов – Л.Бетховена, А.Хачатуря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Узнавать по характерным признакам (ритму) музыку отдельных выдающихся композиторов прошлого и современност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-16. От адажио к престо 2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мпы в музыке. Зависимость музыкального темпа от характера музыкального произведения. Медленные темпы как выразители углублённых образов. Зажигательный танец Италии – тарантелла. Изменение темпов в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Бах. Органная хоральная прелюдия «Я взываю к тебе, Господи» (слушание); Дж. Россини. Неаполитанская тарантелла (слушание); Г. Свиридов. Поёт зима, аукает. Из «Поэмы памяти Сергея Есенина» (слушание); И.С.Бах. Нам день приносит свет зари (пение); Е. Крылатов. Три белых коня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ознавать интонационно-образные, жанровые и стилевые основы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характерные черты творчества отдельных зарубежных композиторов (И.С.Бах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и сравнивать музыкальный язык в произведениях разного смыслового  и эмоционального содерж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блюдать за развитием одного или нескольких образов в музыке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. Мелодия 3 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Мелодия – душа музыки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дия – важнейшее средство выразительности. Мелодия как синоним прекрасно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Шуберт. Серенада (слушание); Е.Крылатов. Прекрасное далёко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ознавать интонационно-образные, жанровые и стилевые основы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и сравнивать музыкальный язык в произведениях разного смыслового  и эмоционального содерж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характерные черты творчества Ф.Шубер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 «Мелодией одной звучат печаль и радость»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 и радость в «Маленькой ночной серенаде» В.А.Моцарта. Разноплановость художественных образов в творчестве В.А.Моцарта. Выражение скорби и печали в Реквиеме В.А.Моца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Моцарт. Маленькая ночная серенада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. Фрагмент (слушание); В.А.Моцарт. Реквием. Лакримоза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ознавать интонационно-образные, жанровые и стилевые основы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характерные черты творчества отдельных зарубежных композиторов (В.А.Моцарт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9. Мелодия «угадывает» нас сами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национальных культур в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. Па-де-де. Из балета «Щелкунчик» (слушание); П.Чайковский. Апрель. Подснежник. Из фортепианного цикла «Времена года» (слушание); П.Чайковский. Утренняя молитва. Из «детского альбома»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ознавать интонационно-образные, жанровые и стилевые основы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характерные черты творчества отдельных зарубежных композиторов (П.Чайковского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и сравнивать музыкальный язык в произведениях разного смыслового  и эмоционального содержания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. Гармония 4 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гармония в музы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значность понятия гармония. Что такое гармония в музык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Бах. Прелюдия до мажор. И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ома «Хорошо темперированного клавира» (слушание); Г.Струве. Музыка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онимать значение средств художественной выразительности в сочетании музыкального произ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лять возможности эмоционального воздействия музыки на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цекнивать музыкальное произведение в позиции правды и крас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ходить ассоциативные связи между образами музыки и изобразительного искус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 Два начала гармо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 как единство противоположных начал. Миф о Гармонии. Двойственная природа музыкальной гармо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Моцарт. Симфония № 40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. Фрагмент (слушание); Ю. Тугаринов. Весёлая история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ознавать интонационно-образные, жанровые и стилевые основы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характерные черты творчества отдельных зарубежных композиторов (В.А.Моцарт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и сравнивать музыкальный язык в произведениях разного смыслового  и эмоционального содержания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 Эмоциональный мир музыкальной гармо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 как важнейший фактор музыкальной драматургии в опере Ж.Бизе «Кармен». Применение композитором метода «забегания вперёд» в увертюре произведения; роль темы роковой страсти в дальнейшем развитии оперы. Ладовый контраст между темами увертюры и темой роковой стр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изе. Увертюра к опере «Кармен» (слушание); Праздничный вечер. Голландская народная песня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гармонические особенности музыкального произ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ализировать приёмы взаимодействия нескольких образов в музыкальном произве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авнивать особенности музыкального языка (гармонии) в произведениях, включающих образы разного смыслового содерж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3. Красочность музыкальной гармони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красочности музыкальной гармонии в произведениях, написанных на сказочно-фантастические сюжеты. Всегда ли гармонична музыкальная гармония. Что такое дисгармония? Причины её возникнов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имский-Корсаков. Шествие чуд морских. Из оперы «Садко»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Узнавать по характерным признакам (гармонии) музыку отдельных выдающихся композиторов (Н.Римского-Корсаков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авливать ассоциативные связи между художественными образами музыки и визуальных искус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блюдать за развитием одного образа в музы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. Полифония 2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р образов полифонической музы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понятия полифония. Выдающиеся композиторы-полифонисты. Эмоциональный строй полифонической музыки. Полифоническая музыка в храме. Жанр канона: его отличительные особенности. Полифонический приём – имит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Бах. Органная хоральная прелюдия «Я взываю к тебе, Господи» (слушание); В.А.Моцарт. Да будет мир (пение); Камертон. Норвежская народная песня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ознавать интонационно-образные, жанровые и стилевые основы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характерные черты творчества отдельных зарубежных композиторов (И.С.Баха и В.А.Моцарт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знавать по характерным признакам музыку отдельных композитор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 Философия ф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га как высшая форма полифонических произведений. Интеллектуальный смысл жанра фуги. Круг образов, получивший воплощение в жанре фуг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Бах. Токката и фуга ре минор для органа (слушание); Во поле берёза стояла. Русская народная песня (пение); В сыром бору тропина. Русская народная песня (п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характерные черты творчества отдельных зарубежных композиторов (И.С.Бах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знавать по характерным признакам музыку отдельных композито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ходить ассоциативные связи между образами музыки и изобразительного искус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. Фактура 2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ой бывает музыкальная факту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ура как способ изложения музыки. Различные варианты фактурного вопло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имский-Корсаков. Первая песня Леля из оперы «Снегурочка» (слушание); С.Рахманинов. Сирень (слушание); Г.Струве. Пожелание друзьям (пение); Е.Крылатов. До чего дошёл прогресс (п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сследовать разнообразие и специфику фактурных воплощений в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авнивать музыкальные произведения с точки зрения их фактурного вопло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ходить ассоциативные связи между образами музыки и изобразительного искус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 Пространство факту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ительное движение фигурационно фактуры в романсе С.Рахманинова «Весенние воды». Пространство фактуры во фрагменте «Утро в горах» из оперы «Кармен» Ж.Биз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ахманинов.«Весенние воды» (слушание); Ж.Бизе. Утро в горах. Антракт к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ействию. Из оперы «Кармен»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онимать значение средств художественной выразительности в создании музыкального произ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суждать о яркости образов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ворчески интерпретировать содержание и форму музыкальных произведений в изобразительной деятель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. Тембры 2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бры – музыкальные крас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настроений окружающего мира в музыке через темб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имский-Корсаков. Тема Шехеразады. Из симфонической сюиты «Шехеразада» (слушание); Н.Римский-Корсаков. Полёт шмеля. Из оперы «Сказка о царе Салтане»(слушание); С.Рахманинов. Вокализ (слушание); И.С.Бах. Шутка. Из сюиты № 2 для оркестра (слушание); М.Славкин. Скрипка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разнообразие и специфику фактурных воплощений в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пределять тембры при прослушивании инструментальной музы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авливать внешние связи между звуками природы и звучанием музыкальных тембр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 Соло и тут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тембровых музыкальных инструментов. Симфонический оркестра, его инструментальные групп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имский-Корсаков. Три чуда. Из оперы «Сказка о царе Салтане» (слушание); Музыканты. Немецкая народная песня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разнообразие и специфику фактурных воплощений в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нимать значение средств художественной выразительности в сочетании музыкального произ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являть круг музыкальных образов в музыкальных произведениях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. Динамика 2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омкость и тишина в музы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композиторами в музыке звуков природы в музыкальной динам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Бетховен. Симфония № 6 «Пасторальная» .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часть. Гроза. Буря» (слушание); Ночной костёр. Хоровая обработка «Венгерского танца» № 1 И.Брамса.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Устанавливать внешние связи между звуками природы и их музыкально-динамическими воплоще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следовать разнообразие и специфику динамических воплощений в музыкальных произведения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. Тонкая палитра оттенк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возможности динамики в литературе и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Дебюсси. Лунный свет. Из «Бергамасской сюиты» (слушание); О. Мессиан. Пробуждение птиц. Фрагмент (слушание); М.Минков. Дорога добра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оспринимать и выявлять внешние связи между звуками природы и из музыкально-динамическими воплоще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следовать разнообразие и специфику  динамических воплощений в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блюдать за развитием одного или нескольких музыкальных образов в произведен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2-33.</w:t>
            </w:r>
            <w:r>
              <w:rPr>
                <w:rFonts w:eastAsia="Calibri"/>
                <w:b/>
              </w:rPr>
              <w:t xml:space="preserve"> Чудесная тайна музы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ующее значение музыки. Необходимость сохранения и укрепления духовных запросов человека. Выражение в музыке правды, красоты и гармонии. Различный смысл выражений «слушать музыку» и «слышать  музыку». Драматургическая роль музыки в театральных спектаклях, кинофильмах, телевизионных передач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Сен-Сенс. Лебедь. Из фортепианного цикла «Карнавал животных» (слушание); Т. Альбинони. Адажио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ценивать музыкальные произведения с позиции правды и крас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суждать о преобразующем влиянии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лспринимать и сопоставлять художественно-образное содержание музыкаль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нимать характерные особенности музыкального язы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ходить ассоциативные связи между художественными образами музыки и других видов искусств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. В чем сила музы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 вопросов, обобщающую главную тему года: В чём сила музыки?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бору учеников или учител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ознавать и рассказывать о влиянии музыки на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лять возможности эмоционального воздействия музыки на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ценивать музыкальное произведение с позиции правды и крас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водить примеры преобразующего влияния музык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класс  (34 ч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года:  «Содержание и форма в музыке»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45"/>
        <w:gridCol w:w="2722"/>
        <w:gridCol w:w="1355"/>
      </w:tblGrid>
      <w:tr>
        <w:trPr>
          <w:trHeight w:val="1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 единстве содержания и формы в художественном произведении.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проблемы, связанной с изучением главной темы. Воплощение глубинной сущности явлений в произведениях искусства – важнейший критерий подлинного творчества. Что составляет «магическую единственность» замысла и его вопло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Вивальди. Лето. </w:t>
            </w:r>
            <w:r>
              <w:rPr>
                <w:lang w:val="en-US"/>
              </w:rPr>
              <w:t>III</w:t>
            </w:r>
            <w:r>
              <w:rPr/>
              <w:t xml:space="preserve"> часть. Фрагмент (слушание); Ю.Шевчук. Что такое осень (пение)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Эмоционально воспринимать образы различных видов искусства.</w:t>
            </w:r>
          </w:p>
          <w:p>
            <w:pPr>
              <w:pStyle w:val="Normal"/>
              <w:jc w:val="both"/>
              <w:rPr/>
            </w:pPr>
            <w:r>
              <w:rPr/>
              <w:t>2.Воспринимать и выявлять внешние и внутренние связи между музыкой и другими видами искусства.</w:t>
            </w:r>
          </w:p>
          <w:p>
            <w:pPr>
              <w:pStyle w:val="Normal"/>
              <w:jc w:val="both"/>
              <w:rPr/>
            </w:pPr>
            <w:r>
              <w:rPr/>
              <w:t>3.Рассуждать о яркости образов в музыке и других видов искус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одержание в музык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</w:t>
            </w:r>
          </w:p>
          <w:p>
            <w:pPr>
              <w:pStyle w:val="Normal"/>
              <w:rPr/>
            </w:pPr>
            <w:r>
              <w:rPr/>
              <w:t>Музыку трудно объяснить словами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узыку трудно объяснить словами. Способности музыки выражать без слов чувства человека, его внутренний ми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Азнавур. Вечная любовь (слушание); Я. Дубравин. Когда играет музыкант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суждать о значении искусства в жизни современного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зучать специфику современной популярной зарубежной музыки, высказывать своё собственное мнение о её художественной ц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 В чем состоит сущность музыкального содержания.</w:t>
            </w:r>
          </w:p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оплощения содержания в литературе, изобразительном искусстве и музыке. «Загадки» содержания в художественном произведении. Роль деталей в искусстве. Обобщение – важнейшее свойство музыкального содержания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 Альбинони. Адажио (слушание); Л.Бетховен. Соната № 14 для фортепиано «Лунная»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. (слушание); Ю.Мигуля. Быть человеком (пение); Л.Бетховен. Дружба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Эмоционально воспринимать художественные образы различных искус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ализировать способы воплощения содержания в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и оценивать музыкальные произведения  с точки зрения единства формы и содерж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аким бывает музыкальное содерж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</w:t>
            </w:r>
          </w:p>
          <w:p>
            <w:pPr>
              <w:pStyle w:val="Normal"/>
              <w:rPr/>
            </w:pPr>
            <w:r>
              <w:rPr/>
              <w:t>Музыка, которую можно объяснить словами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площение содержания в произведениях программной музыки. Программность обобщающего харак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Вивальди. Зима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. Из цикла «Четыре концерта для скрипки с оркестром «Времена года» (слушание); Е. Подгайц. Осенний вокализ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ализировать содержание музыкаль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и оценивать музыкальные произведения с точки зрения единства содержания и средств выр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ходить ассоциативные связи между образами музыки, поэзии и изобразительного искус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оябрьский образ в пьесе П. Чайковского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программности – расширять и углублять музыкальное содержание. Соотнесение образов поэтического и музыкального произведения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. Ноябрь. На тройке. Из фортепианного цикла «Времена года» (слушание); А.Ермолов. Осенний блюз (п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ализировать содержание музыкаль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и оценивать музыкальное произведение с точки зрения единства содержания и средств выр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ализировать многообразие связей музыки и литера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«Восточная» партитура Н. Римского-Корсакова «Шехеразада»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Востока в творчестве русских композиторов. Воплощение конкретизирующей программности в музыкальных образах, темах, интонаци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Музыкальный материа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Римский-Корсаков. Симфоническая сюита «Шехеразада»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. (слушание); М.Магомаев. Шехеразада (п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ализировать содержание музыкаль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и оценивать музыкальное произведение с точки зрения единства содержания и средств выр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ходить ассоциативные связи между образами музыки.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амостоятельно подбирать сходные произведения изобразительного искусства к изучаемой музык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гда музыка не нуждается в словах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зыкального содержания в условиях отсутствия литературной программы.  Коллективное обсуждение вопроса, связанного с воплощением музыкального обр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.Скрябин. Этюд ре-диез минор, соч. 8 № 12 (слушание); А. Варлаамов. Горные вершины (п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и оценивать музыкальные произведения с точки зрения единства содержания и средств выр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лять возможности преобразующего значения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сказывать своё мнение о художественных достоинствах отдельных музыкальных произведений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Заключительный урок по теме «Каким бывает музыкальное содержание»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атического и песенного матери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по теме ур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узыкальный об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</w:t>
            </w:r>
          </w:p>
          <w:p>
            <w:pPr>
              <w:pStyle w:val="Normal"/>
              <w:rPr/>
            </w:pPr>
            <w:r>
              <w:rPr/>
              <w:t>Лирические образы в музыке 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лощение содержания в художественных произведениях малой и крупной формы. Связь между образами художественных произведений и формами их воплощения. Выражение единого образа в форме миниатю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ахманинов. Прелюдия соль-диез минор, соч. 32 № 12 (слушание); И. Милютин. Лирическая песенка. Из кинофильма «Сердца четырех» (п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Анализировать особенности воплощения лирических образов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блюдать за развитием ождного образа в музыкальном произве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амостоятельно подбирать сходные литературные произведения, произведения изобразительного искусства к изучаемой музык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раматические образы в музыке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особенности драматических образов в музыке. Контраст образов, тем, средств художественно выразительности в музыке драматического харак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Шуберт. Лесной царь (слушание); Г.Струве. Матерям погибших героев (п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Анализировать особенности воплощения драматических образов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ализировать приёмы взаимодействия различных образов в драматически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уждать о яркости и контрастности образов в драматически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оспринимать и сравнивать музыкальный язык в драматических произведениях, содержащие контрастные сопоставления образов, т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Эпические образы в музыке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сские былины, песни, причитания как источник эпического содержания в художественном произведении. Особенности экспонирования эпических образов в музыкальном искусств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имский-Корсаков. Окиан - море синее. Вступление к опере «Садко» (слушание); Г.Струве. Вечное детство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Анализировать особенности воплощения эпических образов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блюдать за развитием одного образа в музыкальном произве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авнивать особенности музыкального языка в произведениях разного смыслового и эмоционального содерж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 чем рассказывает музыкальный жан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</w:t>
            </w:r>
          </w:p>
          <w:p>
            <w:pPr>
              <w:pStyle w:val="Normal"/>
              <w:rPr/>
            </w:pPr>
            <w:r>
              <w:rPr/>
              <w:t>«Память жанра»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музыкальных жанров вызывать определённые образные представления. Использование композиторами ассоциативных жанров для воплощения определённого содерж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Шопен. Полонез ля-бемоль мажор, соч. 53 № 6 Фрагмент (слушание); Ты река ль, моя реченька. Русская народная песня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взаимосвязь жанровых и интонационных осн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нимать взаимосвязь между жанром музыкального произведения и его содержательным воплощени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15, 16. Такие разные песни, танцы, марши</w:t>
            </w:r>
          </w:p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и взаимообогащение народных и профессиональных музыкальных жанров. Воплощение народной песенности в произведениях композиторов – класс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тельность жанра марша. Обобщённость и отличие в маршах из балета «Щелкунчик» П.Чайковского. Разнообразие вальсов. Череда сцен, действующих лиц, состояний в Большом вальсе из оперы «Евгений Онегин» П.Чайковског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. Симфония № 4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часть Фрагмент (слушание); В.Берковский. Под музыку Вивальди. (пение); П.Чайковский. Марш. Из балета «Щелкунчик» (слушание); Дж. Верди. Марш. Из оперы «Аида» (слушание); П.Чайковский. Вальс. Из оперы «Евгений Онегин» (слушание); Ф.Шопен. Вальс си минор, соч. 69 № 2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ознавать взаимосвязь жанровых и интонационно-образных воплощений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лять круг музыкальных образов в различных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особенности интонационного и драматургического развития в произведениях сложных фор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оспринимать и сравнивать музыкальный язык в произведениях разного смыслового и эмоционального содерж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Узнавать по характерным признакам музыку отдельных выдающихся композиторов прошлого (П.Чайковского, Ф.Шопен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Что такое музыкальная фор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</w:t>
            </w:r>
          </w:p>
          <w:p>
            <w:pPr>
              <w:pStyle w:val="Normal"/>
              <w:rPr/>
            </w:pPr>
            <w:r>
              <w:rPr/>
              <w:t>«Сюжеты» и «герои» музыкальной формы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воплощения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удожественного замысла в различных видах искусства. Метафорический смысл понятий сюжет и герой по отношению к музыкальному произведении. Средства выразительности как главные носители содержания и формы в музы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Вагнер. Антракт к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ействию. Из оперы «Лоэнгрин» (слушание); Е.Крылатов. Я верю только мечтам и мечтам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онимать характерные особенности музыкального язы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и оценивать музыкальные произведения с точки зрения единства содержания и средств музыкальной вырази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уждать о яркости и контрастности образов в музык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«Художественная форма – это ставшее зримым содержание»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музыкальной формы в узком и широком смысле. Единство содержания и формы – непременный закон искусства. Связь тональности музыкального произведения с его художественным замысл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Моцарт. Реквием. Лакримоза. (слушание); Ф.Шуберт. Серенада (слушание); А. Зацепин. Есть только миг. Из кинофильма «Земля Санникова»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нимать характерные особенности музыкального язы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личать характерные признаки видов искус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Понимать специфику деятельности композитора, поэта и художник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От  целого к деталям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етворения ладотональности в Увертюре к опере «Свадьба Фигаро» В.А.Моцарта. Выражение мотива тоски и одиночества в пьесе «Шарманщик». Из вокального цикла «Зимний путь» Ф.Шубер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Моцарт. Увертюра к опере «Свадьба Фигаро» (слушание); Ф.Шуберт. Шарманщик. Из вокального цикла «Зимний путь» (слушание); А.Рыбников. Последняя поэма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и оценивать музыкальное произведение с точки зрения единства формы и содерж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лять круг музыкальных образов в различных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и сравнивать музыкальный язык в произведениях разного смыслового и эмоционального содерж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знавать по характерным признакам музыку отдельных выдающихся композиторов прошлого (В.А.Моцарт, Ф.Шуберт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Музыкальная компози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ч</w:t>
            </w:r>
          </w:p>
          <w:p>
            <w:pPr>
              <w:pStyle w:val="Normal"/>
              <w:rPr/>
            </w:pPr>
            <w:r>
              <w:rPr/>
              <w:t>Какой бывает музыкальная композиция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бращения композиторов к большим и малым формам. Общее и индивидуальное в музыкальной форме отдельно взятого произве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Бетховен. Симфония № 5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 (слушание); М.Равель. Игра воды. Фрагмент (слушание); Л. Дубравин. Снеженика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и оценивать музыкальное произведение с точки зрения единства формы и содерж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лять круг музыкальных образов в различных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принимать и сравнивать музыкальный язык в произведениях разного смыслового и эмоционального содерж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блюдать за развитием нескольких образов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Анализировать приёмы взаимодействия и развития одного или нескольких образов в произведениях разных форм и жанр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Музыкальный шедевр в шестнадцати тактах (период)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форма период, особенности её стро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Шопен. Прелюдия ля мажор, соч. 28 № 7 (слушание); С. Баневич. Пусть будет радость в каждом доме. Финал оперы «История Кая и Герды»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многообразие форм построения музыкаль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принимать и оценивать музыкальное произведение с точки зрения единства формы и содерж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нимать характерные особенности музыкального язы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Два напева в романсе М.Глинки «Венецианская ночь» (двухчастная форма)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плетно-песенные жанры в рамках двухчастной формы. Запев и припев – главные структурные единицы вокальной двух час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линка. Венецианская ночь (слушание, 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ыявлять круг музыкальных образов в музыкальном произве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следовать специфику музыкального формообраз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блюдать за сопоставлением музыкальных образ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Трехчастность в «ночной серенаде» Пушкина-Глинки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зыкального образа в трёхчастной форме. Производный контраст между разделами фор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линка. Я здесь, Инезилья… (слушание); А.Гречанинов. призыв весны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многообразие форм построения музыкаль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блюдать за развитием образа на основе сходства и различия интонаций, музыкальных т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мышлять о яркости и контрастности образов в музык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 Многомерность образа в форме рондо</w:t>
            </w:r>
          </w:p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особенности формы рондо. Роль эпизодов и рефренов в форме музыкального рон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ородин. Спящая княжна (слушание); С.Прокофьев.  Джульетта-девочка. Из балета «Ромео и Джульетта» (слуша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многообразие форм построения музыкаль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блюдать за развитием образа на основе сходства и различия интонаций, музыкальных те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Образ Великой Отечественной в «Ленинградской» симфонии Д.Шостаковича (вариации)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инципа повторности и развития в форме вариац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стакович. Симфония № 7 «Ленинградская»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. Фрагмент «Эпизод нашествия» (слушание); В.Синявская. Благодарим, солдаты, вас!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следовать многообразие форм построения музыкаль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блюдать за развитием образа на основе сходства и различия интонаций, музыкальных те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Заключительный урок по теме «Музыкальная композиция»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, закрепление знаний музыкальных фор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по теме ур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 Музыкальная драматур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ч</w:t>
            </w:r>
          </w:p>
          <w:p>
            <w:pPr>
              <w:pStyle w:val="Normal"/>
              <w:rPr/>
            </w:pPr>
            <w:r>
              <w:rPr/>
              <w:t>Музыка в развитии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ём состоит принципиальное различие между музыкальной формой и музыкальной драматургией.  Осуществление драматургии в форме музыкального произведения. Особенности взаимодействия статики и динам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.Мусоргский. Старый замок. Из фортепианного цикла «Картинки с выставки» (слушание); А. Пахмутова. Просьба (п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особенности интонационного и драматургического развития в произведениях простых и сложных фор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нимать характерные особенности музыкального язы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ходить ассоциативные связи между «планами выражения» музыки и изобразительного искус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Музыкальный порыв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ывы, мечты. фантаз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Шуман. Порыв. Из фортепианного цикла «Фантастические пьесы» (слушание);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особенности интонационного и драматургического развития в произведениях простых и сложных фор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ализировать приёмы взаимодействия и развития одного или нескольких образов в музыкальном произвед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Движение образов и персонажей в оперной драматургии</w:t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перной драматург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Шлинка. «Жизнь за царя» Мазурка (слушание); М.Глинка. Хор поляков. из «Сцены в лесу». Из оперы «Жизнь за царя» (слушание); Г. Комраков. Вечный огонь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особенности интонационного и драматургического развития в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блюдать за развитием музыкального обр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ализировать приёмы развития музыкального образ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32. Диалог искусств: «Слово о полку Игореве» и «Князь Игорь»</w:t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лощение эпического содержания в опере «Князь Игорь» А.Бородина. Противостояние двух образных сфер как основа композиционного строения оперы. Роль хоровых сцен в оперном спектакле. Многогранные характеристики музыкальных обр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Бородин. Опера «Князь Игорь». Фрагменты: хор «слава» из интродукции; хор бояр «Мужайся княгиня» и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ействия; хор «Улетай на крыльях ветра» и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ействия; ария хана Кончака и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ействия; плач Ярославны из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ействия (слушание); С.Соснин. Родина (пение); Б. Алексеенко. Подарок Родины (пение); М.Таривердиев. Песня о далёкой Родине. Из телефильма «Семнадцать мгновений весны»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оспринимать особенности интонационного и драматургического развития в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блюдать за развитием музыкального обр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ализировать приёмы развития музыкального обра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 34. Развитие музыкальных тем в симфонической драматургии</w:t>
            </w:r>
          </w:p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особенности симфонической драматургии (последовательность, сочетание. развитие музыкальных тем). Строение симфонического цикла. Музыкальная тема как главный носитель идеи, содержания произведения. Знакомство с формой сонатного аллегр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зыкальный матери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Моцарт. Симфония № 41 «Юпитер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часть (слушание); В.Моцарт. Светлый день (п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Воспринимать и выявлять внешние связи между звуками природы и из музыкально-динамическими воплоще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следовать разнообразие и специфику  динамических воплощений в музыкальных произве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блюдать за развитием одного или нескольких музыкальных образов в произведен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онимать характерные черты венс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ческой школ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и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основного общего образования по образовательной области «Искусство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по музыке, примерная программа, рабочая программа, входящая в состав обязательного программно-методического обеспечения кабинета музык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ая программа основного общего образования по музык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по музык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естоматия с нотным материало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года обуч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и песен и хор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хорового пения в классе и школьном хоре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ческие комплекты к программе по музыке, выбранной в качестве основной для проведения уроков музыки. Учебники по музыке «Искусство. Музыка.» Науменко, Аллее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 о музыке и музыкантах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композитор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может содержаться в настенном варианте. полиграфических изданиях и на электронных носителях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записи по музык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фильмы с записью фрагментов из оперных спектаклей, балетов, мюзикл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инструменты: фортепиано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звуковоспроизводящей аппаратур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ите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Алеев В.В., Науменко Т.М.. Музыка. 5 – 7 класс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бочая программа для общеобразовательных учре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5 класс</w:t>
      </w:r>
    </w:p>
    <w:p>
      <w:pPr>
        <w:pStyle w:val="Normal"/>
        <w:ind w:firstLine="709"/>
        <w:jc w:val="both"/>
        <w:rPr/>
      </w:pPr>
      <w:r>
        <w:rPr/>
        <w:t>Науменко Т.И., Алеев В.В Искусство. Музыка. Учебник.</w:t>
      </w:r>
    </w:p>
    <w:p>
      <w:pPr>
        <w:pStyle w:val="Normal"/>
        <w:ind w:firstLine="709"/>
        <w:jc w:val="both"/>
        <w:rPr/>
      </w:pPr>
      <w:r>
        <w:rPr/>
        <w:t>Науменко Т.И., Алеев В.В Искусство. Музыка. Аудиоприложение к учебнику.</w:t>
      </w:r>
    </w:p>
    <w:p>
      <w:pPr>
        <w:pStyle w:val="Normal"/>
        <w:ind w:firstLine="709"/>
        <w:jc w:val="both"/>
        <w:rPr/>
      </w:pPr>
      <w:r>
        <w:rPr/>
        <w:t xml:space="preserve">Науменко Т.И., Алев.В.В. Т.Н. Искусство. Музы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6 класс</w:t>
      </w:r>
    </w:p>
    <w:p>
      <w:pPr>
        <w:pStyle w:val="Normal"/>
        <w:ind w:firstLine="709"/>
        <w:jc w:val="both"/>
        <w:rPr/>
      </w:pPr>
      <w:r>
        <w:rPr/>
        <w:t>Науменко Т.И., Алеев В.В Искусство. Музыка. Учебник.</w:t>
      </w:r>
    </w:p>
    <w:p>
      <w:pPr>
        <w:pStyle w:val="Normal"/>
        <w:ind w:firstLine="709"/>
        <w:jc w:val="both"/>
        <w:rPr/>
      </w:pPr>
      <w:r>
        <w:rPr/>
        <w:t>Науменко Т.И., Алеев В.В Искусство. Музыка. Аудиоприложение к учебни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7 класс</w:t>
      </w:r>
    </w:p>
    <w:p>
      <w:pPr>
        <w:pStyle w:val="Normal"/>
        <w:ind w:firstLine="709"/>
        <w:jc w:val="both"/>
        <w:rPr/>
      </w:pPr>
      <w:r>
        <w:rPr/>
        <w:t>Науменко Т.И., Алеев В.В Искусство. Музыка. Учебник.</w:t>
      </w:r>
    </w:p>
    <w:p>
      <w:pPr>
        <w:pStyle w:val="Normal"/>
        <w:ind w:firstLine="709"/>
        <w:jc w:val="both"/>
        <w:rPr/>
      </w:pPr>
      <w:r>
        <w:rPr/>
        <w:t>Науменко Т.И., Алеев В.В Искусство. Музыка. Аудиоприложение к учебни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2:32:00Z</dcterms:created>
  <dc:creator>Дом</dc:creator>
  <dc:description/>
  <cp:keywords/>
  <dc:language>en-US</dc:language>
  <cp:lastModifiedBy>ИОА</cp:lastModifiedBy>
  <cp:lastPrinted>2013-09-29T20:19:00Z</cp:lastPrinted>
  <dcterms:modified xsi:type="dcterms:W3CDTF">2017-10-19T11:10:00Z</dcterms:modified>
  <cp:revision>13</cp:revision>
  <dc:subject/>
  <dc:title>Управление образования Администрации города Ноябрьска</dc:title>
</cp:coreProperties>
</file>