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гкая атлетика – 21 час; волейбол – 6 ча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6394"/>
        <w:gridCol w:w="1620"/>
        <w:gridCol w:w="18"/>
        <w:gridCol w:w="1782"/>
        <w:gridCol w:w="1080"/>
        <w:gridCol w:w="19"/>
        <w:gridCol w:w="801"/>
        <w:gridCol w:w="51"/>
        <w:gridCol w:w="29"/>
        <w:gridCol w:w="720"/>
      </w:tblGrid>
      <w:tr>
        <w:trPr>
          <w:trHeight w:val="7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6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ы универсальных учебных действий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 - регулятивный (включающий также действия саморегуляции)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- познавательны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- коммуникативный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b/>
                <w:sz w:val="20"/>
                <w:szCs w:val="20"/>
              </w:rPr>
              <w:t>Подготовки обучающих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предметные результаты/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результ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контроля 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</w:tr>
      <w:tr>
        <w:trPr>
          <w:trHeight w:val="7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таж по технике безопасности (ТБ)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3300"/>
                <w:sz w:val="20"/>
                <w:szCs w:val="20"/>
              </w:rPr>
              <w:t>Роль и значение занятий физической культурой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Специальные беговые упражнения (СБУ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Строевые упражнения (СУ)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развивающие упражнения (ОР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ускорением. Круговая тренировка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формулировать и удерживать учебную задачу; </w:t>
            </w:r>
            <w:r>
              <w:rPr>
                <w:i/>
                <w:iCs/>
                <w:sz w:val="20"/>
                <w:szCs w:val="20"/>
              </w:rPr>
              <w:t>планирование</w:t>
            </w:r>
            <w:r>
              <w:rPr>
                <w:sz w:val="20"/>
                <w:szCs w:val="20"/>
              </w:rPr>
              <w:t xml:space="preserve"> – выбирать действия в соответствии с поставленной задачей и условиями ее реализации.</w:t>
            </w:r>
          </w:p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sz w:val="20"/>
                <w:szCs w:val="20"/>
              </w:rPr>
              <w:t xml:space="preserve"> – ставить вопросы, обращаться за помощ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ый разгон в беге на короткие дистан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роли и значения физической культуро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хники низкого ста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 роль и значение физической культу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. Бег с ускорением (30 – 60 м) с максимальной скоростью. Максимально быстрый бег на месте (сериями по 15 – 20 с.). Круговая тренировка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формулировать и удерживать учебную задачу. </w:t>
            </w: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использовать общие приемы решения поставлен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sz w:val="20"/>
                <w:szCs w:val="20"/>
              </w:rPr>
              <w:t xml:space="preserve"> – ставить вопросы, обращаться за помощью; </w:t>
            </w:r>
            <w:r>
              <w:rPr>
                <w:i/>
                <w:iCs/>
                <w:sz w:val="20"/>
                <w:szCs w:val="20"/>
              </w:rPr>
              <w:t>взаимодействие</w:t>
            </w:r>
            <w:r>
              <w:rPr>
                <w:sz w:val="20"/>
                <w:szCs w:val="20"/>
              </w:rPr>
              <w:t xml:space="preserve"> – формулировать собственное м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ый разгон в беге на короткие дистан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специальные беговые 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 роль и значение занятий физической культур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У. СУ. Бег с ускорением Прыжок через 2 или 4 шага (серийное выполнение отталкивания); повторное подпрыгивание и прыжки на одной ноге, делая активный мах другой; Прыжки с места и с разбега. </w:t>
            </w:r>
            <w:r>
              <w:rPr>
                <w:b/>
                <w:sz w:val="20"/>
                <w:szCs w:val="20"/>
              </w:rPr>
              <w:t>Прыжок в длину с места – контроль на результат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 xml:space="preserve">– сличать способ действия и его результат с заданным эталоном с целью обнаружения отклонений и отличий от эталона. 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выбирать наиболее эффективные способы решения задач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sz w:val="20"/>
                <w:szCs w:val="20"/>
              </w:rPr>
              <w:t xml:space="preserve"> – задавать вопросы, обращаться за помощью; определять общую цель и пути ее дости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ыжки с разбе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техникой прыжка. Определить уровень скоростно-силовых кач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интерский бег. </w:t>
            </w:r>
            <w:r>
              <w:rPr>
                <w:b/>
                <w:i/>
                <w:sz w:val="20"/>
                <w:szCs w:val="20"/>
              </w:rPr>
              <w:t>Упражнения специальной разминки (УСР).</w:t>
            </w:r>
            <w:r>
              <w:rPr>
                <w:sz w:val="20"/>
                <w:szCs w:val="20"/>
              </w:rPr>
              <w:t xml:space="preserve"> Высокий старт и скоростной бег до 50 метров (2 серии).  Круговая тренировка. </w:t>
            </w:r>
            <w:r>
              <w:rPr>
                <w:b/>
                <w:sz w:val="20"/>
                <w:szCs w:val="20"/>
              </w:rPr>
              <w:t>Спринтерский бег 30м – контроль на результат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22"/>
                <w:szCs w:val="22"/>
              </w:rPr>
              <w:t>Р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контроль и самоконтроль </w:t>
            </w:r>
            <w:r>
              <w:rPr>
                <w:sz w:val="22"/>
                <w:szCs w:val="22"/>
              </w:rPr>
              <w:t xml:space="preserve">– сличать способ действия и его результат с заданным эталоном с целью обнаружения отклонений и отличий от эталона. 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22"/>
                <w:szCs w:val="22"/>
              </w:rPr>
              <w:t>П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бще учебные</w:t>
            </w:r>
            <w:r>
              <w:rPr>
                <w:sz w:val="22"/>
                <w:szCs w:val="22"/>
              </w:rPr>
              <w:t xml:space="preserve"> – выбирать наиболее эффективные способы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sz w:val="22"/>
                <w:szCs w:val="22"/>
              </w:rPr>
              <w:t xml:space="preserve"> – задавать вопросы, обращаться за помощью; определять общую цель и пути ее дост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меть демонстрировать финальное усилие в бег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бегом по пря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уровень скоростных качеств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принтерский бег. Равномерный бег. СБУ. УСР. Высокий старт и скоростной бег до 50 метров (2 сер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окий старт – контроль на технику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22"/>
                <w:szCs w:val="22"/>
              </w:rPr>
              <w:t>Р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контроль и самоконтроль </w:t>
            </w:r>
            <w:r>
              <w:rPr>
                <w:sz w:val="22"/>
                <w:szCs w:val="22"/>
              </w:rPr>
              <w:t xml:space="preserve">– сличать способ действия и его результат с заданным эталоном с целью обнаружения отклонений и отличий от эталона. 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22"/>
                <w:szCs w:val="22"/>
              </w:rPr>
              <w:t>П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бще учебные</w:t>
            </w:r>
            <w:r>
              <w:rPr>
                <w:sz w:val="22"/>
                <w:szCs w:val="22"/>
              </w:rPr>
              <w:t xml:space="preserve"> – выбирать наиболее эффективные способы решения задач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sz w:val="22"/>
                <w:szCs w:val="22"/>
              </w:rPr>
              <w:t xml:space="preserve"> – задавать вопросы, обращаться за помощью; определять общую цель и пути ее дост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меть демонстрировать финальное усилие в бег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бег с ускорением с высокого старта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. ОРУ в движении. СБУ. Бег с ускорением 2 – 3 серии по 20 – 40 метров.  Эстафеты, встречная эстаф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интерский </w:t>
            </w:r>
            <w:r>
              <w:rPr>
                <w:b/>
                <w:sz w:val="20"/>
                <w:szCs w:val="20"/>
              </w:rPr>
              <w:t>бег 60м – контроль на результат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>–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sz w:val="20"/>
                <w:szCs w:val="20"/>
              </w:rPr>
              <w:t xml:space="preserve"> – задавать вопросы, обращаться за помощью; определять общую цель и пути ее дост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нальное усилие в бег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бегом по прямой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уровень скоростных качеств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интерский бег. ОРУ в движении. СБУ. Бег с ускорением 2 – 3 серии по 20 – 40 метров, встречная эстафета.  Круговая тренировка. </w:t>
            </w:r>
            <w:r>
              <w:rPr>
                <w:b/>
                <w:sz w:val="20"/>
                <w:szCs w:val="20"/>
              </w:rPr>
              <w:t>Передача эстафеты – контроль на технику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22"/>
                <w:szCs w:val="22"/>
              </w:rPr>
              <w:t>Р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контроль и самоконтроль </w:t>
            </w:r>
            <w:r>
              <w:rPr>
                <w:sz w:val="22"/>
                <w:szCs w:val="22"/>
              </w:rPr>
              <w:t>–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22"/>
                <w:szCs w:val="22"/>
              </w:rPr>
              <w:t>П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бще учебные</w:t>
            </w:r>
            <w:r>
              <w:rPr>
                <w:sz w:val="22"/>
                <w:szCs w:val="22"/>
              </w:rPr>
              <w:t xml:space="preserve"> – выбирать наиболее эффективные способы решения задач.</w:t>
            </w:r>
          </w:p>
          <w:p>
            <w:pPr>
              <w:pStyle w:val="NoSpacing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sz w:val="22"/>
                <w:szCs w:val="22"/>
              </w:rPr>
              <w:t xml:space="preserve"> – задавать вопросы, обращаться за помощью; определять общую цель и пути ее дост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меть демонстрировать финальное усилие в беге и передавать эстафету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бегом по прямой, техникой передачи эстафеты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. Равномерный бег. СУ. УСР. Прыжки в длину с 5 – 7 шагов разбега. Гладкий бег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 600м дев. 800м. мульчи. – контроль на результат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>–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выбирать наиболее эффективные способы решения задач.</w:t>
            </w:r>
          </w:p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sz w:val="20"/>
                <w:szCs w:val="20"/>
              </w:rPr>
              <w:t xml:space="preserve"> – задавать вопросы, обращаться за помощью; определять общую цель и пути ее дост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ыжки с разбег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техникой прыжка.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уровень выносливости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ыжки.  Медленный бег с изменением направления по сигналу.  Прыжок через 2 или 4 шага (серийное выполнение отталкивания); повторное подпрыгивание и прыжки на одной ноге, делая активный мах другой; прыжки с места, с разбега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22"/>
                <w:szCs w:val="22"/>
              </w:rPr>
              <w:t>Р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ланирование</w:t>
            </w:r>
            <w:r>
              <w:rPr>
                <w:sz w:val="22"/>
                <w:szCs w:val="22"/>
              </w:rPr>
              <w:t xml:space="preserve"> – выбирать действия в соответствии с поставленной задачей и условиями ее реализации. 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22"/>
                <w:szCs w:val="22"/>
              </w:rPr>
              <w:t>П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бще учебные</w:t>
            </w:r>
            <w:r>
              <w:rPr>
                <w:sz w:val="22"/>
                <w:szCs w:val="22"/>
              </w:rPr>
              <w:t xml:space="preserve"> – самостоятельно выделять и формулировать познавательную цель. </w:t>
            </w:r>
          </w:p>
          <w:p>
            <w:pPr>
              <w:pStyle w:val="NoSpacing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sz w:val="22"/>
                <w:szCs w:val="22"/>
              </w:rPr>
              <w:t xml:space="preserve"> – 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меть выполнять прыжки с разбег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2"/>
              </w:rPr>
              <w:t>Овладеть техникой прыжка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ки. Равномерный бег. УСР. Прыжок через 2 или 4 шага Прыжки с места, с разбега, многоскоки, тройной прыжок. </w:t>
            </w:r>
            <w:r>
              <w:rPr>
                <w:sz w:val="20"/>
                <w:szCs w:val="20"/>
              </w:rPr>
              <w:t xml:space="preserve"> Круговая тренировка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22"/>
                <w:szCs w:val="22"/>
              </w:rPr>
              <w:t>Р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ланирование</w:t>
            </w:r>
            <w:r>
              <w:rPr>
                <w:sz w:val="22"/>
                <w:szCs w:val="22"/>
              </w:rPr>
              <w:t xml:space="preserve"> – выбирать действия в соответствии с поставленной задачей и условиями ее реализации. 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22"/>
                <w:szCs w:val="22"/>
              </w:rPr>
              <w:t>П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бще учебные</w:t>
            </w:r>
            <w:r>
              <w:rPr>
                <w:sz w:val="22"/>
                <w:szCs w:val="22"/>
              </w:rPr>
              <w:t xml:space="preserve"> – самостоятельно выделять и формулировать познавательную цель. </w:t>
            </w:r>
            <w:r>
              <w:rPr>
                <w:bCs/>
                <w:sz w:val="22"/>
                <w:szCs w:val="22"/>
              </w:rPr>
              <w:t>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sz w:val="22"/>
                <w:szCs w:val="22"/>
              </w:rPr>
              <w:t xml:space="preserve"> – ставить вопросы, обращаться за помощью; проявлять активность во взаимодействии для решения коммуникативных задач</w:t>
            </w:r>
          </w:p>
          <w:p>
            <w:pPr>
              <w:pStyle w:val="NoSpacing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прыжки с разбег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sz w:val="22"/>
              </w:rPr>
            </w:pPr>
            <w:r>
              <w:rPr>
                <w:sz w:val="22"/>
              </w:rPr>
              <w:t>Овладеть техникой прыжка.</w:t>
            </w:r>
          </w:p>
          <w:p>
            <w:pPr>
              <w:pStyle w:val="Normal"/>
              <w:ind w:right="-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ый бег с изменением направления по сигналу. ОРУ. СБУ. С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ок в длину с разбега – контроль на результат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 xml:space="preserve">– сличать способ действия и его результат с заданным эталоном с целью обнаружения отклонений и отличий от эталона. </w:t>
            </w:r>
          </w:p>
          <w:p>
            <w:pPr>
              <w:pStyle w:val="NoSpac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выбирать наиболее эффективные способы решения задач. </w:t>
            </w:r>
            <w:r>
              <w:rPr>
                <w:bCs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sz w:val="20"/>
                <w:szCs w:val="20"/>
              </w:rPr>
              <w:t xml:space="preserve"> – задавать вопросы, обращаться за помощью; определять общую цель и пути ее дост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ыжки с разбег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техникой прыжка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Медленный бег с изменением направления по сигналу. ОРУ. СБУ. С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звитие коор</w:t>
            </w:r>
            <w:r>
              <w:rPr>
                <w:color w:val="000000"/>
                <w:spacing w:val="-3"/>
                <w:sz w:val="20"/>
                <w:szCs w:val="20"/>
              </w:rPr>
              <w:t>динационных движе</w:t>
            </w:r>
            <w:r>
              <w:rPr>
                <w:color w:val="000000"/>
                <w:spacing w:val="-2"/>
                <w:sz w:val="20"/>
                <w:szCs w:val="20"/>
              </w:rPr>
              <w:t>ний и ориента</w:t>
            </w:r>
            <w:r>
              <w:rPr>
                <w:color w:val="000000"/>
                <w:spacing w:val="-3"/>
                <w:sz w:val="20"/>
                <w:szCs w:val="20"/>
              </w:rPr>
              <w:t>ции в простран</w:t>
            </w:r>
            <w:r>
              <w:rPr>
                <w:color w:val="000000"/>
                <w:spacing w:val="-2"/>
                <w:sz w:val="20"/>
                <w:szCs w:val="20"/>
              </w:rPr>
              <w:t>стве в строевых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упражнениях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E2EFD9" w:val="clear"/>
              <w:spacing w:lineRule="exact" w:line="288"/>
              <w:ind w:right="29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"/>
                <w:sz w:val="20"/>
                <w:szCs w:val="20"/>
              </w:rPr>
              <w:t>самостоятельно выделяют и формули</w:t>
            </w:r>
            <w:r>
              <w:rPr>
                <w:color w:val="000000"/>
                <w:sz w:val="20"/>
                <w:szCs w:val="20"/>
              </w:rPr>
              <w:t>руют познавательные цели.</w:t>
            </w:r>
          </w:p>
          <w:p>
            <w:pPr>
              <w:pStyle w:val="NoSpacing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вносят необходимые коррективы в дей</w:t>
            </w:r>
            <w:r>
              <w:rPr>
                <w:color w:val="000000"/>
                <w:spacing w:val="-1"/>
                <w:sz w:val="20"/>
                <w:szCs w:val="20"/>
              </w:rPr>
              <w:t>ствие после его завершения на основе его оценки и учета</w:t>
              <w:br/>
            </w:r>
            <w:r>
              <w:rPr>
                <w:color w:val="000000"/>
                <w:sz w:val="20"/>
                <w:szCs w:val="20"/>
              </w:rPr>
              <w:t xml:space="preserve">характера сделанных ошибок. </w:t>
            </w:r>
          </w:p>
          <w:p>
            <w:pPr>
              <w:pStyle w:val="NoSpacing"/>
              <w:rPr>
                <w:b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оговариваются и приходят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общему решению в совместной деятельности, ориентиру</w:t>
            </w:r>
            <w:r>
              <w:rPr>
                <w:color w:val="000000"/>
                <w:spacing w:val="-2"/>
                <w:sz w:val="20"/>
                <w:szCs w:val="20"/>
              </w:rPr>
              <w:t>ются на позицию партнера в общении и взаимодейств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2"/>
                <w:sz w:val="20"/>
                <w:szCs w:val="20"/>
              </w:rPr>
              <w:t>выполнять ор</w:t>
            </w:r>
            <w:r>
              <w:rPr>
                <w:color w:val="000000"/>
                <w:sz w:val="20"/>
                <w:szCs w:val="20"/>
              </w:rPr>
              <w:t xml:space="preserve">ганизующие </w:t>
            </w:r>
            <w:r>
              <w:rPr>
                <w:color w:val="000000"/>
                <w:spacing w:val="-6"/>
                <w:sz w:val="20"/>
                <w:szCs w:val="20"/>
              </w:rPr>
              <w:t>строевые коман</w:t>
            </w:r>
            <w:r>
              <w:rPr>
                <w:color w:val="000000"/>
                <w:spacing w:val="-5"/>
                <w:sz w:val="20"/>
                <w:szCs w:val="20"/>
              </w:rPr>
              <w:t>ды прием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существляют самоана</w:t>
            </w:r>
            <w:r>
              <w:rPr>
                <w:color w:val="000000"/>
                <w:sz w:val="20"/>
                <w:szCs w:val="20"/>
              </w:rPr>
              <w:t>лиз и самоконтроль результата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ый бег с изменением направления по сигналу. ОРУ. СБУ. С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 за развитием</w:t>
              <w:br/>
              <w:t>двигательных качеств:</w:t>
            </w:r>
            <w:r>
              <w:rPr>
                <w:color w:val="000000"/>
                <w:sz w:val="20"/>
                <w:szCs w:val="20"/>
              </w:rPr>
              <w:t xml:space="preserve"> челночный бег3 х 10 м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E2EFD9" w:val="clear"/>
              <w:spacing w:lineRule="exact" w:line="266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2"/>
                <w:sz w:val="20"/>
                <w:szCs w:val="20"/>
              </w:rPr>
              <w:t>ориентируются в разнообразии спосо</w:t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Spacing"/>
              <w:rPr>
                <w:bCs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1"/>
                <w:sz w:val="20"/>
                <w:szCs w:val="20"/>
              </w:rPr>
              <w:t>принимают инструкцию педагога и четко</w:t>
              <w:br/>
            </w:r>
            <w:r>
              <w:rPr>
                <w:color w:val="000000"/>
                <w:sz w:val="20"/>
                <w:szCs w:val="20"/>
              </w:rPr>
              <w:t>следуют ей; осуществляют итоговый и пошаговый кон</w:t>
            </w:r>
            <w:r>
              <w:rPr>
                <w:color w:val="000000"/>
                <w:spacing w:val="-1"/>
                <w:sz w:val="20"/>
                <w:szCs w:val="20"/>
              </w:rPr>
              <w:t>троль; адекватно воспринимают оценку учителя.</w:t>
              <w:br/>
            </w:r>
            <w:r>
              <w:rPr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и позицию; договариваются и приходят к общему реше</w:t>
            </w:r>
            <w:r>
              <w:rPr>
                <w:color w:val="000000"/>
                <w:sz w:val="20"/>
                <w:szCs w:val="20"/>
              </w:rPr>
              <w:t>нию в совместной деятельности.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ыполнять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легкоатлетиче</w:t>
            </w:r>
            <w:r>
              <w:rPr>
                <w:color w:val="000000"/>
                <w:spacing w:val="-1"/>
                <w:sz w:val="20"/>
                <w:szCs w:val="20"/>
              </w:rPr>
              <w:t>ские упражне</w:t>
            </w:r>
            <w:r>
              <w:rPr>
                <w:color w:val="000000"/>
                <w:sz w:val="20"/>
                <w:szCs w:val="20"/>
              </w:rPr>
              <w:t xml:space="preserve">ния;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ять положительные качества</w:t>
              <w:br/>
              <w:t>личности и управлять своими эмоциями в различных</w:t>
              <w:br/>
              <w:t>нестандартных ситуациях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Р. СУ. Медленный бег с изменением направления по сигналу. Прыжки в высоту. </w:t>
            </w:r>
            <w:r>
              <w:rPr>
                <w:b/>
                <w:sz w:val="20"/>
                <w:szCs w:val="20"/>
              </w:rPr>
              <w:t xml:space="preserve">Бег 1000м – контроль на результат 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E2EFD9" w:val="clear"/>
              <w:spacing w:lineRule="exact" w:line="266"/>
              <w:ind w:right="14" w:hanging="0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3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3"/>
                <w:sz w:val="20"/>
                <w:szCs w:val="20"/>
              </w:rPr>
              <w:t>используют общие приемы решения</w:t>
              <w:br/>
            </w:r>
            <w:r>
              <w:rPr>
                <w:color w:val="000000"/>
                <w:sz w:val="20"/>
                <w:szCs w:val="20"/>
              </w:rPr>
              <w:t>поставленных задач.</w:t>
            </w:r>
          </w:p>
          <w:p>
            <w:pPr>
              <w:pStyle w:val="Normal"/>
              <w:shd w:fill="E2EFD9" w:val="clear"/>
              <w:spacing w:lineRule="exact" w:line="266"/>
              <w:ind w:right="14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с поставленной задачей и условиями ее реализации; оце</w:t>
            </w:r>
            <w:r>
              <w:rPr>
                <w:color w:val="000000"/>
                <w:spacing w:val="-1"/>
                <w:sz w:val="20"/>
                <w:szCs w:val="20"/>
              </w:rPr>
              <w:t>нивают правильность выполнения действия; адекватно</w:t>
              <w:br/>
            </w:r>
            <w:r>
              <w:rPr>
                <w:color w:val="000000"/>
                <w:sz w:val="20"/>
                <w:szCs w:val="20"/>
              </w:rPr>
              <w:t>воспринимают оценку учителя.</w:t>
              <w:br/>
            </w:r>
            <w:r>
              <w:rPr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>используют речь для регуляции</w:t>
              <w:br/>
              <w:t>своего действия.</w:t>
            </w:r>
          </w:p>
          <w:p>
            <w:pPr>
              <w:pStyle w:val="Normal"/>
              <w:shd w:fill="FFFFFF" w:val="clear"/>
              <w:spacing w:lineRule="exact" w:line="266"/>
              <w:rPr>
                <w:bCs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рассчитать темп бег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ить уровень общей выносливости. 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и и толчки набивных мячей.  Метание на заданное расстояние. Метание т/мяча на дальность отскока от стены с места и с шага. Метание т/мяча о стену одной рукой (с ловлей этой же одной рукой) с расстояния 1 м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ставить новые задачи в сотрудничестве </w:t>
              <w:br/>
              <w:t>с учителем.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контролировать и оценивать процесс в ходе выполнения упражнений.</w:t>
            </w:r>
          </w:p>
          <w:p>
            <w:pPr>
              <w:pStyle w:val="Normal"/>
              <w:shd w:fill="FFFFFF" w:val="clear"/>
              <w:spacing w:lineRule="exact" w:line="266"/>
              <w:ind w:right="14" w:hanging="0"/>
              <w:rPr>
                <w:b/>
                <w:b/>
                <w:bCs/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E2EFD9" w:val="clear"/>
              </w:rPr>
              <w:t>К:</w:t>
            </w:r>
            <w:r>
              <w:rPr>
                <w:sz w:val="20"/>
                <w:szCs w:val="20"/>
                <w:shd w:fill="E2EFD9" w:val="clear"/>
              </w:rPr>
              <w:t xml:space="preserve"> </w:t>
            </w:r>
            <w:r>
              <w:rPr>
                <w:iCs/>
                <w:sz w:val="20"/>
                <w:szCs w:val="20"/>
                <w:shd w:fill="E2EFD9" w:val="clear"/>
              </w:rPr>
              <w:t xml:space="preserve">планирование учебного сотрудничества </w:t>
            </w:r>
            <w:r>
              <w:rPr>
                <w:sz w:val="20"/>
                <w:szCs w:val="20"/>
                <w:shd w:fill="E2EFD9" w:val="clear"/>
              </w:rPr>
              <w:t>– задавать вопросы, обращаться за помощ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техникой метания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ь ловкость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теннисного мяча с 4 – 5 шагов разбега на дальность. Метание в горизонтальную и вертикальную цели (1х1) с расстояния 6 – 8 м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 xml:space="preserve">– сличать способ действия и его результат с заданным эталоном с целью обнаружения отклонений и отличий от эталона. </w:t>
            </w:r>
          </w:p>
          <w:p>
            <w:pPr>
              <w:pStyle w:val="NoSpacing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выбирать наиболее эффективные способы решения задач. </w:t>
            </w:r>
            <w:r>
              <w:rPr>
                <w:bCs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sz w:val="20"/>
                <w:szCs w:val="20"/>
              </w:rPr>
              <w:t xml:space="preserve"> – задавать вопросы, обращаться за помощью; определять общую цель и пути ее дост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техникой метания. Определить уровень координационных способностей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. УСР.СУ.  Метание теннисного мяча с 4 – 5 шагов разбега на дальность. Метание в горизонтальную и вертикальную цели (1х1) с расстояния 6 – 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мяча с разбега на дальность – контроль на результат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 xml:space="preserve">– сличать способ действия и его результат с заданным эталоном с целью обнаружения отклонений и отличий от эталона. 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выбирать наиболее эффективные способы решения задач. </w:t>
            </w:r>
          </w:p>
          <w:p>
            <w:pPr>
              <w:pStyle w:val="NoSpacing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sz w:val="20"/>
                <w:szCs w:val="20"/>
              </w:rPr>
              <w:t xml:space="preserve"> – задавать вопросы, обращаться за помощью; определять общую цель и пути ее дост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техникой метания.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уровень скоростно-силовых качеств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ние в горизонтальную и вертикальную цели (1х1) с расстояния 6 – 8 м. </w:t>
            </w:r>
            <w:r>
              <w:rPr>
                <w:b/>
                <w:sz w:val="20"/>
                <w:szCs w:val="20"/>
              </w:rPr>
              <w:t>Метание мяча в цель – контроль на результат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 xml:space="preserve">– сличать способ действия и его результат с заданным эталоном с целью обнаружения отклонений и отличий от эталона. </w:t>
            </w:r>
          </w:p>
          <w:p>
            <w:pPr>
              <w:pStyle w:val="NoSpacing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выбирать наиболее эффективные способы решения задач. </w:t>
            </w:r>
            <w:r>
              <w:rPr>
                <w:bCs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sz w:val="20"/>
                <w:szCs w:val="20"/>
              </w:rPr>
              <w:t xml:space="preserve"> – задавать вопросы, обращаться за помощью; определять общую цель и пути ее дост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техникой метания.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уровень ловкости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по пересеченной местности. Бег с преодолением горизонтальных и вертикальных препятств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Больше передач» Круговая тренировк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ставить новые задачи в сотрудничестве </w:t>
              <w:br/>
              <w:t>с учителем.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контролировать и оценивать процесс в ходе выполнения упражнений.</w:t>
            </w:r>
          </w:p>
          <w:p>
            <w:pPr>
              <w:pStyle w:val="NoSpacing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ланирование учебного сотрудничества </w:t>
            </w:r>
            <w:r>
              <w:rPr>
                <w:sz w:val="20"/>
                <w:szCs w:val="20"/>
              </w:rPr>
              <w:t>– задавать вопросы, обращаться за помощ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легкоатлетических упражнений, выполнять передачи и ловлю мяч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техникой легкоатлетических упражнений.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ся с техникой передач мяча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по пересеченной местности. Преодоление горизонтальных, вертикальных препятствий. Игра «Больше передач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ая тренировк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ставить новые задачи в сотрудничестве </w:t>
              <w:br/>
              <w:t>с учителем.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контролировать и оценивать процесс в ходе выполнения упражнений.</w:t>
            </w:r>
          </w:p>
          <w:p>
            <w:pPr>
              <w:pStyle w:val="NoSpacing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ланирование учебного сотрудничества </w:t>
            </w:r>
            <w:r>
              <w:rPr>
                <w:sz w:val="20"/>
                <w:szCs w:val="20"/>
              </w:rPr>
              <w:t>– задавать вопросы, обращаться за помощ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легкоатлетических упражнений, выполнять передачи и ловлю мяч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техникой легкоатлетических упражнений.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ся с техникой передач мяча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по пересеченной местности. Преодоление горизонтальных, вертикальных препятствий. </w:t>
            </w:r>
            <w:r>
              <w:rPr>
                <w:b/>
                <w:sz w:val="20"/>
                <w:szCs w:val="20"/>
              </w:rPr>
              <w:t>Бег 2000м – без учета времен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повторение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ставить новые задачи в сотрудничестве </w:t>
              <w:br/>
              <w:t>с учителем.</w:t>
            </w:r>
          </w:p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контролировать и оценивать процесс в ходе выполнения упражнений.</w:t>
            </w:r>
          </w:p>
          <w:p>
            <w:pPr>
              <w:pStyle w:val="NoSpac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ланирование учебного сотрудничества </w:t>
            </w:r>
            <w:r>
              <w:rPr>
                <w:sz w:val="20"/>
                <w:szCs w:val="20"/>
              </w:rPr>
              <w:t>– задавать вопросы, обращаться за помощ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легкоатлетических упражнений, выполнять передачи и ловлю мяч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техникой легкоатлетических упражнений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ся с техникой передач мяча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6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олейбол – 6 часов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33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Б. </w:t>
            </w:r>
            <w:r>
              <w:rPr>
                <w:iCs/>
                <w:color w:val="003300"/>
                <w:sz w:val="20"/>
                <w:szCs w:val="20"/>
              </w:rPr>
              <w:t>История зарождения древних Олимпийских игр в мифах и легендах</w:t>
            </w:r>
            <w:r>
              <w:rPr>
                <w:color w:val="0033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Ознакомление с техникой перемещений. Обучение технике прыжков, стоек, поворотов. Развитие координационных способностей при изучении стоек, перемещений, остановок, повар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применять правила подбора одежды для занятий волейболом.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>П.: моделировать технику действий и приемов волейболиста.</w:t>
            </w:r>
          </w:p>
          <w:p>
            <w:pPr>
              <w:pStyle w:val="NoSpacing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.: соблюдать правила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приема и передачи мяч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овместные занятия волейболом со сверстниками. Знать основы истории Олимпийских игр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. Ознакомление с техникой верхней передачи мяча и обучение стойке. Развитие координационных способностей при выполнении верхней передачи мяч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нимание туловища из положения лежа за 30с. – контроль на результат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уважительно относиться к партнеру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моделировать технику игровых действий и приемов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взаимодействовать со сверстниками в процессе совместного освоения технических действий волейбо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приема и передачи мяч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технику игровых действий и приемов волейбола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уровень скоростно-силовых способностей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йбол. Разучивание техники верхней передачи мяча над собой в определенных условиях. Развитие координационных способностей при выполнении верхней передачи мяча над собой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выполнять правила игры.</w:t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соблюдать прави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приема и передачи мяч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совместные занятия волейболом со сверстниками.</w:t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ить уровень скоростно-силовой выносливости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техникой выполнения приема снизу, нападающего удара на месте и с 3-х шагов.  Развитие координационных способностей и специальной выносливости при выполнении нападающего удара. </w:t>
            </w:r>
            <w:r>
              <w:rPr>
                <w:b/>
                <w:sz w:val="20"/>
                <w:szCs w:val="20"/>
              </w:rPr>
              <w:t>Передача мяча двумя руками сверху – контроль на технику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уважительно относиться к сопернику и управлять своими эмоциями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взаимодействовать со сверстниками в процессе совместного освоения технических действий волейбо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приема и передачи мяч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удейство игры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овать технику передачи мяча двумя руками сверху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учивание техники выполнения приема снизу, нападающего удара с 3-х шагов через сетку с 3-х метровой лини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гибание, разгибание рук в упоре лежа – контроль на результат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уважительно относиться к партнеру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моделировать технику игровых действий и приемов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взаимодействовать со сверстниками в процессе совместного освоения технических действий волейбо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приема и передачи мяч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технику игровых действий и приемов волейбола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уровень силовых способностей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техникой выполнения нижней прямой подачи мяча. Разучивание техники выполнения нападающего удара с 3-х шагов через сетку с 3-х метровой линии. Круговая тренировка. Учебная игра «Пионербол» с элементами волейбола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>Р.: использовать игру волейбол в организации активного отдыха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соблюдать правила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приема и передачи мяч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– четверть    Волейбол – 6 часа; Гимнастика – 18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5580"/>
        <w:gridCol w:w="1620"/>
        <w:gridCol w:w="18"/>
        <w:gridCol w:w="1782"/>
        <w:gridCol w:w="1080"/>
        <w:gridCol w:w="19"/>
        <w:gridCol w:w="852"/>
        <w:gridCol w:w="749"/>
      </w:tblGrid>
      <w:tr>
        <w:trPr>
          <w:trHeight w:val="7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ы универсальных учебных действий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 - регулятивный (включающий также действия саморегуляции)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- познавательны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- коммуникативный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b/>
                <w:sz w:val="20"/>
                <w:szCs w:val="20"/>
              </w:rPr>
              <w:t>Подготовки обучающих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предметные результаты/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результ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контроля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</w:tr>
      <w:tr>
        <w:trPr>
          <w:trHeight w:val="7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/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Ознакомление с техникой выполнения нижней прямой подачи мяча. Обучение технике перемещений в сочетании с приемами мяча.  Разучивание техники выполнения нападающего удара с 3-х шагов через сетку с 3-х метровой линии. Круговая тренировк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бная игра «Пионербол» с элементами волейбола. </w:t>
            </w:r>
            <w:r>
              <w:rPr>
                <w:b/>
                <w:sz w:val="18"/>
                <w:szCs w:val="18"/>
              </w:rPr>
              <w:t>Прием мяча снизу – контроль на техник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выполнять правила игры.</w:t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соблюдать правила безопасности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приема и передачи мяч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совместные занятия волейболом со сверстниками. Знать основы истории Олимпийских иг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/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технике приемов и передач мяча. Подача мяча. Закрепление техники выполнения нападающего удара с 3-х шагов через сетку с 3-х метровой линии. Укрепление всех групп мышц и систем организма, формирование осанки, учебная игра «Пионербол» с элементами волейбо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выполнять правила игры.</w:t>
            </w:r>
          </w:p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соблюдать правила безопасности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приема и передачи мяч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совместные занятия волейболом со сверстни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/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чивание техники приемов и передач мяча, нижней прямой подачи.  Закрепление техники выполнения нападающего удара с 3-х шагов через сетку с 3-х метровой линии. Круговая тренировка. Учебная игра «Пионербол» с элементами волейбола Разучивание техники приемов и передач мяча, нижней прямой подачи.  Закрепление техники выполнения нападающего удара с 3-х шагов через сетку с 3-х метровой линии. Круговая тренировка. Учебная игра «Пионербол» с элементами волейбо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выполнять правила игры.</w:t>
            </w:r>
          </w:p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соблюдать правила безопасности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приема и передачи мяч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совместные занятия волейболом со сверстни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/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имнастика. Строевые упёр-я. Инструктаж по ТБ. </w:t>
            </w:r>
            <w:r>
              <w:rPr>
                <w:i/>
                <w:color w:val="003300"/>
                <w:sz w:val="18"/>
                <w:szCs w:val="18"/>
              </w:rPr>
              <w:t>Значение гимнастических упражнений для сохранения правильной осанки. Правила подбора физических упражнений и физических нагрузок</w:t>
            </w:r>
            <w:r>
              <w:rPr>
                <w:color w:val="0033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 на гибкость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18"/>
                <w:szCs w:val="18"/>
              </w:rPr>
              <w:t>Р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планирование</w:t>
            </w:r>
            <w:r>
              <w:rPr>
                <w:sz w:val="18"/>
                <w:szCs w:val="18"/>
              </w:rPr>
              <w:t xml:space="preserve"> – выбирать действия в соответствии с поставленной задачей и условиями ее реализации.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18"/>
                <w:szCs w:val="18"/>
              </w:rPr>
              <w:t>П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обще учебные</w:t>
            </w:r>
            <w:r>
              <w:rPr>
                <w:sz w:val="18"/>
                <w:szCs w:val="18"/>
              </w:rPr>
              <w:t xml:space="preserve"> – самостоятельно выделять и формулировать познавательную цел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взаимодействие</w:t>
            </w:r>
            <w:r>
              <w:rPr>
                <w:sz w:val="18"/>
                <w:szCs w:val="18"/>
              </w:rPr>
              <w:t xml:space="preserve"> – слушать собеседника, формулировать свои затруд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.</w:t>
            </w:r>
            <w:r>
              <w:rPr>
                <w:color w:val="000000"/>
                <w:sz w:val="18"/>
                <w:szCs w:val="18"/>
              </w:rPr>
              <w:t xml:space="preserve"> Знать правила подбора физических упражнений и физических нагрузок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ить подводящие упражнения к кувырку вперед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ы. Строевые упражнения СБУ. Ритмика. Перестроение из колоны по одному в колону по четыре дроблением и сведением. ОРУ без предметов на месте. Вис согнувшись, вис прогнувшись (м), смешанные висы (д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18"/>
                <w:szCs w:val="18"/>
              </w:rPr>
              <w:t>Р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целеполагание </w:t>
            </w:r>
            <w:r>
              <w:rPr>
                <w:sz w:val="18"/>
                <w:szCs w:val="18"/>
              </w:rPr>
              <w:t xml:space="preserve">– формулировать и удерживать учебную задачу; </w:t>
            </w:r>
            <w:r>
              <w:rPr>
                <w:i/>
                <w:iCs/>
                <w:sz w:val="18"/>
                <w:szCs w:val="18"/>
              </w:rPr>
              <w:t>планирование</w:t>
            </w:r>
            <w:r>
              <w:rPr>
                <w:sz w:val="18"/>
                <w:szCs w:val="18"/>
              </w:rPr>
              <w:t xml:space="preserve"> – применять установленные правила в планировании способа решения. 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18"/>
                <w:szCs w:val="18"/>
              </w:rPr>
              <w:t>П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обще учебные</w:t>
            </w:r>
            <w:r>
              <w:rPr>
                <w:sz w:val="18"/>
                <w:szCs w:val="18"/>
              </w:rPr>
              <w:t xml:space="preserve"> – ориентироваться в разнообразии способов решения задач.</w:t>
            </w:r>
          </w:p>
          <w:p>
            <w:pPr>
              <w:pStyle w:val="NoSpacing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планирование учебного сотрудничества </w:t>
            </w:r>
            <w:r>
              <w:rPr>
                <w:sz w:val="18"/>
                <w:szCs w:val="18"/>
              </w:rPr>
              <w:t>– слушать собеседника, задавать вопросы; использовать ре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ить технику висов и упоров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5580"/>
        <w:gridCol w:w="1620"/>
        <w:gridCol w:w="18"/>
        <w:gridCol w:w="1782"/>
        <w:gridCol w:w="1080"/>
        <w:gridCol w:w="19"/>
        <w:gridCol w:w="881"/>
        <w:gridCol w:w="720"/>
      </w:tblGrid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/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ы. Строевые упражнения СБУ. Ритмика. СУ. Вис согнувшись, вис прогнувшись (м), смешанные висы(д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18"/>
                <w:szCs w:val="18"/>
              </w:rPr>
              <w:t>Р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прогнозирование</w:t>
            </w:r>
            <w:r>
              <w:rPr>
                <w:sz w:val="18"/>
                <w:szCs w:val="18"/>
              </w:rPr>
              <w:t xml:space="preserve"> – предвидеть возможности получения конкретного результата при решении задач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обще учебные</w:t>
            </w:r>
            <w:r>
              <w:rPr>
                <w:sz w:val="18"/>
                <w:szCs w:val="18"/>
              </w:rPr>
              <w:t xml:space="preserve"> –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К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взаимодействие</w:t>
            </w:r>
            <w:r>
              <w:rPr>
                <w:sz w:val="18"/>
                <w:szCs w:val="18"/>
              </w:rPr>
              <w:t xml:space="preserve"> – строить для партнера понятные высказывания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ить технику висов и уп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/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сы. Строевые упражнения. СБУ.СУ. ОРУ без предметов. Вис согнувшись, вис прогнувшись(м), смешанные висы(д). Поднимание прямых ног в висе(м), подтягивание из положения лежа(д). Развитие силовых способностей. </w:t>
            </w:r>
            <w:r>
              <w:rPr>
                <w:b/>
                <w:sz w:val="18"/>
                <w:szCs w:val="18"/>
              </w:rPr>
              <w:t>Контроль на техник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: планирование – ориентироваться в разнообразии способов решения задач; коррекция – вносить дополнения и изменения в план действия.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: знаково-символические – использовать знаково-символические средства, в том числе модели и схемы, для решения задач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: планирование учебного сотрудничества – определять цели, функции участников, способы взаимодействия; координировать и принимать различные позиции во взаимодействи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ть гимнастические элементы в це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/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тание набивного мяча из - за головы (сидя, стоя). Упражнения для мышц брюшного пресса на гимнастической скамейке и стенке. Подтягивание: юноши - на высокой перекладине, девушки – на низкой перекладин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18"/>
                <w:szCs w:val="18"/>
              </w:rPr>
              <w:t>Р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саморегуляции</w:t>
            </w:r>
            <w:r>
              <w:rPr>
                <w:sz w:val="18"/>
                <w:szCs w:val="18"/>
              </w:rPr>
              <w:t xml:space="preserve"> – стабилизировать эмоциональное состояние для решения различных задач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обще учебные</w:t>
            </w:r>
            <w:r>
              <w:rPr>
                <w:sz w:val="18"/>
                <w:szCs w:val="18"/>
              </w:rPr>
              <w:t xml:space="preserve"> – самостоятельно создавать фон деятельности для решения проблем или ситуаций различного характера.                           </w:t>
            </w:r>
            <w:r>
              <w:rPr>
                <w:bCs/>
                <w:sz w:val="18"/>
                <w:szCs w:val="18"/>
              </w:rPr>
              <w:t>К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взаимодействие</w:t>
            </w:r>
            <w:r>
              <w:rPr>
                <w:sz w:val="18"/>
                <w:szCs w:val="18"/>
              </w:rPr>
              <w:t xml:space="preserve"> – формировать собственное мнение и позицию; координировать и принимать различные позиции во взаимодействи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свои физические кач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/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ание. СБУ. ОРУ в движении.  Разучивание лазания по канату в два приема. Челночный бег с кубиками. Эстафеты. Дыхательные упражнения. Упражнения на гибкость. Прыжки со скакалкой. Эстафе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18"/>
                <w:szCs w:val="18"/>
              </w:rPr>
              <w:t>Р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прогнозирование</w:t>
            </w:r>
            <w:r>
              <w:rPr>
                <w:sz w:val="18"/>
                <w:szCs w:val="18"/>
              </w:rPr>
              <w:t xml:space="preserve"> – предвидеть возможности получения конкретного результата при решении задачи.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информационные</w:t>
            </w:r>
            <w:r>
              <w:rPr>
                <w:sz w:val="18"/>
                <w:szCs w:val="18"/>
              </w:rPr>
              <w:t xml:space="preserve"> – получать и обрабатывать информацию; </w:t>
            </w:r>
            <w:r>
              <w:rPr>
                <w:i/>
                <w:iCs/>
                <w:sz w:val="18"/>
                <w:szCs w:val="18"/>
              </w:rPr>
              <w:t>обще учебные</w:t>
            </w:r>
            <w:r>
              <w:rPr>
                <w:sz w:val="18"/>
                <w:szCs w:val="18"/>
              </w:rPr>
              <w:t xml:space="preserve"> – ставить и формулировать проблемы.                                     </w:t>
            </w:r>
            <w:r>
              <w:rPr>
                <w:bCs/>
                <w:sz w:val="18"/>
                <w:szCs w:val="18"/>
              </w:rPr>
              <w:t>К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взаимодействие</w:t>
            </w:r>
            <w:r>
              <w:rPr>
                <w:sz w:val="18"/>
                <w:szCs w:val="18"/>
              </w:rPr>
              <w:t xml:space="preserve"> – формулировать собственное мнение и пози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лазания по канату, ОРУ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/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азание. Закрепление лазания по канату в два приема. Метание набивного мяча из – за головы (сидя, стоя), назад. Сгибание и разгибание рук в упоре: мальчики от пола, ноги на гимнастической скамейке; девочки с опорой руками на гимнастическую скамейку. </w:t>
            </w:r>
            <w:r>
              <w:rPr>
                <w:b/>
                <w:sz w:val="18"/>
                <w:szCs w:val="18"/>
              </w:rPr>
              <w:t>Метание набивного мяча – контроль на результат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18"/>
                <w:szCs w:val="18"/>
              </w:rPr>
              <w:t>Р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прогнозирование</w:t>
            </w:r>
            <w:r>
              <w:rPr>
                <w:sz w:val="18"/>
                <w:szCs w:val="18"/>
              </w:rPr>
              <w:t xml:space="preserve"> – предвидеть возможности получения конкретного результата при решении задачи. 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18"/>
                <w:szCs w:val="18"/>
              </w:rPr>
              <w:t>П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информационные</w:t>
            </w:r>
            <w:r>
              <w:rPr>
                <w:sz w:val="18"/>
                <w:szCs w:val="18"/>
              </w:rPr>
              <w:t xml:space="preserve"> – получать и обрабатывать информацию; </w:t>
            </w:r>
            <w:r>
              <w:rPr>
                <w:i/>
                <w:iCs/>
                <w:sz w:val="18"/>
                <w:szCs w:val="18"/>
              </w:rPr>
              <w:t>обще учебные</w:t>
            </w:r>
            <w:r>
              <w:rPr>
                <w:sz w:val="18"/>
                <w:szCs w:val="18"/>
              </w:rPr>
              <w:t xml:space="preserve"> – ставить и формулировать проблемы. </w:t>
            </w:r>
          </w:p>
          <w:p>
            <w:pPr>
              <w:pStyle w:val="NoSpacing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взаимодействие</w:t>
            </w:r>
            <w:r>
              <w:rPr>
                <w:sz w:val="18"/>
                <w:szCs w:val="18"/>
              </w:rPr>
              <w:t xml:space="preserve"> – формулировать собственное мнение и пози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ОРУ. Определение уровня скоростно-силовых способностей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/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ибкости. ОРУ комплекс с гимнастическими палками.  Комплекс упражнения тонического стретчинг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клон вперед из положения стоя (Тест на гибкость) – контроль на результа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18"/>
                <w:szCs w:val="18"/>
              </w:rPr>
              <w:t>Р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контроль и самоконтроль</w:t>
            </w:r>
            <w:r>
              <w:rPr>
                <w:sz w:val="18"/>
                <w:szCs w:val="18"/>
              </w:rPr>
              <w:t xml:space="preserve"> – использовать установленные правила в контроле способа решения. 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18"/>
                <w:szCs w:val="18"/>
              </w:rPr>
              <w:t>П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обще учебные</w:t>
            </w:r>
            <w:r>
              <w:rPr>
                <w:sz w:val="18"/>
                <w:szCs w:val="18"/>
              </w:rPr>
              <w:t xml:space="preserve"> – ставить и формулировать проблемы. </w:t>
            </w:r>
          </w:p>
          <w:p>
            <w:pPr>
              <w:pStyle w:val="NoSpacing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планирование учебного сотрудничества</w:t>
            </w:r>
            <w:r>
              <w:rPr>
                <w:sz w:val="18"/>
                <w:szCs w:val="18"/>
              </w:rPr>
              <w:t xml:space="preserve"> – договариваться о распределении функций и ролей в совмест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комплекс акробатических упражнен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ОРУ. Определение уровня гибкости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/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ка. СБУ. СУ. Кувырок вперед и назад. Стойка на лопатках. Эстафеты. ОРУ в движении. Развитие координации и силовой вынослив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bCs/>
                <w:sz w:val="18"/>
                <w:szCs w:val="18"/>
              </w:rPr>
              <w:t>Р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планирование</w:t>
            </w:r>
            <w:r>
              <w:rPr>
                <w:sz w:val="18"/>
                <w:szCs w:val="18"/>
              </w:rPr>
              <w:t xml:space="preserve"> – ориентироваться в разнообразии способов решения задач; </w:t>
            </w:r>
            <w:r>
              <w:rPr>
                <w:i/>
                <w:iCs/>
                <w:sz w:val="18"/>
                <w:szCs w:val="18"/>
              </w:rPr>
              <w:t>коррекция –</w:t>
            </w:r>
            <w:r>
              <w:rPr>
                <w:sz w:val="18"/>
                <w:szCs w:val="18"/>
              </w:rPr>
              <w:t xml:space="preserve"> вносить дополнения и изменения в план действия.</w:t>
            </w:r>
          </w:p>
          <w:p>
            <w:pPr>
              <w:pStyle w:val="NoSpacing"/>
              <w:rPr/>
            </w:pPr>
            <w:r>
              <w:rPr>
                <w:bCs/>
                <w:sz w:val="18"/>
                <w:szCs w:val="18"/>
              </w:rPr>
              <w:t>П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знаково-символические</w:t>
            </w:r>
            <w:r>
              <w:rPr>
                <w:sz w:val="18"/>
                <w:szCs w:val="18"/>
              </w:rPr>
              <w:t xml:space="preserve"> – использовать знаково-символические средства, в том числе модели и схемы, для решения задач. </w:t>
            </w:r>
          </w:p>
          <w:p>
            <w:pPr>
              <w:pStyle w:val="NoSpacing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планирование учебного сотрудничества</w:t>
            </w:r>
            <w:r>
              <w:rPr>
                <w:sz w:val="18"/>
                <w:szCs w:val="18"/>
              </w:rPr>
              <w:t xml:space="preserve"> – определять цели, функции участников, способы взаимодействия; координировать и принимать различные позиции во взаимодейств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комплекс акробатических упражнен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ть акробатические элементы в целом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ка. СБУ. СУ. Ритмика. Кувырок вперед и назад. Стойка на лопатках. Эстафеты. ОРУ в движении. Развитие координации и силовой вынослив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bCs/>
                <w:sz w:val="18"/>
                <w:szCs w:val="18"/>
              </w:rPr>
              <w:t>Р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планирование</w:t>
            </w:r>
            <w:r>
              <w:rPr>
                <w:sz w:val="18"/>
                <w:szCs w:val="18"/>
              </w:rPr>
              <w:t xml:space="preserve"> – ориентироваться в разнообразии способов решения задач; </w:t>
            </w:r>
            <w:r>
              <w:rPr>
                <w:i/>
                <w:iCs/>
                <w:sz w:val="18"/>
                <w:szCs w:val="18"/>
              </w:rPr>
              <w:t>коррекция –</w:t>
            </w:r>
            <w:r>
              <w:rPr>
                <w:sz w:val="18"/>
                <w:szCs w:val="18"/>
              </w:rPr>
              <w:t xml:space="preserve"> вносить дополнения и изменения в план действия. </w:t>
            </w:r>
          </w:p>
          <w:p>
            <w:pPr>
              <w:pStyle w:val="NoSpacing"/>
              <w:rPr/>
            </w:pPr>
            <w:r>
              <w:rPr>
                <w:bCs/>
                <w:sz w:val="18"/>
                <w:szCs w:val="18"/>
              </w:rPr>
              <w:t>П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знаково-символические</w:t>
            </w:r>
            <w:r>
              <w:rPr>
                <w:sz w:val="18"/>
                <w:szCs w:val="18"/>
              </w:rPr>
              <w:t xml:space="preserve"> – использовать знаково-символические средства, в том числе модели и схемы, для решения задач. </w:t>
            </w:r>
          </w:p>
          <w:p>
            <w:pPr>
              <w:pStyle w:val="NoSpacin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планирование учебного сотрудничества</w:t>
            </w:r>
            <w:r>
              <w:rPr>
                <w:sz w:val="18"/>
                <w:szCs w:val="18"/>
              </w:rPr>
              <w:t xml:space="preserve"> – определять цели, функции участников, способы взаимодействия; координировать и принимать различные позиции во взаимодейств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комплекс акробатических упражнен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ть акробатические элементы в целом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/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Акробатика. СБУ. СУ. Ритмика. </w:t>
            </w:r>
            <w:r>
              <w:rPr>
                <w:b/>
                <w:sz w:val="18"/>
                <w:szCs w:val="18"/>
              </w:rPr>
              <w:t>Кувырок вперед и назад – контроль на технику.</w:t>
            </w:r>
            <w:r>
              <w:rPr>
                <w:sz w:val="18"/>
                <w:szCs w:val="18"/>
              </w:rPr>
              <w:t xml:space="preserve"> Стойка на лопатках – комбинация элементов. ОРУ в движении. Развитие гибкост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bCs/>
                <w:sz w:val="18"/>
                <w:szCs w:val="18"/>
              </w:rPr>
              <w:t>Р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планирование</w:t>
            </w:r>
            <w:r>
              <w:rPr>
                <w:sz w:val="18"/>
                <w:szCs w:val="18"/>
              </w:rPr>
              <w:t xml:space="preserve"> – ориентироваться в разнообразии способов решения задач; </w:t>
            </w:r>
            <w:r>
              <w:rPr>
                <w:i/>
                <w:iCs/>
                <w:sz w:val="18"/>
                <w:szCs w:val="18"/>
              </w:rPr>
              <w:t>коррекция –</w:t>
            </w:r>
            <w:r>
              <w:rPr>
                <w:sz w:val="18"/>
                <w:szCs w:val="18"/>
              </w:rPr>
              <w:t xml:space="preserve"> вносить дополнения и изменения в план действия. </w:t>
            </w:r>
          </w:p>
          <w:p>
            <w:pPr>
              <w:pStyle w:val="NoSpacing"/>
              <w:rPr/>
            </w:pPr>
            <w:r>
              <w:rPr>
                <w:bCs/>
                <w:sz w:val="18"/>
                <w:szCs w:val="18"/>
              </w:rPr>
              <w:t>П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знаково-символические</w:t>
            </w:r>
            <w:r>
              <w:rPr>
                <w:sz w:val="18"/>
                <w:szCs w:val="18"/>
              </w:rPr>
              <w:t xml:space="preserve"> – использовать знаково-символические средства, в том числе модели и схемы, для решения задач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К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планирование учебного сотрудничества</w:t>
            </w:r>
            <w:r>
              <w:rPr>
                <w:sz w:val="18"/>
                <w:szCs w:val="18"/>
              </w:rPr>
              <w:t xml:space="preserve"> – определять цели, функции участников, способы взаимодействия; координировать и принимать различные позиции во взаимодействи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комплекс акробатических упражнений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аивать акробатические элементы в целом. </w:t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/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робатика. СБУ. СУ. Ритмика. Кувырок вперед и назад. Стойка на лопатках – комбинация элементов. ОРУ в движении. Развитие гибкости. </w:t>
            </w:r>
            <w:r>
              <w:rPr>
                <w:b/>
                <w:sz w:val="18"/>
                <w:szCs w:val="18"/>
              </w:rPr>
              <w:t>Акробатическая комбинация – контроль на техник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18"/>
                <w:szCs w:val="18"/>
              </w:rPr>
              <w:t>Р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контроль и самоконтроль</w:t>
            </w:r>
            <w:r>
              <w:rPr>
                <w:sz w:val="18"/>
                <w:szCs w:val="18"/>
              </w:rPr>
              <w:t xml:space="preserve"> – осуществлять итоговый и пошаговый контроль по результату.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обще учебные</w:t>
            </w:r>
            <w:r>
              <w:rPr>
                <w:sz w:val="18"/>
                <w:szCs w:val="18"/>
              </w:rPr>
              <w:t xml:space="preserve"> – ставить, формулировать и решать проблемы.                                             </w:t>
            </w:r>
            <w:r>
              <w:rPr>
                <w:bCs/>
                <w:sz w:val="18"/>
                <w:szCs w:val="18"/>
              </w:rPr>
              <w:t>К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взаимодействие</w:t>
            </w:r>
            <w:r>
              <w:rPr>
                <w:sz w:val="18"/>
                <w:szCs w:val="18"/>
              </w:rPr>
              <w:t xml:space="preserve"> – задавать вопросы, строить понятные для партнера высказывания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комплекс акробатических упражнений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ть акробатические элементы в це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/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ый прыжок. СБУ. СУ: Перестроение из колонны по два в колонну по одному разведением и слиянием в движении. ОРУ с предметами на месте. Вскок в упор присев. Развитие координационных способностей. Акробатическая комбинаци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18"/>
                <w:szCs w:val="18"/>
              </w:rPr>
              <w:t>Р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оценка</w:t>
            </w:r>
            <w:r>
              <w:rPr>
                <w:sz w:val="18"/>
                <w:szCs w:val="18"/>
              </w:rPr>
              <w:t xml:space="preserve"> – устанавливать соответствие полученного результата поставленной цели.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18"/>
                <w:szCs w:val="18"/>
              </w:rPr>
              <w:t>П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обще учебные</w:t>
            </w:r>
            <w:r>
              <w:rPr>
                <w:sz w:val="18"/>
                <w:szCs w:val="18"/>
              </w:rPr>
              <w:t xml:space="preserve"> – узнавать, называть и определять объекты и явления окружающей действительности в соответствии с содержанием учебных предметов.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К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взаимодействие</w:t>
            </w:r>
            <w:r>
              <w:rPr>
                <w:sz w:val="18"/>
                <w:szCs w:val="18"/>
              </w:rPr>
              <w:t xml:space="preserve"> – слушать собеседника; формулировать собственное мнение и задавать вопросы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ть технику прыжка, акробатическую комбинац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/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ый прыжок. Перестроение из колонны по два в колонну по одному разведением и слиянием в движении. ОРУ с предметами на месте. Вскок в упор присев. Развитие координационных способностей. Перестроение из колонны по два в колонну по одному разведением и слиянием в движении. ОРУ с предметами на месте. Вскок в упор присев. Развитие координационных способносте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18"/>
                <w:szCs w:val="18"/>
              </w:rPr>
              <w:t>Р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прогнозирование</w:t>
            </w:r>
            <w:r>
              <w:rPr>
                <w:sz w:val="18"/>
                <w:szCs w:val="18"/>
              </w:rPr>
              <w:t xml:space="preserve"> – предвидеть возможности получения конкретного результата при решении задачи. 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18"/>
                <w:szCs w:val="18"/>
              </w:rPr>
              <w:t>П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информационные</w:t>
            </w:r>
            <w:r>
              <w:rPr>
                <w:sz w:val="18"/>
                <w:szCs w:val="18"/>
              </w:rPr>
              <w:t xml:space="preserve"> – получать и обрабатывать информацию; </w:t>
            </w:r>
            <w:r>
              <w:rPr>
                <w:i/>
                <w:iCs/>
                <w:sz w:val="18"/>
                <w:szCs w:val="18"/>
              </w:rPr>
              <w:t>обще учебные</w:t>
            </w:r>
            <w:r>
              <w:rPr>
                <w:sz w:val="18"/>
                <w:szCs w:val="18"/>
              </w:rPr>
              <w:t xml:space="preserve"> – ставить и формулировать пробле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взаимодействие</w:t>
            </w:r>
            <w:r>
              <w:rPr>
                <w:sz w:val="18"/>
                <w:szCs w:val="18"/>
              </w:rPr>
              <w:t xml:space="preserve"> – формулировать собственное мнение и пози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ть ОРУ, опорный прыжок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/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ый прыжок. ОРУ с предметами на месте. Вскок в упор присев. Соскок прогнувшись. Развитие координационных способносте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18"/>
                <w:szCs w:val="18"/>
              </w:rPr>
              <w:t>Р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прогнозирование</w:t>
            </w:r>
            <w:r>
              <w:rPr>
                <w:sz w:val="18"/>
                <w:szCs w:val="18"/>
              </w:rPr>
              <w:t xml:space="preserve"> – предвидеть возможности получения конкретного результата при решении задачи. 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18"/>
                <w:szCs w:val="18"/>
              </w:rPr>
              <w:t>П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информационные</w:t>
            </w:r>
            <w:r>
              <w:rPr>
                <w:sz w:val="18"/>
                <w:szCs w:val="18"/>
              </w:rPr>
              <w:t xml:space="preserve"> – получать и обрабатывать информацию; </w:t>
            </w:r>
            <w:r>
              <w:rPr>
                <w:i/>
                <w:iCs/>
                <w:sz w:val="18"/>
                <w:szCs w:val="18"/>
              </w:rPr>
              <w:t>обще учебные</w:t>
            </w:r>
            <w:r>
              <w:rPr>
                <w:sz w:val="18"/>
                <w:szCs w:val="18"/>
              </w:rPr>
              <w:t xml:space="preserve"> – ставить и формулировать проблемы.</w:t>
            </w:r>
          </w:p>
          <w:p>
            <w:pPr>
              <w:pStyle w:val="NoSpacing"/>
              <w:jc w:val="both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К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взаимодействие</w:t>
            </w:r>
            <w:r>
              <w:rPr>
                <w:sz w:val="18"/>
                <w:szCs w:val="18"/>
              </w:rPr>
              <w:t xml:space="preserve"> – формулировать собственное мнение и пози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ть ОРУ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/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Опорный прыжок.  ОРУ с предметами на мест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ации из ранее освоенных акробатических элементов. Прыжки «змейкой» через скамейку. </w:t>
            </w:r>
            <w:r>
              <w:rPr>
                <w:b/>
                <w:sz w:val="18"/>
                <w:szCs w:val="18"/>
              </w:rPr>
              <w:t>Вскок в упор присев. Соскок прогнувшись – контроль на технику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18"/>
                <w:szCs w:val="18"/>
              </w:rPr>
              <w:t>Р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оценка</w:t>
            </w:r>
            <w:r>
              <w:rPr>
                <w:sz w:val="18"/>
                <w:szCs w:val="18"/>
              </w:rPr>
              <w:t xml:space="preserve"> – устанавливать соответствие полученного результата поставленной цели.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18"/>
                <w:szCs w:val="18"/>
              </w:rPr>
              <w:t>П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обще учебные</w:t>
            </w:r>
            <w:r>
              <w:rPr>
                <w:sz w:val="18"/>
                <w:szCs w:val="18"/>
              </w:rPr>
              <w:t xml:space="preserve"> –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Spacing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взаимодействие</w:t>
            </w:r>
            <w:r>
              <w:rPr>
                <w:sz w:val="18"/>
                <w:szCs w:val="18"/>
              </w:rPr>
              <w:t xml:space="preserve"> – слушать собеседника; формулировать собственное мнение и задавать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ть акробатические элементы в целом, технику прыж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/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Развитие силовых способностей. Подтягивание из виса (юноши), из виса лежа (девушки). Работа на тренажерах. Круговая тренировк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гибание, разгибание рук в упоре лежа – контроль на результа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18"/>
                <w:szCs w:val="18"/>
              </w:rPr>
              <w:t>Р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саморегуляции</w:t>
            </w:r>
            <w:r>
              <w:rPr>
                <w:sz w:val="18"/>
                <w:szCs w:val="18"/>
              </w:rPr>
              <w:t xml:space="preserve"> – стабилизировать эмоциональное состояние для решения различных задач. </w:t>
            </w:r>
          </w:p>
          <w:p>
            <w:pPr>
              <w:pStyle w:val="NoSpacing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обще учебные</w:t>
            </w:r>
            <w:r>
              <w:rPr>
                <w:sz w:val="18"/>
                <w:szCs w:val="18"/>
              </w:rPr>
              <w:t xml:space="preserve"> – самостоятельно создавать фон деятельности для решения проблем или ситуаций различного характера.                                </w:t>
            </w:r>
            <w:r>
              <w:rPr>
                <w:bCs/>
                <w:sz w:val="18"/>
                <w:szCs w:val="18"/>
              </w:rPr>
              <w:t>К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взаимодействие</w:t>
            </w:r>
            <w:r>
              <w:rPr>
                <w:sz w:val="18"/>
                <w:szCs w:val="18"/>
              </w:rPr>
              <w:t xml:space="preserve"> – формировать собственное мнение и позицию; координиров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свои физические качеств. Осознавать целесообразность занятий физической кил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ых способностей.  Подтягивание из виса (юноши), из виса лежа (девушки). Работа на тренажерах. Круговая тренировк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18"/>
                <w:szCs w:val="18"/>
              </w:rPr>
              <w:t>Р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коррекция –</w:t>
            </w:r>
            <w:r>
              <w:rPr>
                <w:sz w:val="18"/>
                <w:szCs w:val="18"/>
              </w:rPr>
              <w:t xml:space="preserve"> адекватно воспринимать предложения учителей </w:t>
              <w:br/>
              <w:t>и товарищей, родителей и других людей по исправлению допущенных ошибок.</w:t>
            </w:r>
          </w:p>
          <w:p>
            <w:pPr>
              <w:pStyle w:val="NoSpacin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обще учебные</w:t>
            </w:r>
            <w:r>
              <w:rPr>
                <w:sz w:val="18"/>
                <w:szCs w:val="18"/>
              </w:rPr>
              <w:t xml:space="preserve"> – самостоятельно создавать алгоритмы деятельности при решении проблем различного характера.                                                   </w:t>
            </w:r>
            <w:r>
              <w:rPr>
                <w:bCs/>
                <w:sz w:val="18"/>
                <w:szCs w:val="18"/>
              </w:rPr>
              <w:t>К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взаимодействие</w:t>
            </w:r>
            <w:r>
              <w:rPr>
                <w:sz w:val="18"/>
                <w:szCs w:val="18"/>
              </w:rPr>
              <w:t xml:space="preserve"> – слушать собеседника, задавать вопросы, строить монологическое высказы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свои силовые способности. Осознавать целесообразность занятий физической культурой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– четверть (30 часов)     Лыжные гонки – 18 часов; Волейбол – 4 часа, Баскетбол – 8 часов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5580"/>
        <w:gridCol w:w="1620"/>
        <w:gridCol w:w="18"/>
        <w:gridCol w:w="1782"/>
        <w:gridCol w:w="1080"/>
        <w:gridCol w:w="19"/>
        <w:gridCol w:w="881"/>
        <w:gridCol w:w="720"/>
      </w:tblGrid>
      <w:tr>
        <w:trPr>
          <w:trHeight w:val="7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ы универсальных учебных действий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 - регулятивный (включающий также действия саморегуляции)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- познавательны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- коммуникативный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b/>
                <w:sz w:val="20"/>
                <w:szCs w:val="20"/>
              </w:rPr>
              <w:t>Подготовки обучающих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предметные результаты/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результ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контроля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</w:tr>
      <w:tr>
        <w:trPr>
          <w:trHeight w:val="7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Инструктаж по ТБ.  </w:t>
            </w:r>
            <w:r>
              <w:rPr>
                <w:i/>
                <w:color w:val="003300"/>
                <w:sz w:val="20"/>
                <w:szCs w:val="20"/>
              </w:rPr>
              <w:t>Защитные свойства организма и их профилактика средствами физической культур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на лыжах. Скользящий шаг. Попеременный двухшажный ход. Одновременный бесшажный ход. Повороты на месте вокруг пяток, вокруг носко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применять правила подбора одежды для занятий по лыжной подготовке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: давать оценку погодным условиям и подготовке к уроку на свежем воздух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осуществлять взаимный контроль и оказывать в сотрудничестве необходимую взаимопомощь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нать защитные свойства организма и их профилактику средствами физической культуры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и школьника на основе положительного отношения к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ение техники лыжных ходов. Попеременный двухшажный хо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на месте вокруг пяток, вокруг носков. Передвижение по дистанции до 1к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 использовать передвижение на лыжах в организации активного отдыха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технику передвижения на лыж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ение техники лыжных ходов. Попеременный двухшажный ход. Спуск в высокой стойке. Подъем наискось «полуелочкой».  Спуск в высокой стойке. Передвижение по дистанции до 1км. Игры на лыжах. </w:t>
            </w:r>
            <w:r>
              <w:rPr>
                <w:b/>
                <w:sz w:val="20"/>
                <w:szCs w:val="20"/>
              </w:rPr>
              <w:t>Повороты на месте вокруг пяток, вокруг носков – контроль на техник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 использовать передвижение на лыжах в организации активного отдыха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применять передвижения на лыжах для развития физических кач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передвижения на лыжах самостоятельно выявляя и устраняя типичные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оение техники лыжных ходов.</w:t>
            </w:r>
            <w:r>
              <w:rPr>
                <w:b/>
                <w:sz w:val="20"/>
                <w:szCs w:val="20"/>
              </w:rPr>
              <w:t xml:space="preserve"> Попеременный двухшажный ход – контроль на технику.</w:t>
            </w:r>
            <w:r>
              <w:rPr>
                <w:sz w:val="20"/>
                <w:szCs w:val="20"/>
              </w:rPr>
              <w:t xml:space="preserve"> Подъем наискось «полуелочкой». Спуск в высокой стойке. Передвижение по дистанции до 1к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 использовать передвижение на лыжах в организации активного отдыха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моделировать способы передвижения на лыжах в зависимости от особенностей лыжной трассы, контролировать физическую нагрузку по частоте сердечных сокращ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Соблюдать правила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технику передвижения на лыжах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/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воение техники лыжных ходов. Одновременный бесшажный ход. Спуск в высокой стойке. </w:t>
            </w:r>
            <w:r>
              <w:rPr>
                <w:b/>
                <w:sz w:val="20"/>
                <w:szCs w:val="20"/>
              </w:rPr>
              <w:t>Подъем наискось «полуелочкой» - контроль на технику.</w:t>
            </w:r>
            <w:r>
              <w:rPr>
                <w:sz w:val="20"/>
                <w:szCs w:val="20"/>
              </w:rPr>
              <w:t xml:space="preserve">  Спуск в высокой стойке. Передвижение по дистанции до 1.5к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 контроль в форме сличения способа действия и его результата с заданным эталоном с целью обнаружения отклонений и отличий от эталона;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контролировать физическую нагрузку по частоте сердечных сокращений.</w:t>
            </w:r>
          </w:p>
          <w:p>
            <w:pPr>
              <w:pStyle w:val="NoSpacing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передвижения на лыжах самостоятельно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16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5580"/>
        <w:gridCol w:w="1620"/>
        <w:gridCol w:w="18"/>
        <w:gridCol w:w="1782"/>
        <w:gridCol w:w="1080"/>
        <w:gridCol w:w="19"/>
        <w:gridCol w:w="881"/>
        <w:gridCol w:w="720"/>
      </w:tblGrid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/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оение техники лыжных ходов. Одновременный бесшажный ход. Спуск в высокой стойке. Передвижение по дистанции до 1.5к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 использовать передвижение на лыжах в организации активного отдыха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Соблюдать правила безопасности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технику передвижения на лыж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ение техники лыжных ходов. Совершенствование попеременного двухшажного хода. Разучивание одновременного бесшовного хода. Торможение «плугом». Передвижение по дистанции до 1.5км. Игры на лыжах. </w:t>
            </w:r>
            <w:r>
              <w:rPr>
                <w:b/>
                <w:sz w:val="20"/>
                <w:szCs w:val="20"/>
              </w:rPr>
              <w:t>Спуск в основной стойке – контроль на техник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 использовать передвижение на лыжах в организации активного отдыха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применять передвижения на лыжах для развития физических кач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мощь при обморожен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оение техники лыжных ходов. Совершенствование попеременного двухшажного хода. Разучивание одновременного бесшовного хода. Разучивание техники торможения «плугом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применять правила подбора одежды для занятий по лыжной подготовке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контролировать физическую нагрузку по частоте сердечных сокращений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мощь при обморожен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передвижения на лыжах самостоятель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/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оение техники лыжных ходов. Совершенствование попеременного двухшажного хода. Закрепление одновременного бесшовного хода.  Разучивание техники торможения «плугом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 использовать передвижение на лыжах в организации активного отдыха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применять передвижения на лыжах для развития физических качеств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мощь при обмороже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/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воение техники лыжных ходов. Совершенствование попеременного двухшажного хода. </w:t>
            </w:r>
            <w:r>
              <w:rPr>
                <w:b/>
                <w:sz w:val="20"/>
                <w:szCs w:val="20"/>
              </w:rPr>
              <w:t xml:space="preserve">Одновременный бесшажный ход – контроль на технику. </w:t>
            </w:r>
            <w:r>
              <w:rPr>
                <w:sz w:val="20"/>
                <w:szCs w:val="20"/>
              </w:rPr>
              <w:t xml:space="preserve"> Закрепление техники торможения «плугом». Передвижение на лыжах до 2 к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 контроль в форме сличения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контролировать физическую нагрузку по частоте сердечных сокращений.</w:t>
            </w:r>
          </w:p>
          <w:p>
            <w:pPr>
              <w:pStyle w:val="NoSpacing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мощь при обмороже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передвижения на лыжах самостоятельно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/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воение техники лыжных ходов. Совершенствование попеременного двухшажного, одновременного бесшовного ходов. </w:t>
            </w:r>
            <w:r>
              <w:rPr>
                <w:b/>
                <w:sz w:val="20"/>
                <w:szCs w:val="20"/>
              </w:rPr>
              <w:t>Торможение «плугом» - контроль на технику.</w:t>
            </w:r>
            <w:r>
              <w:rPr>
                <w:sz w:val="20"/>
                <w:szCs w:val="20"/>
              </w:rPr>
              <w:t xml:space="preserve"> Передвижение на лыжах до 2 к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 контроль в форме сличения способа действия и его результата с заданным эталоном с целью обнаружения отклонений и отличий от эталона; использовать передвижение на лыжах в организации активного отдыха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технику передвижения на лыж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ение техники лыжных ходов. Совершенствование попеременного двухшажного, одновременного бесшовного ходов. Повороты переступанием в движении: с внешней лыжи, с внутренней лыжи. </w:t>
            </w:r>
            <w:r>
              <w:rPr>
                <w:b/>
                <w:sz w:val="20"/>
                <w:szCs w:val="20"/>
              </w:rPr>
              <w:t>Бег на лыжах 1 км – контроль на результа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Р.: оценка - выделение и осознание учащимся того, что уже усвоено и что еще подлежит усвоению, осознание качества и уровня усвоения; волевая саморегуляции как способность к мобилизации сил и энергии; способность к волевому усилию - к выбору в ситуации мотивационного конфликта и к преодолению препятствий.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применять передвижения на лыжах для развития физических качеств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мощь при обморожен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/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воение техники лыжных ходов. Совершенствование попеременного двухшажного, одновременного бесшовного ходов. Разучивание поворотов переступанием в движении: с внешней лыжи, с внутренней лы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: </w:t>
            </w:r>
            <w:r>
              <w:rPr>
                <w:i/>
                <w:sz w:val="20"/>
                <w:szCs w:val="20"/>
              </w:rPr>
              <w:t>целеполагание</w:t>
            </w:r>
            <w:r>
              <w:rPr>
                <w:sz w:val="20"/>
                <w:szCs w:val="20"/>
              </w:rPr>
              <w:t xml:space="preserve"> как постановка учебной задачи на основе соотнесения того, что уже известно и усвоено учащимся, и того, что еще неизвестно.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применять передвижения на лыжах для развития физических качеств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взаимодействовать со сверстниками в процессе освоения техники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мощь при обморожен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хники лыжных ходов. Совершенствование попеременного двухшажного, одновременногобесшажного ходов. Закрепление поворотов переступанием в движении: с внешней лыжи, с внутренней лыж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вижение на лыжах до 2 км. Эстафеты, игры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применять правила подбора одежды для занятий по лыжной подготовке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контролировать физическую нагрузку по частоте сердечных сокращений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взаимодействовать со сверстниками в процессе совместного освоения техники передвижения на лыжах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передвижения на лыжах самостоятельно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/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воение техники лыжных ходов. Совершенствование попеременного двухшажного, одновременного бесшовного ходов. </w:t>
            </w:r>
            <w:r>
              <w:rPr>
                <w:b/>
                <w:sz w:val="20"/>
                <w:szCs w:val="20"/>
              </w:rPr>
              <w:t>Повороты переступанием в движении: с внешней лыжи, с внутренней лыжи – контроль на технику.</w:t>
            </w:r>
            <w:r>
              <w:rPr>
                <w:sz w:val="20"/>
                <w:szCs w:val="20"/>
              </w:rPr>
              <w:t xml:space="preserve"> Игры на лыжах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 контроль в форме сличения способа действия и его результата с заданным эталоном с целью обнаружения отклонений и отличий от эталона; использовать передвижение на лыжах в организации активного отдыха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: Соблюдать правила безопасност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мощь при обмороже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технику передвижения на лыжах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/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хники лыжных ходов. Совершенствование попеременного двухшажного, одновременного бесшовного ходов. Повороты переступанием в движении: «плугом», «упором», «ножницами».</w:t>
            </w:r>
            <w:r>
              <w:rPr>
                <w:b/>
                <w:sz w:val="20"/>
                <w:szCs w:val="20"/>
              </w:rPr>
              <w:t xml:space="preserve"> Бег на лыжах 2 км (без учив.) – контроль на результа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: оценка - выделение и осознание учащимся того, что уже усвоено и что еще подлежит усвоению, осознание качества и уровня усвоения; волевая саморегуляции как способность к мобилизации сил и энергии; способность к волевому усилию - к выбору в ситуации мотивационного конфликта и к преодолению препятствий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контролировать физическую нагрузку по частоте сердечных сокращений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мощь при обмороже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передвижения на лыжах самостоятельно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оение техники лыжных ходов. Совершенствование попеременного двухшажного, одновременного бесшовного ходов. Повороты переступанием в движении. Преодоление спусков, подъемов. Игры, эстафеты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использовать передвижение на лыжах в организации активного отдыха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применять передвижения на лыжах для развития физических качеств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>Осваивать технику перед, на лыжах самостоятельно выявляя и устраняя типичные ошибки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хники лыжных ходов. Попеременный двухшажный ход. Одновременный бесшажный ход. Спуск в высокой стойке. Подъем «полуелочкой». Торможение «плугом». Дистанция – 1к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использовать передвижение на лыжах в организации активного отдыха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Соблюдать правила безопасности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мощь при обморожен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технику передвижения на лыж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лейбол – 4 часа 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/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. ТБ. Закрепление техники выполнения нижней прямой подачи мяча.  Закрепление нападающего удара с 3-х шагов через сетку с 3-х метровой линии. Круговая тренировк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 «Пионербол» с элементами волейб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 мяча снизу – контроль на техник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выполнять правила игры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соблюдать правила безопасности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приема и передачи мяч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овать прием мяча сниз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. Совершенствование техники приемов и передач мяча. Подача мяча. Нападающий удар. Укрепление всех групп мышц и систем организма, формирование осанки, учебная игра «Пионербол» с элементами волейбола.</w:t>
            </w:r>
            <w:r>
              <w:rPr>
                <w:b/>
                <w:sz w:val="20"/>
                <w:szCs w:val="20"/>
              </w:rPr>
              <w:t xml:space="preserve"> Нижняя прямая подача мяча – контроль на техник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выполнять правила игры.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соблюдать правила безопасности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приема и передачи мяч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йбол. Совершенствование техники приемов и передач мяча, нижней прямой подачи.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sz w:val="20"/>
                <w:szCs w:val="20"/>
              </w:rPr>
              <w:t>Нападающий удар – контроль на технику.</w:t>
            </w:r>
            <w:r>
              <w:rPr>
                <w:sz w:val="20"/>
                <w:szCs w:val="20"/>
              </w:rPr>
              <w:t xml:space="preserve"> Круговая тренировка. Учебная игра «Пионербол» с элементами волейбо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выполнять правила игры.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соблюдать правила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приема, передачи мяча, нападающего удара после подбрасы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0"/>
                <w:szCs w:val="20"/>
              </w:rPr>
              <w:t>Волейбол.</w:t>
            </w:r>
            <w:r>
              <w:rPr>
                <w:i/>
                <w:color w:val="003300"/>
                <w:sz w:val="20"/>
                <w:szCs w:val="20"/>
              </w:rPr>
              <w:t xml:space="preserve"> Основы обучения и самообучения двигательным действиям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БУ. УСР. СПУ. Совершенствование техники приемов и передач мяча, нижней прямой подачи, нападающего удара. Круговая тренировка. Учебная игра «Пионербол» с элементами волейбо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выполнять правила игры.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соблюдать правила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технику приема, передачи мяча, нападающего удара после подбрас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основы обучения и самообучения двигательным действия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Баскетбол – 8 часов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/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. ТБ. Стойка игрока; перемещение в стойке приставными шагами боком, лицом и спиной вперед; остановка двумя шагами и прыжком; повороты без мяча и с мячом. Правила игры в баскетбо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ланирование</w:t>
            </w:r>
            <w:r>
              <w:rPr>
                <w:sz w:val="20"/>
                <w:szCs w:val="20"/>
              </w:rPr>
              <w:t xml:space="preserve"> – определять общую цель и пути ее достижения; </w:t>
            </w:r>
            <w:r>
              <w:rPr>
                <w:i/>
                <w:iCs/>
                <w:sz w:val="20"/>
                <w:szCs w:val="20"/>
              </w:rPr>
              <w:t>прогнозирование</w:t>
            </w:r>
            <w:r>
              <w:rPr>
                <w:sz w:val="20"/>
                <w:szCs w:val="20"/>
              </w:rPr>
              <w:t xml:space="preserve"> – предвосхищать результат.</w:t>
            </w:r>
          </w:p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выбирать наиболее эффективные способы решения задач; контролировать и оценивать процесс в результате своей деятельности. </w:t>
            </w:r>
          </w:p>
          <w:p>
            <w:pPr>
              <w:pStyle w:val="Normal"/>
              <w:ind w:right="-1" w:hanging="0"/>
              <w:rPr/>
            </w:pPr>
            <w:r>
              <w:rPr>
                <w:bCs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sz w:val="20"/>
                <w:szCs w:val="20"/>
              </w:rPr>
              <w:t xml:space="preserve"> – формулировать свои затруднения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различные варианты передачи мяч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стойкой баскетболи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/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. Комбинация из освоенных элементов техники передвижений. Ловля и передача мяча двумя руками от груди и одной рукой от плеча без сопротивления защитника в парах; а) на месте; б) в движен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контроль и самоконтроль</w:t>
            </w:r>
            <w:r>
              <w:rPr>
                <w:sz w:val="20"/>
                <w:szCs w:val="20"/>
              </w:rPr>
              <w:t xml:space="preserve"> – различать способ и результат действия; </w:t>
            </w:r>
            <w:r>
              <w:rPr>
                <w:i/>
                <w:iCs/>
                <w:sz w:val="20"/>
                <w:szCs w:val="20"/>
              </w:rPr>
              <w:t>прогнозирование</w:t>
            </w:r>
            <w:r>
              <w:rPr>
                <w:sz w:val="20"/>
                <w:szCs w:val="20"/>
              </w:rPr>
              <w:t xml:space="preserve"> – предвосхищать результаты.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ориентироваться в разнообразии способов решения задач; самостоятельно создавать ход деятельности при решении проблем.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взаимодействие</w:t>
            </w:r>
            <w:r>
              <w:rPr>
                <w:sz w:val="20"/>
                <w:szCs w:val="20"/>
              </w:rPr>
              <w:t xml:space="preserve"> – формулировать собственное мнение, слушать собеседника; </w:t>
            </w:r>
            <w:r>
              <w:rPr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sz w:val="20"/>
                <w:szCs w:val="20"/>
              </w:rPr>
              <w:t xml:space="preserve"> – разрешать конфликты на основе учета интересов и позиции всех участников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различные варианты передачи мяч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ить технику ведения мяч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/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.</w:t>
            </w:r>
            <w:r>
              <w:rPr>
                <w:b/>
                <w:sz w:val="20"/>
                <w:szCs w:val="20"/>
              </w:rPr>
              <w:t xml:space="preserve"> Стойка, перемещения, остановка игрока – контроль на технику. </w:t>
            </w:r>
            <w:r>
              <w:rPr>
                <w:sz w:val="20"/>
                <w:szCs w:val="20"/>
              </w:rPr>
              <w:t xml:space="preserve">Варианты ловли и передачи мяча. Ведение мяча в низкой, средней и высокой стойке; а) на месте; б) шагом и бегом по прямой; в) с изменением направления движения и скорости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>– преобразовывать практическую задачу в образовательную.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осознанно строить сообщения в устной форме.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взаимодействие</w:t>
            </w:r>
            <w:r>
              <w:rPr>
                <w:sz w:val="20"/>
                <w:szCs w:val="20"/>
              </w:rPr>
              <w:t xml:space="preserve"> – задавать вопросы, формулировать свою позицию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различные варианты передачи мяч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техническими действиями. Овладеть стойкой баскетболи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/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 Броски мяча двумя руками от груди с места; броски одной и двумя руками в движении без сопротивления защитника: а) после ведения; б) после ловли. Подвижная игр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преобразовывать практическую задачу в образовательную. 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осознанно строить сообщения в устной форме. 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взаимодействие</w:t>
            </w:r>
            <w:r>
              <w:rPr>
                <w:sz w:val="20"/>
                <w:szCs w:val="20"/>
              </w:rPr>
              <w:t xml:space="preserve"> – задавать вопросы, формулировать свою позицию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ведение мяча в движени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техническими действ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. Сочетание приемов: ловля мяча двумя руками на месте – ведение с переводом мяча за спиной на месте – передача; Ловля мяча двумя руками на месте – бросок одной или двумя руками с места.</w:t>
            </w:r>
            <w:r>
              <w:rPr>
                <w:b/>
                <w:sz w:val="20"/>
                <w:szCs w:val="20"/>
              </w:rPr>
              <w:t xml:space="preserve"> Ловля и передача мяча – контроль на техник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контроль и самоконтроль</w:t>
            </w:r>
            <w:r>
              <w:rPr>
                <w:sz w:val="20"/>
                <w:szCs w:val="20"/>
              </w:rPr>
              <w:t xml:space="preserve"> –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ориентироваться в разнообразии способов решения задач. 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sz w:val="20"/>
                <w:szCs w:val="20"/>
              </w:rPr>
              <w:t xml:space="preserve"> – формулировать свои затруднения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ведение мяча в движени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ить приемы передвижения игро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 Ловля мяча двумя руками на месте – ведение с переводом мяча за спиной на месте – передача; Ловля мяча двумя руками на месте – бросок одной или двумя руками с места; Ловля мяча – ведение – бросок в два шага в корзину с расстояния рукой от плеча после ведения в прыжке со среднего расстояния из – под щита. Вырывание мяча. Выбивание мя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контроль и самоконтроль</w:t>
            </w:r>
            <w:r>
              <w:rPr>
                <w:sz w:val="20"/>
                <w:szCs w:val="20"/>
              </w:rPr>
              <w:t xml:space="preserve"> – различать способ и результат действия.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выбирать наиболее эффективные способы решения учебных задач. 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: </w:t>
            </w:r>
            <w:r>
              <w:rPr>
                <w:i/>
                <w:iCs/>
                <w:sz w:val="20"/>
                <w:szCs w:val="20"/>
              </w:rPr>
              <w:t>взаимодействие</w:t>
            </w:r>
            <w:r>
              <w:rPr>
                <w:sz w:val="20"/>
                <w:szCs w:val="20"/>
              </w:rPr>
              <w:t xml:space="preserve"> – вести устный диалог по технике прыжк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полнять ведение мяча в движении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ить приемы передвижения игро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. Сочетание приемов: ловля мяча на месте – передача – ловля в движении – бросок одной рукой от головы после двух шагов. Нападение быстрым проры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гибание, разгибание рук в упоре лежа – контроль на результа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коррекция –</w:t>
            </w:r>
            <w:r>
              <w:rPr>
                <w:sz w:val="20"/>
                <w:szCs w:val="20"/>
              </w:rPr>
              <w:t xml:space="preserve"> вносить коррективы в выполнение правильных действий упражнений; сличать способ действия с заданным эталоном.</w:t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ставить и формулировать проблемы; выбирать наиболее эффективные способы решения задач.                                                       </w:t>
            </w:r>
            <w:r>
              <w:rPr>
                <w:bCs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sz w:val="20"/>
                <w:szCs w:val="20"/>
              </w:rPr>
              <w:t xml:space="preserve"> – обращаться за помощью; </w:t>
            </w:r>
            <w:r>
              <w:rPr>
                <w:i/>
                <w:iCs/>
                <w:sz w:val="20"/>
                <w:szCs w:val="20"/>
              </w:rPr>
              <w:t>взаимодействие</w:t>
            </w:r>
            <w:r>
              <w:rPr>
                <w:sz w:val="20"/>
                <w:szCs w:val="20"/>
              </w:rPr>
              <w:t xml:space="preserve"> – строить монологическое высказывание, вести устный диало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ведение мяча в движени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ить технические действия игрока на площадке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уровень силовых способн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/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 Броски мяча двумя руками от груди с места; броски одной и двумя руками в движении без сопротивления защитника: а) после ведения; б) после ловл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применять правила подбора одежды для занятий баскетболом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моделировать технику игровых действий и приемов.</w:t>
            </w:r>
          </w:p>
          <w:p>
            <w:pPr>
              <w:pStyle w:val="NoSpacing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.: взаимодействовать со сверстниками в процессе совместного освоения технических действий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различные варианты передачи мяч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технику игровых прием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четверть (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Баскетбол – 12 часов; Легкая атлетика – 15 часов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/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скетбол. Ловля мяча двумя руками на месте – бросок одной или двумя руками с места; Ловля мяча – ведение – бросок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двух шагов в корзину. Учебная игр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использовать игровые действия баскетбола для развития физических качеств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соблюдать правила безопасности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полнять различные варианты передачи мяча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игровых действий и приемов самостоя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. Сочетание приемов: ловля мяча двумя руками на месте – ведение с переводом мяча за спиной на месте – ведение с переводом мяча за спиной на месте – передача; Ловля мяча двумя руками на месте – бросок одной или двумя руками с места; Ловля мяча – ведение – бросок с двух шагов в корзину. </w:t>
            </w:r>
            <w:r>
              <w:rPr>
                <w:b/>
                <w:sz w:val="20"/>
                <w:szCs w:val="20"/>
              </w:rPr>
              <w:t>Бросок из-под кольца – контроль на результа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использовать игру баскетбол в организации активного отдыха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моделировать технику игровых действий и приемов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взаимодействовать со сверстниками в процессе совместного освоения технических действий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различные варианты передачи мяча. Корректировка движений при ловле и передаче мяч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овместные занятия баскетболом со сверст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/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. Ведения мяча. Ловля и передача мяча. Сочетание приемов: ловля мяча двумя руками на месте – ведение с переводом мяча за спиной на месте – передача; Ловля мяча двумя руками на месте – бросок одной или двумя руками с мес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вля мяча – ведение – бросок с двух шагов в корзину. </w:t>
            </w:r>
            <w:r>
              <w:rPr>
                <w:b/>
                <w:sz w:val="20"/>
                <w:szCs w:val="20"/>
              </w:rPr>
              <w:t>Ведение мяча – контроль на технику.</w:t>
            </w:r>
            <w:r>
              <w:rPr>
                <w:sz w:val="20"/>
                <w:szCs w:val="20"/>
              </w:rPr>
              <w:t xml:space="preserve"> Учебная игр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соблюдать правила безопасности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ведения мяч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игровых действий и приемов самостоятельно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/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. Сочетание приемов: ловля мяча двумя руками на месте – ведение с переводом мяча за спиной на месте – передача; Ловля мяча двумя руками на месте – бросок одной или двумя руками с места; Бросок</w:t>
            </w:r>
            <w:r>
              <w:rPr>
                <w:b/>
                <w:sz w:val="20"/>
                <w:szCs w:val="20"/>
              </w:rPr>
              <w:t xml:space="preserve"> с двух шагов в корзину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b/>
                <w:sz w:val="20"/>
                <w:szCs w:val="20"/>
              </w:rPr>
              <w:t>контроль на технику (результат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использовать игру баскетбол в организации активного отдыха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моделировать технику игровых действий и приемов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взаимодействовать со сверстниками в процессе совместного освоения технических действий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ведения мяч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овместные занятия баскетболом со сверстниками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/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. Сочетание приемов: ловля мяча двумя руками на месте – ведение с переводом мяча за спиной на месте – передача. Вырывание мяча. Выбивание мяча. </w:t>
            </w:r>
            <w:r>
              <w:rPr>
                <w:b/>
                <w:sz w:val="20"/>
                <w:szCs w:val="20"/>
              </w:rPr>
              <w:t>Штрафной бросок по кольцу – контроль на техник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выполнять правила игры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моделировать технику игровых действий и прие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: взаимодействовать со сверстниками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ведение мяча в движени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удейство игры в баскетбол по упрощенным правил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/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. Сочетание приемов: ловля мяча двумя руками на месте – ведение с переводом мяча за спиной на месте – передача. Вырывание мяча. Выбивание мяча. Игра «Баскетбол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соблюдать правила безопасности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в игре защитные действ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игровых действий и приемов самостоятель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/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Баскетбол. Ведения мяча. Сочетание приемов: ловля мяча на месте – передача – ловля в движении – бросок одной рукой от головы после двух шагов. Нападение быстрым прорывом.  Игра «Баскетбол»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 со скакалкой за 30с. – контроль на результа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использовать игру баскетбол в организации активного отдыха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моделировать технику игровых действий и приемов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взаимодействовать со сверстниками в процессе совместного освоения технических действий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в игре защитные действ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овместные занятия баскетболом со сверстниками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уровень скоростно-силовых способн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/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. Ведения мяча. Сочетание приемов: ловля мяча на месте – передача – ловля в движении – бросок одной рукой от головы после двух шагов.  Игра «Баскетбол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соблюдать правила безопасности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в игре защитные действ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игровых действий и приемов самостоятельно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/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Баскетбол. Ведения мяча. Сочетание приемов: ловля мяча на месте – передача – ловля в движении – бросок одной рукой от головы после двух шагов.  Игра «Баскетбол»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нимание туловища из положения лежа за 30с. – контроль на результа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использовать игру баскетбол в организации активного отдыха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моделировать технику игровых действий и приемов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взаимодействовать со сверстниками в процессе совместного освоения технических действий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владеть мячом в игре баскетбо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овместные занятия баскетболом со сверстниками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уровень скоростно-силовых способн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. Сочетание приемов: ловля мяча на месте – обводка четырех стоек – передача – ловля в движении – бросок одной рукой от головы после двух шагов. Игра «Стритбол.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выполнять правила игры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моделировать технику игровых действий и прие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взаимодействовать со сверстниками в процессе совместного освоения технических действий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владеть мячом в игре баскетбо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удейство игры в баскетбол по упрощенным правил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/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. Сочетание приемов: ловля мяча на месте – обводка четырех стоек – передача – ловля в движении – бросок одной рукой от головы после двух шагов. Игра «Стритбол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ночный бег 3х10м – контроль на результа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соблюдать правила безопасности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владеть мячом в игре баскетбо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игровых действий и приемов самостоятельно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уровень координационных способн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Баскетбол. </w:t>
            </w:r>
            <w:r>
              <w:rPr>
                <w:i/>
                <w:color w:val="003300"/>
                <w:sz w:val="20"/>
                <w:szCs w:val="20"/>
              </w:rPr>
              <w:t>Воздушные ванны.</w:t>
            </w:r>
            <w:r>
              <w:rPr>
                <w:b/>
                <w:i/>
                <w:color w:val="003300"/>
                <w:sz w:val="20"/>
                <w:szCs w:val="20"/>
              </w:rPr>
              <w:t xml:space="preserve"> </w:t>
            </w:r>
            <w:r>
              <w:rPr>
                <w:i/>
                <w:color w:val="003300"/>
                <w:sz w:val="20"/>
                <w:szCs w:val="20"/>
              </w:rPr>
              <w:t>Правила и дозировка</w:t>
            </w:r>
            <w:r>
              <w:rPr>
                <w:color w:val="0033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приемов: ловля мяча на месте – обводка четырех стоек – передача – ловля в движении – бросок одной рукой от головы после двух шагов. Игра «Стритбол.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соблюдать правила безопасности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владеть мячом в игре баскетбол. Знать правила и дозировку принятия воздушны, ванн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игровых действий и приемов самостоятельно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5580"/>
        <w:gridCol w:w="1638"/>
        <w:gridCol w:w="1782"/>
        <w:gridCol w:w="1080"/>
        <w:gridCol w:w="900"/>
        <w:gridCol w:w="720"/>
      </w:tblGrid>
      <w:tr>
        <w:trPr>
          <w:trHeight w:val="292" w:hRule="atLeast"/>
        </w:trPr>
        <w:tc>
          <w:tcPr>
            <w:tcW w:w="1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Легкая атлетика – 12 часов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ринтерский бег. Низкий старт. Круговая тренировка. Прыжки с места и с разбега.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ок в длину с места – контроль на результа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формулировать и удерживать учебную задачу; </w:t>
            </w:r>
            <w:r>
              <w:rPr>
                <w:i/>
                <w:iCs/>
                <w:sz w:val="20"/>
                <w:szCs w:val="20"/>
              </w:rPr>
              <w:t>планирование</w:t>
            </w:r>
            <w:r>
              <w:rPr>
                <w:sz w:val="20"/>
                <w:szCs w:val="20"/>
              </w:rPr>
              <w:t xml:space="preserve"> – выбирать действия в соответствии с поставленной задачей и условиями ее реализации.</w:t>
            </w:r>
          </w:p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Normal"/>
              <w:ind w:right="-1" w:hanging="0"/>
              <w:rPr/>
            </w:pPr>
            <w:r>
              <w:rPr>
                <w:bCs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sz w:val="20"/>
                <w:szCs w:val="20"/>
              </w:rPr>
              <w:t xml:space="preserve"> – ставить вопросы, обращаться за помощью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ый разгон в беге на короткие дистан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технику низкого старта. Описывать технику выполнения беговых упражнений осваивать их самостоятельно. Определить уровень скоростно-силовых способн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/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интерский бег. Старты из различных положений. Максимально быстрый бег на месте (сериями по 15 – 20 с.). Прыжок через 2 или 4 шага (серийное выполнение отталкивания); повторное подпрыгивание и прыжки на одной ноге, делая активный мах друг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: включать беговые упражнения в различные формы занятий физической культурой. 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применять упражнения для развития физических качеств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взаимодействовать со сверстниками в процессе совместного освоения беговых упражнений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ыжки с разбе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технику выполнения беговых упражнений, осваивать ее самостоятельно. Определить уровень силы кисти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/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ринтерский бег.  Высокий старт и скоростной бег до 50 метров (2 серии).  Круговая тренировка. </w:t>
            </w:r>
            <w:r>
              <w:rPr>
                <w:b/>
                <w:sz w:val="20"/>
                <w:szCs w:val="20"/>
              </w:rPr>
              <w:t>Спринтерский бег 30м – контроль на результа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 xml:space="preserve">– сличать способ действия и его результат с заданным эталоном с целью обнаружения отклонений и отличий от эталона. </w:t>
            </w:r>
          </w:p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выбирать наиболее эффективные способы решения задач.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sz w:val="20"/>
                <w:szCs w:val="20"/>
              </w:rPr>
              <w:t xml:space="preserve"> – задавать вопросы, обращаться за помощью; определять общую цель и пути ее достиж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демонстрировать финальное усилие в беге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бегом по прямой, описывать технику бега по прямой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уровень скоростных кач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/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ринтерский бег.  Высокий старт и скоростной бег до 50 метров (2 сер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интерский </w:t>
            </w:r>
            <w:r>
              <w:rPr>
                <w:b/>
                <w:sz w:val="20"/>
                <w:szCs w:val="20"/>
              </w:rPr>
              <w:t>бег 60м – контроль на результа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 xml:space="preserve">– сличать способ действия и его результат с заданным эталоном с целью обнаружения отклонений и отличий от эталона. </w:t>
            </w:r>
          </w:p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выбирать наиболее эффективные способы решения задач. </w:t>
            </w:r>
          </w:p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sz w:val="20"/>
                <w:szCs w:val="20"/>
              </w:rPr>
              <w:t xml:space="preserve"> – задавать вопросы, обращаться за помощью; определять общую цель и пути ее достиж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демонстрировать финальное усилие в беге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технику бега с высокого старта. Усвоить бег с ускорением с высокого старта. Определить уровень скоростных кач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/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ринтерский бег.  Бег с ускорением 2 – 3 серии по 20 – 40 метров, встречная эстафе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говая тренировка. </w:t>
            </w:r>
            <w:r>
              <w:rPr>
                <w:b/>
                <w:sz w:val="20"/>
                <w:szCs w:val="20"/>
              </w:rPr>
              <w:t>Передача эстафеты – контроль на техник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>–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выбирать наиболее эффективные способы решения задач.</w:t>
            </w:r>
          </w:p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sz w:val="20"/>
                <w:szCs w:val="20"/>
              </w:rPr>
              <w:t xml:space="preserve"> – задавать вопросы, обращаться за помощью; определять общую цель и пути ее достиж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демонстрировать финальное усилие в беге и передавать эстафету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технику выполнения беговых упражнений и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>Передачи эстафетной палочки. Овладеть бегом по прямой, техникой передачи эстафеты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/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Прыжки. Приемы определения самочувствия. Прыжки</w:t>
            </w:r>
            <w:r>
              <w:rPr>
                <w:sz w:val="20"/>
                <w:szCs w:val="20"/>
              </w:rPr>
              <w:t xml:space="preserve"> с места и с разбега – доставать подвешенные предметы, ветки рукой, головой. Игры с прыжками. Прыжки в длину с 5 – 7 шагов разбега. Гладкий бег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ти минутный бег – контроль на результа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>–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выбирать наиболее эффективные способы решения задач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sz w:val="20"/>
                <w:szCs w:val="20"/>
              </w:rPr>
              <w:t xml:space="preserve"> – задавать вопросы, обращаться за помощью; определять общую цель и пути ее достиж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ыжки с разбе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емы определения самочувств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>Описывать технику прыжка и бега на выносливость осваивать их самостоятельно. Овладеть техникой прыжка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уровень вынослив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/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ыжки. Прыжок через 2 или 4 шага (серийное выполнение отталкивания); повторное подпрыгивание и прыжки на одной ноге, делая активный мах другой; прыжки с места, с разбега.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ок в длину с разбега – контроль на результа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>–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выбирать наиболее эффективные способы решения задач.</w:t>
            </w:r>
          </w:p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sz w:val="20"/>
                <w:szCs w:val="20"/>
              </w:rPr>
              <w:t xml:space="preserve"> – задавать вопросы, обращаться за помощью; определять общую цель и пути ее достиж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ыжки с разбе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емы определения самочувстви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>Описывать технику прыжка и бега на выносливость осваивать их самостоятельно. Овладеть техникой прыжка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уровень вынослив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/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жки. Прыжок через препятствие (с 5 -7 беговых шагов), установленное у места приземления, с целью отработки движения ног вперед. Метание мяча. Круговая трениро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 в высоту с разбега – контроль на результа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ланирование</w:t>
            </w:r>
            <w:r>
              <w:rPr>
                <w:sz w:val="20"/>
                <w:szCs w:val="20"/>
              </w:rPr>
              <w:t xml:space="preserve"> – выбирать действия в соответствии с поставленной задачей и условиями ее реализации. </w:t>
            </w:r>
          </w:p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самостоятельно выделять и формулировать познавательную цель. </w:t>
            </w:r>
          </w:p>
          <w:p>
            <w:pPr>
              <w:pStyle w:val="NoSpac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sz w:val="20"/>
                <w:szCs w:val="20"/>
              </w:rPr>
              <w:t xml:space="preserve"> – 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ыжки с разбег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технику выполнения беговых упражнений и техники прыжка. Овладеть техникой прыжка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/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ние. Бег по пересеченной местност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ки в высоту.  Круговая трениров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мяча с разбега на дальность – контроль на результа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 xml:space="preserve">– сличать способ действия и его результат с заданным эталоном с целью обнаружения отклонений и отличий от эталона. </w:t>
            </w:r>
          </w:p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выбирать наиболее эффективные способы решения задач. </w:t>
            </w:r>
            <w:r>
              <w:rPr>
                <w:bCs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sz w:val="20"/>
                <w:szCs w:val="20"/>
              </w:rPr>
              <w:t xml:space="preserve"> – задавать вопросы, обращаться за помощью; определять общую цель и пути ее достиж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полнять прыжки с разбега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 xml:space="preserve">Описывать технику выполнения беговых упражнений, техники прыжка и метаний. Овладеть техникой прыж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/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Бег по пересеченной местности. Бег с преодолением горизонтальных и вертикальных препятствий с использованием эстафетной палоч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ижные игры. </w:t>
            </w:r>
            <w:r>
              <w:rPr>
                <w:b/>
                <w:sz w:val="20"/>
                <w:szCs w:val="20"/>
              </w:rPr>
              <w:t xml:space="preserve"> Подтягивание на перекладине – контроль на результа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демонстрировать выполнение передачи эстафетной палочки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взаимодействовать со сверстниками в процессе совместного освоения бега на выносливость по дистанции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зические конди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технику преодоления горизонтальных и вертикальных препятствий. Определить уровень силовых способн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/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г по пересеченной местности. Смешанное передвижение (бег в чередовании с ходьбой) до 3000 метров – мальчики, до 2500 метров – девочки. Подвижные иг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гибание, разгибание рук в упоре лежа – контроль на результа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 xml:space="preserve">– сличать способ действия и его результат с заданным эталоном с целью обнаружения отклонений и отличий от эталона. </w:t>
            </w:r>
          </w:p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 учебные</w:t>
            </w:r>
            <w:r>
              <w:rPr>
                <w:sz w:val="20"/>
                <w:szCs w:val="20"/>
              </w:rPr>
              <w:t xml:space="preserve"> – выбирать наиболее эффективные способы решения задач.</w:t>
            </w:r>
          </w:p>
          <w:p>
            <w:pPr>
              <w:pStyle w:val="NoSpacing"/>
              <w:rPr/>
            </w:pPr>
            <w:r>
              <w:rPr>
                <w:bCs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sz w:val="20"/>
                <w:szCs w:val="20"/>
              </w:rPr>
              <w:t xml:space="preserve"> – задавать вопросы, обращаться за помощью; определять общую цель и пути ее достиж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ыжки с разбег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технику преодоления горизонтальных и вертикальных препятствий. Определить уровень силовых способн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/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г по пересеченной местности. Медленный бег с изменением направления по сигналу.  Разнообразные прыжки и многоскоки. Переменный бег – 10 мину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. Подведение итого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: демонстрировать выполнение передачи эстафетной палочки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: взаимодействовать со сверстниками в процессе совместного освоения бега на выносливость по дистанции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зические усили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технику передачи эстафетной палочки и бега на вынослив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40" w:right="98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eastAsia="Calibri"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12:00Z</dcterms:created>
  <dc:creator>User</dc:creator>
  <dc:description/>
  <cp:keywords/>
  <dc:language>en-US</dc:language>
  <cp:lastModifiedBy>ИОА</cp:lastModifiedBy>
  <cp:lastPrinted>2017-09-26T12:56:00Z</cp:lastPrinted>
  <dcterms:modified xsi:type="dcterms:W3CDTF">2017-10-10T09:54:00Z</dcterms:modified>
  <cp:revision>6</cp:revision>
  <dc:subject/>
  <dc:title>6 класс</dc:title>
</cp:coreProperties>
</file>