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  </w:t>
      </w:r>
      <w:r>
        <w:rPr>
          <w:rFonts w:cs="Times New Roman" w:ascii="Times New Roman" w:hAnsi="Times New Roman"/>
          <w:color w:val="1D1B11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к основной образовате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основного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  <w:t>Муниципальное бюджетное общеобразовательное учреждение «Средняя общеобразовательная школа № 23» г. Ка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</w:rPr>
      </w:pPr>
      <w:r>
        <w:rPr>
          <w:rFonts w:cs="Times New Roman" w:ascii="Times New Roman" w:hAnsi="Times New Roman"/>
          <w:b/>
          <w:bCs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ПРОГРАММА ПО ПРЕДМЕ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ДЛЯ  5-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D1B11"/>
          <w:sz w:val="32"/>
          <w:szCs w:val="32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sz w:val="28"/>
          <w:szCs w:val="28"/>
        </w:rPr>
        <w:t>(на 2017/18 учебный год для 6 классов)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D1B11"/>
        </w:rPr>
        <w:t xml:space="preserve">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1D1B11"/>
        </w:rPr>
        <w:t>Программа составлен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1D1B11"/>
        </w:rPr>
        <w:t xml:space="preserve"> </w:t>
      </w:r>
      <w:r>
        <w:rPr>
          <w:rFonts w:cs="Times New Roman" w:ascii="Times New Roman" w:hAnsi="Times New Roman"/>
          <w:color w:val="1D1B11"/>
        </w:rPr>
        <w:t xml:space="preserve">МО учителей математики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2015 год</w:t>
      </w:r>
      <w:r>
        <w:br w:type="page"/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ПОЯСНИТЕЛЬНАЯ ЗАПИСКА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Программа    линии    УМК    «И.И. Зубарева, А.Г. Мордкович» (5–6 классы) разработана на основе Федерального государственного образовательного стандарта  основного общего  образования,  Требований  к  результатам  освоения основной образовательной программы основного общего образования,  примерной программы основного общего образования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я ключевыми компетенциями, составляющими основу для саморазвития и непрерывного образования, целостность общекультурного,  личностного и познавательного развития  учащихся,  и коммуникативных  качеств  личности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В данной программе цели и требования к результатам обучения математике  в основной  школе  конкретизированы  применительно  к этапу 5–6 классов. Программа задаёт содержание и структуру курса, последовательность   учебных   тем   в   учебниках этой линии. В ней также приводится характеристика видов учебной и познавательной деятельности, которые служат достижению поставленных целей и обеспечиваются  УМК Зубарева И.И, Мордкович А.Г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Математическое образование играет важную роль как в практической,  так  и  в духовной  жизни  общества.  Практическая  сторона математического  образования связана с формированием способов  деятельности,   духовная  —  с  интеллектуальным   развитием  человека,  формированием  характера  и общей  культуры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 формы и количественные отношения — от простейших, усваиваемых в непосредственном  опыте, до достаточно сложных, необходимых для развития научных и технологических идей. Каждому человеку в своей жизни приходится выполнять рас- чё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 составлять  алгоритмы  и др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В  школе  математика  служит  опорным  предметом  для  изучения смежных дисциплин. Всё больше специальностей, где необходим  высокий  уровень  образования,   связано  с  непосредственным применением математики (экономика, бизнес, финансы, физика,  химия,  техника,  информатика,   биология,  психология и    др.).    Реальной    необходимостью    в    наши    дни    является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епрерывное образование, что требует полноценной базовой общеобразовательной  подготовки,  в том  числе  и математической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В  процессе  школьной  математической   деятельности  происходит  овладение  такими  мыслительными   операциями,  как 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 тем  самым  развивают   логическое   мышление.   Ведущая роль  принадлежит  математике  в формировании  алгоритмического мышления и воспитании умений действовать по заданному алгоритму.   В ходе решения задач — основной  учебной  деятельности  на  уроках  математики  —  развиваются  творческая  и прикладная  стороны  мышления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Обучение  математике  дает  возможность  развивать  у  учащихся точную, экономную и информативную речь, умение отбирать наиболее подходящие языковые (в частности, символические, графические)  средства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Математическое  образование  вносит  свой  вклад  в формирование общей культуры человека. Необходимым компонентом куль- туры в современном толковании является общее знакомство с методами познания действительности,  представление о предмете и методе  математики,  отличиях  математического   метода  от  методов естественных и гуманитарных наук, об особенностях приме- нения  математики  для  решения  научных  и прикладных  задач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История развития математического знания дает возможность пополнить  запас  историко-научных   знаний  школьников.  Знакомство  с  основными  историческими   вехами  возникновения   и  развития математической науки, с историей великих открытий, именами людей, творивших науку, входит в интеллектуальный багаж  каждого  культурного  человека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 геометрических  форм, усвоению  идеи симметрии. В  Федеральном   государственном   образовательном   стандарте и  программе основного общего образования сформулированы цели обучения математике в основной школе и требования к результатам освоения содержания курса. Эти целевые установки носят общий характер и задают направленность обучения математике в основной школе в целом. В данной программе они конкретизированы  применительно к этапу 5–6 классов  с учетом  возрастных  возможностей  учащихся.  В качестве приоритетных  выдвигаются  следующие  </w:t>
      </w:r>
      <w:r>
        <w:rPr>
          <w:rFonts w:cs="Times New Roman" w:ascii="Times New Roman" w:hAnsi="Times New Roman"/>
          <w:b/>
          <w:color w:val="1D1B11"/>
          <w:sz w:val="24"/>
          <w:szCs w:val="24"/>
          <w:u w:val="single"/>
        </w:rPr>
        <w:t>цели: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1D1B11"/>
          <w:sz w:val="24"/>
          <w:szCs w:val="24"/>
        </w:rPr>
        <w:t>подведение  учащихся  на  доступном  для  них  уровне  к  осознанию взаимосвязи математики и окружающего мира, пониманию математики  как  части  общей  культуры  человечества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развитие познавательной активности; формирование мыслительных операций, являющихся основой интеллектуальной деятельности; развитие логического мышления, алгоритмического мышления;  формирование  умения  точно  выразить  мысль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развитие  интереса  к математике,  математических  способностей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формирование   знаний  и  умений,  необходимых   для  изучения курсов  математики  7–9  классов,  смежных  дисциплин, применения  в повседневной  жизни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ОБЩАЯ ХАРАКТЕРИСТИКА УЧЕБНОГО ПРЕДМЕТА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В  данной     программе   курс   5–6   классов   представлен  как арифметико-геометрический с включением  элементов  алгебры.  Кроме  того,  к  нему  отнесено  начало  изучения  вероятностно-статистической линии,  а также  элементов  раздела «Логика и множества», возможность чего предусмотрена  программой    по математике  для 5–9 классов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Содержание раздела «Арифметика» служит базой для дальнейшего изучения математики и смежных предметов, способствует  развитию  логического  мышления  учащихся,  формированию умения пользоваться алгоритмами, а также приобретению практических   навыков,   необходимых   в   повседневной   жизни. При изучении арифметики формирование теоретических знаний сочетается с развитием вычислительной культуры, которая актуальна и при наличии вычислительной техники, в частности, с обучением простейшим приёмам прикидки и оценки результатов вычислений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лельно  на  доступном  для  учащихся  данного  возраста  уровне  в курсе  представлена  научная  идея  — расширение  понятия  числа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В задачи изучения раздела «Геометрия» входит развитие геометрических представлений учащихся, образного мышления, пространственного   воображения,   изобразительных   умений.   Этот этап изучения  геометрии  осуществляется  в 5–6 классах  на наглядно-практическом уровне, при этом большая роль отводится опыту, эксперименту.  Учащиеся  знакомятся  с геометрическими  фигурами и базовыми конфигурациями,  овладевают некоторыми приёмами построения, открывают их свойства, применяют эти свойства при решении  задач конструктивного  и вычислительного  характера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Изучение раздела «Алгебра» в основной школе предполагает, прежде всего, овладение формальным аппаратом буквенного исчисления.  Это материал  более  высокого,  нежели  арифметика уровня абстракции. Его изучение решает целый ряд задач методологического,  мировоззренческого,  личностного  характера,  но в то же время требует определенного уровня интеллектуального  развития.  Поэтому  в  курсе  5–6  классов  представлены  только  начальные, базовые  алгебраические  понятия,  и он играет  роль своего рода мостика между арифметикой и алгеброй, назначение которого можно  образно  описать  так: от чисел  к буквам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Изучение раздела «Вероятность и статистика» вносит существенный вклад в осознание  учащимися  прикладного  и практического  значения  математики.  В  задачи  его  изучения  входит  формирование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оценивать вероятность наступления события. Основное содержание этого раздела отнесено к 7–9 классам. Для курса 5–6 классов выделены следующие  вопросы:  формирование  умений  работать  с информацией, представленной в форме таблиц и диаграмм, первоначальных знаний о приёмах сбора и представления информации, первое знакомство  с комбинаторикой,  решение  комбинаторных  задач. Введение в курс элементарных теоретико-множественных понятий и соответствующей  символики способствует обогащению математического языка школьников, формированию умения точно и сжато формулировать математические предложения, помогает обобщению  и систематизации  знаний.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/>
      </w:pPr>
      <w:r>
        <w:rPr>
          <w:rStyle w:val="3"/>
          <w:bCs/>
          <w:color w:val="1D1B11"/>
          <w:sz w:val="32"/>
          <w:szCs w:val="32"/>
        </w:rPr>
        <w:t>ОПИСАНИЕ МЕСТА УЧЕБНОГО ПРЕДМЕТА В УЧЕБНОМ ПЛАНЕ</w:t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Style w:val="3"/>
          <w:b w:val="false"/>
          <w:color w:val="1D1B11"/>
          <w:sz w:val="24"/>
          <w:szCs w:val="24"/>
        </w:rPr>
        <w:t>В соответствии  с учебным  планом  основного  общего  образования  в  курсе  математики  выделяются  два  этапа  —  5–6  классы  и</w:t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Style w:val="3"/>
          <w:b w:val="false"/>
          <w:color w:val="1D1B11"/>
          <w:sz w:val="24"/>
          <w:szCs w:val="24"/>
        </w:rPr>
        <w:t>7–9  классы,  у  каждого  из  которых  свои  самостоятельные   функции. В 5–6 классах изучается интегрированный  предмет «Математика»,  в  7–9  классах  —  два  предмета  «Алгебра»  и  «Геометрия». Курс 5–6 классов, с одной стороны, является непосредственным продолжением курса математики начальной школы, систематизирует,  обобщает и развивает полученные там знания,  с  другой  стороны,  позволяет  учащимся  адаптироваться к новому  уровню  изучения  предмета,  создает  необходимую  основу, на которой будут базироваться систематические курсы 7–9 классов.</w:t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Style w:val="3"/>
          <w:b w:val="false"/>
          <w:color w:val="1D1B11"/>
          <w:sz w:val="24"/>
          <w:szCs w:val="24"/>
        </w:rPr>
        <w:t xml:space="preserve"> </w:t>
      </w:r>
      <w:r>
        <w:rPr>
          <w:rStyle w:val="3"/>
          <w:b w:val="false"/>
          <w:color w:val="1D1B11"/>
          <w:sz w:val="24"/>
          <w:szCs w:val="24"/>
        </w:rPr>
        <w:t>На изучение математики в основной школе отводится 5 часов в неделю в течение двух лет обучения. Таким образом, на интегрированный курс «Математика» в 5–6 классах всего отводится 340 уроков.</w:t>
      </w:r>
    </w:p>
    <w:p>
      <w:pPr>
        <w:pStyle w:val="Normal"/>
        <w:spacing w:before="0" w:after="0"/>
        <w:jc w:val="both"/>
        <w:rPr>
          <w:rStyle w:val="3"/>
          <w:rFonts w:ascii="Times New Roman" w:hAnsi="Times New Roman" w:cs="Times New Roman"/>
          <w:b w:val="false"/>
          <w:b w:val="false"/>
          <w:color w:val="1D1B11"/>
          <w:sz w:val="24"/>
          <w:szCs w:val="24"/>
        </w:rPr>
      </w:pPr>
      <w:r>
        <w:rPr/>
      </w:r>
    </w:p>
    <w:p>
      <w:pPr>
        <w:pStyle w:val="Style20"/>
        <w:widowControl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ЛИЧНОСТНЫЕ, МЕТАПРЕДМЕТНЫЕ И ПРЕДМЕТНЫЕ РЕЗУЛЬТАТЫ ОСВОЕНИЯ УЧЕБНОГО ПРЕДМЕТА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К  важнейшим  результатам  освоения   математике  в  5–6  классах  при  преподавании  по УМК  Зубарева И.И., Мордкович А.Г. относятся  следующие: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в личностном  направлении: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1) </w:t>
        <w:tab/>
        <w:t>знакомство  с фактами,  иллюстрирующими  важные  этапы развития математики (изобретение десятичной нумерации, обыкновенных дробей, десятичных дробей; происхождение геометрии  из практических  потребностей  людей)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2)    способность к эмоциональному восприятию математических объектов,  рассуждений,  решений  задач, рассматриваемых  проблем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)     умение  строить  речевые  конструкции  (устные  и  письменные) с использованием изученной терминологии и символики, понимать   смысл   поставленной   задачи,   осуществлять   перевод с естественного  языка  на математический  и   наоборот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в метапредметном  направлении: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1) </w:t>
        <w:tab/>
        <w:t>умение    планировать    свою   деятельность    при   решении учебных  математических  задач,  видеть  различные  стратегии  решения  задач,  осознанно  выбирать  способ  решения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2)   умение работать с учебным математическим текстом (находить ответы на поставленные вопросы, выделять смысловые фрагменты  и пр.)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3)     умение   проводить   несложные   доказательные   рассуждения,  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 примеров  неверные  утверждения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4)     умение действовать  в соответствии  с предложенным  алгоритмом, составлять  несложные  алгоритмы  вычислений  и построений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5) </w:t>
        <w:tab/>
        <w:t>применение приёмов самоконтроля  при решении учебных задач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  умение видеть математическую задачу в несложных практических  ситуациях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в предметном  направлении: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1) </w:t>
        <w:tab/>
        <w:t>владение   базовым   понятийным   аппаратом   по  основным разделам  содержания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2)     владение  навыками  вычислений  с  натуральными   числами,  обыкновенными   и  десятичными   дробями,  положительными и отрицательными  числами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3)     умение  решать  текстовые  задачи  арифметическим   способом,  используя  различные  стратегии  и способы  рассуждения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4)     усвоение  на  наглядном  уровне  знаний  о  свойствах  плоских и пространственных  фигур; приобретение навыков их изображения;  умение  использовать  геометрический   язык  для  описания предметов  окружающего  мира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5)     приобретение   опыта  измерения   длин  отрезков,  величин углов, вычисления площадей   и объёмов; понимание идеи измерения  длин,  площадей,  объёмов;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    знакомство с идеями равенства фигур, симметрии; умение распознавать  и изображать  равные  и симметричные  фигуры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7) умение проводить несложные практические расчёты (включающие   вычисления  с  процентами,  выполнение  необходимых  измерений,  использование  прикидки  и оценки)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8)     использование  букв  для записи  общих  утверждений,  формул,   выражений,    уравнений;    умение    оперировать    понятием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«буквенное   выражение»,   осуществлять   элементарную   деятельность,  связанную  с понятием  «уравнение»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9) </w:t>
        <w:tab/>
        <w:t>знакомство  с идеей  координат  на прямой  и на плоскости; выполнение  стандартных  процедур  на координатной  плоскости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10)  понимание  и использование  информации,  представленной в форме  таблицы,  столбчатой  или  круговой  диаграммы;</w:t>
      </w:r>
    </w:p>
    <w:p>
      <w:pPr>
        <w:pStyle w:val="Style20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11) умение решать простейшие комбинаторные задачи перебором  возможных  вариантов.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5. СОДЕРЖАНИЕ УЧЕБНОГО ПРЕДМЕТА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Арифметика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атуральные   числа.  Натуральный   ряд.  Десятичная  система счисления.  Арифметические  действия  с натуральными  числами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Свойства  арифметических  действий. Степень  с натуральным  показателем. Числовые  выражения,  значение  числового  выражения.  Порядок действий в числовых выражениях, использование скобок. Решение  текстовых  задач  арифметическим  способом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Делители  и  кратные.  Свойства  и  признаки  делимости.  Простые и составные  числа.  Разложение  натурального  числа  на простые  множители.  Деление  с остатком. Дроби.  Обыкновенная  дробь.  Основное  свойство  дроби.  Сравнение обыкновенных дробей. Арифметические  действия с обыкновенными дробями.  Нахождение  части от целого  и целого  по его части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Проценты;  нахождение  процента  от величины  и величины  по ее проценту.  Отношение;  выражение  отношения  в процентах. Решение  текстовых  задач  арифметическим  способом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Рациональные   числа.  Положительные   и  отрицательные   числа,  модуль    числа.  Множество  целых  чисел.  Множество m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рациональных  чисел;  рациональное  число  как  отношение </w:t>
        <w:tab/>
        <w:t>n   , где  m  —  целое  число,  n  —  натуральное.  Сравнение  рациональных  чисел.  Арифметические   действия  с  рациональными   числами.  Свойства  арифметических  действий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Координатная прямая;   изображение чисел точками координатной  прямой. Измерения, приближения, оценки. Единицы измерения длины, площади, объёма, массы, времени, скорости. Приближённое значение величины. Округление натуральных чисел и десятичных  дробей.  Прикидка  и  оценка  результатов  вычислений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Элементы  алгебры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Использование    букв    для   обозначения    чисел,    для   записи свойств арифметических действий.  Буквенные выражения. Числовое  значение   буквенного   выражения.   Допустимые   значения букв  в выражении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Уравнение; корень уравнения. Нахождение неизвестных компонентов  арифметических   действий.  Примеры  решения  текстовых  задач  с помощью  уравнений. Декартовы координаты на плоскости. Построение точки по ее координатам,  определение  координат  точки  на плоскости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Описательная  статистика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.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 Комбинаторика Представление  данных  в виде  таблиц,  диаграмм. Решение  комбинаторных  задач  перебором  вариантов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Наглядная  геометрия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аглядные  представления   о  фигурах  на  плоскости: 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геометрических фигур. Взаимное расположение двух прямых, двух окружностей,  прямой  и окружности. Длина  отрезка,  ломаной.  Периметр  многоугольника.   Единицы измерения длины. Измерение длины отрезка, построение отрезка  заданной  длины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иды  углов.  Градусная  мера  угла.  Измерение   и  построение углов  с помощью  транспортира.  Биссектриса  угла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Понятие площади фигуры; единицы измерения площади. Площадь прямоугольника, квадрата Равновеликие  фигуры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Наглядные представления о пространственных  фигурах: куб, параллелепипед,   шар,  сфера.  Изображение   пространственных   фигур. Примеры развёрток  куба и параллелепипеда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Понятие объёма; единицы объёма. Объём прямоугольного параллелепипеда,  куба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Понятие  о  равенстве  фигур.  Центральная,   осевая  симметрии.  Изображение  симметричных  фигур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Style20"/>
        <w:tabs>
          <w:tab w:val="clear" w:pos="708"/>
          <w:tab w:val="left" w:pos="206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ТЕМАТИЧЕСКОЕ ПЛАНИРОВАНИЕ С ОПРЕДЕЛЕНИЕМ ОСНОВНЫХ ВИДОВ ДЕЯТЕЛЬНОСТИ.</w:t>
      </w:r>
    </w:p>
    <w:p>
      <w:pPr>
        <w:pStyle w:val="Style20"/>
        <w:tabs>
          <w:tab w:val="clear" w:pos="708"/>
          <w:tab w:val="left" w:pos="20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Приложение №1 – 5 класс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1D1B11"/>
          <w:sz w:val="24"/>
          <w:szCs w:val="24"/>
        </w:rPr>
        <w:t>5 класс</w:t>
      </w:r>
    </w:p>
    <w:p>
      <w:pPr>
        <w:pStyle w:val="ParagraphStyle"/>
        <w:spacing w:lineRule="auto" w:line="264" w:before="45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1</w:t>
      </w:r>
      <w:r>
        <w:rPr>
          <w:rFonts w:cs="Times New Roman" w:ascii="Times New Roman" w:hAnsi="Times New Roman"/>
          <w:color w:val="1D1B11"/>
        </w:rPr>
        <w:t xml:space="preserve">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 : учеб. для учащихся общеобразоват. учреждений / И. И. Зубарева, А. Г. Мордкович. – М. : Мнемозина, 201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2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. Рабочая тетрадь № 1 : учеб. пособие для общеобразоват. учреждений / И. И. Зубарева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3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. Рабочая тетрадь № 2 : учеб. пособие для общеобразоват. учреждений / И. И. Зубарева. – М. : Мнемозина, 201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4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–6 классы : метод. пособие для учителя / И. И. Зубарева, А. Г. Мордкович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5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. Тетрадь для контрольных работ № 1 / И. И. Зубарева, И. П. Лепешонкова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6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. Тетрадь для контрольных работ № 2 / И. И. Зубарева, И. П. Лепешонкова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7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 класс. Самостоятельные работы : учеб. пособие для учащихся общеобразоват. учреждений / И. И. Зубарева, М. С. Мильштейн, М. Н. Шанцева ; под ред. И. И. Зубаревой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8. </w:t>
      </w:r>
      <w:r>
        <w:rPr>
          <w:rFonts w:cs="Times New Roman" w:ascii="Times New Roman" w:hAnsi="Times New Roman"/>
          <w:i/>
          <w:iCs/>
          <w:color w:val="1D1B11"/>
        </w:rPr>
        <w:t>Гамбарин, В. Г.</w:t>
      </w:r>
      <w:r>
        <w:rPr>
          <w:rFonts w:cs="Times New Roman" w:ascii="Times New Roman" w:hAnsi="Times New Roman"/>
          <w:color w:val="1D1B11"/>
        </w:rPr>
        <w:t xml:space="preserve"> Сборник задач и упражнений по математике. 5 класс : учеб. пособие для учащихся общеобразоват. учреждений / В. Г. Гамбарин, И. И. Зубарева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9. </w:t>
      </w:r>
      <w:r>
        <w:rPr>
          <w:rFonts w:cs="Times New Roman" w:ascii="Times New Roman" w:hAnsi="Times New Roman"/>
          <w:i/>
          <w:iCs/>
          <w:color w:val="1D1B11"/>
        </w:rPr>
        <w:t xml:space="preserve">Тульчинская, Е. Е. </w:t>
      </w:r>
      <w:r>
        <w:rPr>
          <w:rFonts w:cs="Times New Roman" w:ascii="Times New Roman" w:hAnsi="Times New Roman"/>
          <w:color w:val="1D1B11"/>
        </w:rPr>
        <w:t>Математика. 5 класс. Блицопрос : пособие для учащихся общеобразоват. учреждений / Е. Е. Тульчинская. – М. : Мнемозина, 201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0. </w:t>
      </w:r>
      <w:r>
        <w:rPr>
          <w:rFonts w:cs="Times New Roman" w:ascii="Times New Roman" w:hAnsi="Times New Roman"/>
          <w:i/>
          <w:iCs/>
          <w:color w:val="1D1B11"/>
        </w:rPr>
        <w:t>Тульчинская, Е. Е.</w:t>
      </w:r>
      <w:r>
        <w:rPr>
          <w:rFonts w:cs="Times New Roman" w:ascii="Times New Roman" w:hAnsi="Times New Roman"/>
          <w:color w:val="1D1B11"/>
        </w:rPr>
        <w:t xml:space="preserve"> Математика. Тесты. 5–6 классы / Е. Е. Тульчинская. – М. : Мнемозина, 2012.</w:t>
      </w:r>
    </w:p>
    <w:p>
      <w:pPr>
        <w:pStyle w:val="ParagraphStyle"/>
        <w:spacing w:lineRule="auto" w:line="264" w:before="60" w:after="45"/>
        <w:jc w:val="both"/>
        <w:rPr/>
      </w:pPr>
      <w:r>
        <w:rPr>
          <w:rFonts w:cs="Times New Roman" w:ascii="Times New Roman" w:hAnsi="Times New Roman"/>
          <w:color w:val="1D1B11"/>
          <w:spacing w:val="45"/>
        </w:rPr>
        <w:t>Дополнительная литература</w:t>
      </w:r>
      <w:r>
        <w:rPr>
          <w:rFonts w:cs="Times New Roman" w:ascii="Times New Roman" w:hAnsi="Times New Roman"/>
          <w:color w:val="1D1B11"/>
        </w:rPr>
        <w:t>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1. </w:t>
      </w:r>
      <w:r>
        <w:rPr>
          <w:rFonts w:cs="Times New Roman" w:ascii="Times New Roman" w:hAnsi="Times New Roman"/>
          <w:i/>
          <w:iCs/>
          <w:color w:val="1D1B11"/>
        </w:rPr>
        <w:t>Чесноков, А. С.</w:t>
      </w:r>
      <w:r>
        <w:rPr>
          <w:rFonts w:cs="Times New Roman" w:ascii="Times New Roman" w:hAnsi="Times New Roman"/>
          <w:color w:val="1D1B11"/>
        </w:rPr>
        <w:t xml:space="preserve"> Дидактические материалы по математике для 5 класса / А. С. Чесноков, К. И. Нешков. – М. : Академкнига / Учебник, 2010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2. </w:t>
      </w:r>
      <w:r>
        <w:rPr>
          <w:rFonts w:cs="Times New Roman" w:ascii="Times New Roman" w:hAnsi="Times New Roman"/>
          <w:i/>
          <w:iCs/>
          <w:color w:val="1D1B11"/>
        </w:rPr>
        <w:t>Клеменченко, Д. В.</w:t>
      </w:r>
      <w:r>
        <w:rPr>
          <w:rFonts w:cs="Times New Roman" w:ascii="Times New Roman" w:hAnsi="Times New Roman"/>
          <w:color w:val="1D1B11"/>
        </w:rPr>
        <w:t xml:space="preserve"> Задачи по математике для любознательных : книга для 5–6 кл. сред. шк. / Д. В. Клеменченко. – М. : Просвещение, 199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3. </w:t>
      </w:r>
      <w:r>
        <w:rPr>
          <w:rFonts w:cs="Times New Roman" w:ascii="Times New Roman" w:hAnsi="Times New Roman"/>
          <w:i/>
          <w:iCs/>
          <w:color w:val="1D1B11"/>
        </w:rPr>
        <w:t>Шуба, М. Ю.</w:t>
      </w:r>
      <w:r>
        <w:rPr>
          <w:rFonts w:cs="Times New Roman" w:ascii="Times New Roman" w:hAnsi="Times New Roman"/>
          <w:color w:val="1D1B11"/>
        </w:rPr>
        <w:t xml:space="preserve"> Занимательные задания в обучении математике : книга для учителя / М. Ю. Шуба. – М. : Просвещение, 1994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При работе используются также статьи из научно-теоретического и методического журнала для учителей-предметников «Математика в школе». </w:t>
      </w:r>
    </w:p>
    <w:p>
      <w:pPr>
        <w:pStyle w:val="ParagraphStyle"/>
        <w:spacing w:lineRule="auto" w:line="264" w:before="45" w:after="0"/>
        <w:jc w:val="both"/>
        <w:rPr/>
      </w:pPr>
      <w:r>
        <w:rPr>
          <w:rFonts w:cs="Times New Roman" w:ascii="Times New Roman" w:hAnsi="Times New Roman"/>
          <w:b/>
          <w:color w:val="1D1B11"/>
          <w:position w:val="1"/>
        </w:rPr>
        <w:t>6 класс</w:t>
      </w:r>
      <w:r>
        <w:rPr>
          <w:rFonts w:cs="Times New Roman" w:ascii="Times New Roman" w:hAnsi="Times New Roman"/>
          <w:color w:val="1D1B11"/>
          <w:position w:val="1"/>
        </w:rPr>
        <w:t>.</w:t>
      </w:r>
      <w:r>
        <w:rPr>
          <w:rFonts w:cs="Times New Roman" w:ascii="Times New Roman" w:hAnsi="Times New Roman"/>
          <w:color w:val="1D1B11"/>
          <w:spacing w:val="30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. Тетрадь для контрольных работ № 1 / И. И. Зубарева, И. П. 1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 : учеб. для учащихся общеобразоват. Учреждений    / И. И. Зубарева, А. Г. Мордкович. – М. : Мнемозина, 201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2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. Рабочая тетрадь № 1 : учеб. пособие для общеобразоват. учреждений / И. И. Зубарева. – М. : Мнемозина, 2014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3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. Рабочая тетрадь № 2 : учеб. пособие для общеобразоват. учреждений / И. И. Зубарева. – М. : Мнемозина, 2014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4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5–6 классы : метод. пособие для учителя / И. И. Зубарева, А. Г. Мордкович. – Лепешонкова. – М. : Мнемозина, 2014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6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. Тетрадь для контрольных работ № 2 / И. И. Зубарева, И. П. Лепешонкова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7. </w:t>
      </w:r>
      <w:r>
        <w:rPr>
          <w:rFonts w:cs="Times New Roman" w:ascii="Times New Roman" w:hAnsi="Times New Roman"/>
          <w:i/>
          <w:iCs/>
          <w:color w:val="1D1B11"/>
        </w:rPr>
        <w:t>Зубарева, И. И.</w:t>
      </w:r>
      <w:r>
        <w:rPr>
          <w:rFonts w:cs="Times New Roman" w:ascii="Times New Roman" w:hAnsi="Times New Roman"/>
          <w:color w:val="1D1B11"/>
        </w:rPr>
        <w:t xml:space="preserve"> Математика. 6 класс. Самостоятельные работы : учеб. пособие для учащихся общеобразоват. учреждений / И. И. Зубарева, И. П. Лепешонкова, М. С. Мильштейн ; под ред. И. И. Зубаревой. – М. : Мнемозина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8. </w:t>
      </w:r>
      <w:r>
        <w:rPr>
          <w:rFonts w:cs="Times New Roman" w:ascii="Times New Roman" w:hAnsi="Times New Roman"/>
          <w:i/>
          <w:iCs/>
          <w:color w:val="1D1B11"/>
        </w:rPr>
        <w:t>Тульчинская, Е. Е.</w:t>
      </w:r>
      <w:r>
        <w:rPr>
          <w:rFonts w:cs="Times New Roman" w:ascii="Times New Roman" w:hAnsi="Times New Roman"/>
          <w:color w:val="1D1B11"/>
        </w:rPr>
        <w:t xml:space="preserve"> Математика. 6 класс. Блицопрос : пособие для учащихся общеобразоват. учреждений / Е. Е. Тульчинская. – М. : Мнемозина, 201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9. </w:t>
      </w:r>
      <w:r>
        <w:rPr>
          <w:rFonts w:cs="Times New Roman" w:ascii="Times New Roman" w:hAnsi="Times New Roman"/>
          <w:i/>
          <w:iCs/>
          <w:color w:val="1D1B11"/>
        </w:rPr>
        <w:t>Тульчинская, Е. Е.</w:t>
      </w:r>
      <w:r>
        <w:rPr>
          <w:rFonts w:cs="Times New Roman" w:ascii="Times New Roman" w:hAnsi="Times New Roman"/>
          <w:color w:val="1D1B11"/>
        </w:rPr>
        <w:t xml:space="preserve"> Математика. Тесты. 5–6 классы / Е. Е. Тульчинская. – М. : Мнемозина, 2013.</w:t>
      </w:r>
    </w:p>
    <w:p>
      <w:pPr>
        <w:pStyle w:val="ParagraphStyle"/>
        <w:spacing w:lineRule="auto" w:line="264" w:before="120" w:after="45"/>
        <w:jc w:val="both"/>
        <w:rPr/>
      </w:pPr>
      <w:r>
        <w:rPr>
          <w:rFonts w:cs="Times New Roman" w:ascii="Times New Roman" w:hAnsi="Times New Roman"/>
          <w:color w:val="1D1B11"/>
          <w:spacing w:val="45"/>
        </w:rPr>
        <w:t>Дополнительная литература</w:t>
      </w:r>
      <w:r>
        <w:rPr>
          <w:rFonts w:cs="Times New Roman" w:ascii="Times New Roman" w:hAnsi="Times New Roman"/>
          <w:color w:val="1D1B11"/>
        </w:rPr>
        <w:t>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0. </w:t>
      </w:r>
      <w:r>
        <w:rPr>
          <w:rFonts w:cs="Times New Roman" w:ascii="Times New Roman" w:hAnsi="Times New Roman"/>
          <w:i/>
          <w:iCs/>
          <w:color w:val="1D1B11"/>
        </w:rPr>
        <w:t>Чесноков, А. С.</w:t>
      </w:r>
      <w:r>
        <w:rPr>
          <w:rFonts w:cs="Times New Roman" w:ascii="Times New Roman" w:hAnsi="Times New Roman"/>
          <w:color w:val="1D1B11"/>
        </w:rPr>
        <w:t xml:space="preserve"> Дидактические материалы по математике для 6 класса / А. С. Чесноков, К. И. Нешков. – М. : Академкнига / Учебник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1. </w:t>
      </w:r>
      <w:r>
        <w:rPr>
          <w:rFonts w:cs="Times New Roman" w:ascii="Times New Roman" w:hAnsi="Times New Roman"/>
          <w:i/>
          <w:iCs/>
          <w:color w:val="1D1B11"/>
        </w:rPr>
        <w:t>Клеменченко, Д. В.</w:t>
      </w:r>
      <w:r>
        <w:rPr>
          <w:rFonts w:cs="Times New Roman" w:ascii="Times New Roman" w:hAnsi="Times New Roman"/>
          <w:color w:val="1D1B11"/>
        </w:rPr>
        <w:t xml:space="preserve"> Задачи по математике для любознательных : книга для 5–6 кл. сред. шк. / Д. В. Клеменченко. – М. : Просвещение, 1992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1D1B11"/>
        </w:rPr>
        <w:t xml:space="preserve">12. </w:t>
      </w:r>
      <w:r>
        <w:rPr>
          <w:rFonts w:cs="Times New Roman" w:ascii="Times New Roman" w:hAnsi="Times New Roman"/>
          <w:i/>
          <w:iCs/>
          <w:color w:val="1D1B11"/>
        </w:rPr>
        <w:t>Шуба, М. Ю.</w:t>
      </w:r>
      <w:r>
        <w:rPr>
          <w:rFonts w:cs="Times New Roman" w:ascii="Times New Roman" w:hAnsi="Times New Roman"/>
          <w:color w:val="1D1B11"/>
        </w:rPr>
        <w:t xml:space="preserve"> Занимательные задания в обучении математике : книга для учителя / М. Ю. Шуба. – М. : Просвещение, 1994.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color w:val="1D1B11"/>
          <w:spacing w:val="45"/>
        </w:rPr>
        <w:t>Интернет-ресурсы</w:t>
      </w:r>
      <w:r>
        <w:rPr>
          <w:rFonts w:cs="Times New Roman" w:ascii="Times New Roman" w:hAnsi="Times New Roman"/>
          <w:color w:val="1D1B11"/>
        </w:rPr>
        <w:t>:</w:t>
      </w:r>
    </w:p>
    <w:p>
      <w:pPr>
        <w:pStyle w:val="Normal"/>
        <w:widowControl w:val="false"/>
        <w:autoSpaceDE w:val="false"/>
        <w:spacing w:before="1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color w:val="1D1B11"/>
          <w:spacing w:val="-1"/>
          <w:w w:val="103"/>
          <w:sz w:val="24"/>
          <w:szCs w:val="24"/>
          <w:lang w:eastAsia="ru-RU"/>
        </w:rPr>
        <w:t>1.Методические разработки).- Режим доступа: www.festival.1september.ru</w:t>
      </w:r>
    </w:p>
    <w:p>
      <w:pPr>
        <w:pStyle w:val="Normal"/>
        <w:widowControl w:val="false"/>
        <w:autoSpaceDE w:val="false"/>
        <w:spacing w:before="1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color w:val="1D1B11"/>
          <w:spacing w:val="-1"/>
          <w:w w:val="103"/>
          <w:sz w:val="24"/>
          <w:szCs w:val="24"/>
          <w:lang w:eastAsia="ru-RU"/>
        </w:rPr>
        <w:t>2. Уроки, конспекты. – Режим доступа: www.pedsovet.ru</w:t>
      </w:r>
    </w:p>
    <w:p>
      <w:pPr>
        <w:pStyle w:val="Normal"/>
        <w:widowControl w:val="false"/>
        <w:autoSpaceDE w:val="false"/>
        <w:spacing w:before="1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color w:val="1D1B11"/>
          <w:spacing w:val="-1"/>
          <w:w w:val="103"/>
          <w:sz w:val="24"/>
          <w:szCs w:val="24"/>
          <w:lang w:eastAsia="ru-RU"/>
        </w:rPr>
        <w:t>3. Единая коллекция образовательных ресурсов. -  Режим  доступа: http://school-collection.edu.ru/</w:t>
      </w:r>
    </w:p>
    <w:p>
      <w:pPr>
        <w:pStyle w:val="Normal"/>
        <w:widowControl w:val="false"/>
        <w:autoSpaceDE w:val="false"/>
        <w:spacing w:before="1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color w:val="1D1B11"/>
          <w:spacing w:val="-1"/>
          <w:w w:val="103"/>
          <w:sz w:val="24"/>
          <w:szCs w:val="24"/>
          <w:lang w:eastAsia="ru-RU"/>
        </w:rPr>
        <w:t xml:space="preserve">4. Федеральный центр информационно – образовательных ресурсов. – Режим доступа: http://fcior.edu.ru/ </w:t>
      </w:r>
    </w:p>
    <w:p>
      <w:pPr>
        <w:pStyle w:val="Normal"/>
        <w:widowControl w:val="false"/>
        <w:autoSpaceDE w:val="false"/>
        <w:spacing w:before="1" w:after="0"/>
        <w:ind w:right="60" w:hanging="0"/>
        <w:jc w:val="both"/>
        <w:rPr>
          <w:rFonts w:ascii="Times New Roman" w:hAnsi="Times New Roman" w:eastAsia="Times New Roman" w:cs="Times New Roman"/>
          <w:color w:val="1D1B11"/>
          <w:spacing w:val="-1"/>
          <w:w w:val="10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pacing w:val="-1"/>
          <w:w w:val="10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ПЛАНИРУЕМЫЕ РЕЗУЛЬТАТЫ ИЗУЧЕНИЯ УЧЕБНОГО ПРЕДМЕТА.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Натуральные числа. Дроби. Рациональные числа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понимать особенности десятичной системы счисления;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перировать понятиями, связанными с делимостью натуральных чисел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выражать числа в эквивалентных формах, выбирая наиболее подходящую в зависимости от конкретной ситуации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сравнивать и упорядочивать рациональные числа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выполнять вычисления с рациональными числами, сочетая устные и письменные приёмы вычислений, применение калькулятора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научить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углубить и развить представления о натуральных числах и свойствах делимости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научиться использовать приёмы, рационализирующие вычисления, приобрести привычку контролировать вычисления, выбирая подходящий для ситуации способ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Действительные числа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использовать начальные представления о множестве действительных чисел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азвить представление о числе и числовых системах от натуральных до действительных чисел; о роли вычислений в практике;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Измерения, приближения, оценки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использовать в ходе решения задач элементарные представления, связанные с приближёнными значениями величин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онять, что числовые данные, которые используются для характеристики объектов окружающего мира, являются преимущественно приближёнными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Описательная статистика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использовать простейшие способы представления и анализа статистических данных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Случайные события и вероятность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находить вероятность случайного события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проведения случайных экспериментов, их результатов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омбинаторика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решать комбинаторные задачи на нахождение числа объектов или комбинаций. 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20"/>
        <w:tabs>
          <w:tab w:val="clear" w:pos="708"/>
          <w:tab w:val="left" w:pos="75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Наглядная геометрия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аспознавать на чертежах, рисунках, моделях и в окружающем мире плоские и пространственные геометрические фигуры;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аспознавать развёртки куба, прямоугольного параллелепипеда• строить развёртки куба и прямоугольного параллелепипеда;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пределять по линейным размерам развёртки фигуры линейные размеры самой фигуры и наоборот;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объём прямоугольного параллелепипеда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углубить и развить представления о пространственных геометрических фигурах; 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научиться применять понятие развёртки для выполнения практических расчётов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  <w:t xml:space="preserve">ПРИЛОЖЕНИЕ № 1. </w:t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. 5 КЛАСС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705"/>
        <w:gridCol w:w="781"/>
        <w:gridCol w:w="1008"/>
        <w:gridCol w:w="915"/>
        <w:gridCol w:w="1142"/>
        <w:gridCol w:w="1442"/>
        <w:gridCol w:w="1352"/>
        <w:gridCol w:w="1879"/>
        <w:gridCol w:w="1546"/>
        <w:gridCol w:w="1082"/>
        <w:gridCol w:w="857"/>
      </w:tblGrid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Повторение курса начальной школы (6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многозначные числа», «числовые и буквенные выражения», «величины и действия над ними», «уравнения», «задачи»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основным темам курса «</w:t>
            </w: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тематика» начальной школы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задания по выбранному способу действия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рациональный способ решения задач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бобщения и систематизации знаний по основным темам курса начальной школ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й логически обосновывать суждения, выдвигать гипотезы и понимать необходимость их проверки; ясно, точно и грамотно выражать свои мысли в устной и письменной речи, использовать различные языки математики (словесный, символический, графический) и свободно переходить с языка на язык для иллюстрации, интерпретации, аргументации и доказательства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У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spacing w:lineRule="auto" w:line="240" w:before="0" w:after="4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я с многоз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,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-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а сравнения, сложения, вычитания,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выполнение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бота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ными числам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о-иллю-</w:t>
              <w:br/>
              <w:t xml:space="preserve">стративная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 и деления натуральных чисе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основные действия с натуральными числами, вычисления на сложение и вычитание двузначных, трехзначных чисел; находят несколько способов решения задач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карточкам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вые и буквенные выраж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.</w:t>
              <w:br/>
              <w:t xml:space="preserve">Пары смешанного состава </w:t>
              <w:br/>
              <w:t>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записи числовых и буквенных выражений, порядок действий при вычислениях, переместительный и сочетательный законы сложения и умнож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ьзоваться распределительным законом для упрощения простейших выражений, составлять буквенные выражения по заданным условия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йствия с величинам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перевода одних величин в друг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ть перевод величин; выполнять действия с именованными величинами, приводить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 индивидуальной по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ктическая работа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75"/>
        <w:gridCol w:w="797"/>
        <w:gridCol w:w="1006"/>
        <w:gridCol w:w="947"/>
        <w:gridCol w:w="1142"/>
        <w:gridCol w:w="2764"/>
        <w:gridCol w:w="1907"/>
        <w:gridCol w:w="1532"/>
        <w:gridCol w:w="1082"/>
        <w:gridCol w:w="85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е, практик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ры, формулировать вывод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вательной деятельност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ение уравн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я уравнения, корня уравнения, способы решения уравн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уравнения  повышенного уровня сложности, составлять уравнения для заданного корн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-</w:t>
              <w:br/>
              <w:t xml:space="preserve">рольные </w:t>
              <w:br/>
              <w:t>задания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ение задач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вательная, рефлексивная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ры смешанного состава </w:t>
              <w:br/>
              <w:t>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решения текстовых задач основных типов с помощью уравн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ипичные текстовые задачи, простейшие задачи с помощью уравнений, оформлять решения, решать задачи разными способами, выбирать наиболее рациональный способ реш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решать задачи разными способами, выбор наиболее рационального способа реш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по подготовке к контрольной работе </w:t>
              <w:br/>
              <w:t>(составление опорных карточек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та по карточкам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одная контроль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е планирование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решение контрольных зада-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основным темам курса математики начальной школы; по задачам повышен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</w:t>
              <w:br/>
              <w:t>по подго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торить формулы для реше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75"/>
        <w:gridCol w:w="797"/>
        <w:gridCol w:w="1006"/>
        <w:gridCol w:w="947"/>
        <w:gridCol w:w="1142"/>
        <w:gridCol w:w="1426"/>
        <w:gridCol w:w="1338"/>
        <w:gridCol w:w="1893"/>
        <w:gridCol w:w="1546"/>
        <w:gridCol w:w="1098"/>
        <w:gridCol w:w="84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ий учащихс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я педагогическая ситуац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проведение исследования реш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контрольных зад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й слож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ый материа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ке </w:t>
              <w:br/>
              <w:t xml:space="preserve">к контрольной работе </w:t>
              <w:br/>
              <w:t>(составление опорных карточек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я задач </w:t>
              <w:br/>
              <w:t>на процесс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туральные числа (5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цифры и числа», «разрядные слагаемые», «десятичная система счисления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числа, пользуясь римской нумерацией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носить общий множитель за скобки, применять формулы сокращенного умножения и способ группировки при разложении на множители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выполнение действий с многозначными числами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 для формирован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й читать и записывать числа разными способам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числовые подстановки в буквенные выражения и находить числовые значения; составлять буквенные выражения по заданным условиям и для жизненных ситуаций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проверку уравнения для заданного корня, применять рациональные способы решения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ощать выражения, применяя законы арифметических действий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я о законах арифметических действий и умения применять их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64" w:before="0" w:after="4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66"/>
        <w:gridCol w:w="691"/>
        <w:gridCol w:w="797"/>
        <w:gridCol w:w="1022"/>
        <w:gridCol w:w="901"/>
        <w:gridCol w:w="1142"/>
        <w:gridCol w:w="2778"/>
        <w:gridCol w:w="1923"/>
        <w:gridCol w:w="1518"/>
        <w:gridCol w:w="1096"/>
        <w:gridCol w:w="887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сятичная система счисления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стратив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, индивидуальная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римских цифрах, о сумме разрядных слагаемых, о позиционном способе записи числа, о десятичной системе счисл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числа, </w:t>
              <w:br/>
              <w:t>в которых отдельные цифры заменены звездочками; записывать числа, основываясь на позиционном способе, читать числа, записанные в таблице разряд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сятичная система счисления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>в практической деятельности и повседневной жизни для решения задач, связанных с бытовыми жизненными ситуациям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см. Примечание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66"/>
        <w:gridCol w:w="677"/>
        <w:gridCol w:w="811"/>
        <w:gridCol w:w="992"/>
        <w:gridCol w:w="915"/>
        <w:gridCol w:w="1112"/>
        <w:gridCol w:w="2900"/>
        <w:gridCol w:w="1877"/>
        <w:gridCol w:w="1502"/>
        <w:gridCol w:w="1082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сятичная система счисления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коммуникационна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возможности переведения чисел в разные </w:t>
              <w:br/>
              <w:t>запис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ть числа, записанные разными способами, переводить из одной записи </w:t>
              <w:br/>
              <w:t>в другу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ние передавать, преобразовывать информаци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 сочинения, резюме, исследовательского проекта, публичной презент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, контрольные задани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вые и буквенные выраж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буквенных выражениях, </w:t>
              <w:br/>
              <w:t>о значении буквенных выражений, о числовых выражениях, о значении числовых выражений, о математическ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буквенные выражения по заданным условиям и для жизненных ситуа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, творческие задания по группам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вые и буквенные выраж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  <w:br/>
              <w:t>Пары сменного состав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буквенного выраж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числовые подстановки в буквенные выражения и находить числовые знач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, контрольные </w:t>
              <w:br/>
              <w:t xml:space="preserve">задания, </w:t>
              <w:br/>
              <w:t>с. 1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096"/>
        <w:gridCol w:w="617"/>
        <w:gridCol w:w="811"/>
        <w:gridCol w:w="1006"/>
        <w:gridCol w:w="901"/>
        <w:gridCol w:w="1158"/>
        <w:gridCol w:w="1442"/>
        <w:gridCol w:w="1352"/>
        <w:gridCol w:w="1893"/>
        <w:gridCol w:w="1546"/>
        <w:gridCol w:w="1098"/>
        <w:gridCol w:w="871"/>
      </w:tblGrid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Геометрические рисунки (11 ч)</w:t>
            </w:r>
          </w:p>
          <w:p>
            <w:pPr>
              <w:pStyle w:val="Normal"/>
              <w:autoSpaceDE w:val="false"/>
              <w:spacing w:lineRule="auto" w:line="264" w:before="45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Прямая, отрезок, луч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 ч)</w:t>
            </w:r>
          </w:p>
        </w:tc>
      </w:tr>
      <w:tr>
        <w:trPr>
          <w:trHeight w:val="23" w:hRule="atLeast"/>
        </w:trPr>
        <w:tc>
          <w:tcPr>
            <w:tcW w:w="7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 «десятичная система счисления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рисунки и чертежи по описанию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задачи с построениями, работать с чертежными инструментами</w:t>
            </w:r>
          </w:p>
        </w:tc>
        <w:tc>
          <w:tcPr>
            <w:tcW w:w="6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ормирования представления об отрезке, луче, прямой линии, </w:t>
              <w:br/>
              <w:t xml:space="preserve">о пересечении прямых линий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я знания об обозначении и изображении фигур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умения сравнивать отрезки, измерять длины отрезков, находить равные отрезки на геометрических рисунках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геометрических ри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-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геометрических понятиях – точке, отрезке, прямой,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-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, индивидуаль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96"/>
        <w:gridCol w:w="661"/>
        <w:gridCol w:w="767"/>
        <w:gridCol w:w="976"/>
        <w:gridCol w:w="917"/>
        <w:gridCol w:w="1126"/>
        <w:gridCol w:w="3065"/>
        <w:gridCol w:w="1819"/>
        <w:gridCol w:w="1486"/>
        <w:gridCol w:w="1022"/>
        <w:gridCol w:w="887"/>
      </w:tblGrid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133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нко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-</w:t>
              <w:br/>
              <w:t>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я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еугольнике, четырехугольнике; о чтении геометрического рисунка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ним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язык рисунков и чертеж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спринимать устную речь, составлять </w:t>
              <w:br/>
              <w:t>и оформлять таблицы, делать рисунок по описанию, изображать геометрические фигур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ному алгоритм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ые </w:t>
              <w:br/>
              <w:t>и групповые творческие задания</w:t>
            </w:r>
          </w:p>
        </w:tc>
      </w:tr>
      <w:tr>
        <w:trPr>
          <w:trHeight w:val="255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зык геометрических рисунко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, контрольные задания, </w:t>
              <w:br/>
              <w:t>с. 23</w:t>
            </w:r>
          </w:p>
        </w:tc>
      </w:tr>
      <w:tr>
        <w:trPr>
          <w:trHeight w:val="196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ямая. Отрезок. Луч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трезке, луче, прямой линии, о пересечении прямых ли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ть по заданному алгоритму, измерять отрезки с использованием заданного нестандартного единичного отрез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>в практической деятельности и повседневной жизни для решения задач, связанных с бытовыми жизненными ситуациям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 сочи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, творческие задания по групп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77"/>
        <w:gridCol w:w="781"/>
        <w:gridCol w:w="1006"/>
        <w:gridCol w:w="947"/>
        <w:gridCol w:w="1156"/>
        <w:gridCol w:w="1442"/>
        <w:gridCol w:w="1338"/>
        <w:gridCol w:w="1863"/>
        <w:gridCol w:w="1532"/>
        <w:gridCol w:w="1052"/>
        <w:gridCol w:w="90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ямая. Отрезок. Луч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обозначения и изображения данных фигу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ать точку, принадлежащую прямой, лучу, отрезку, измерять отрезки; оформлять задачи </w:t>
              <w:br/>
              <w:t xml:space="preserve">с построениями, работать </w:t>
              <w:br/>
              <w:t>с чертежными инструмента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ия, резюме, исследовательского проекта, публичной презентаци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, контрольные задания, </w:t>
              <w:br/>
              <w:t>с. 28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отрезков. Длина отрезк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(применение </w:t>
              <w:br/>
              <w:t>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, пары сменного состава 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нахождения равных отрезков на геометрических рисунка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отрезки, измерять длины отрезков; правильно оформлять работу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5, контрольные задания, </w:t>
              <w:br/>
              <w:t>с.  33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Ломаная. Координатный луч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6 ч)</w:t>
            </w:r>
          </w:p>
        </w:tc>
      </w:tr>
      <w:tr>
        <w:trPr>
          <w:trHeight w:val="23" w:hRule="atLeast"/>
        </w:trPr>
        <w:tc>
          <w:tcPr>
            <w:tcW w:w="7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 «десятичная система счисления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рисунки и чертежи по описанию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задачи с построениями, работать с чертежными инструментам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элементы ломаной лини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ображать на координатном луче числа, заданные координатами</w:t>
            </w:r>
          </w:p>
        </w:tc>
        <w:tc>
          <w:tcPr>
            <w:tcW w:w="6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координатном луче, о начале отсчета, о единичном отрезке; умений изображать на координатном луче числа, заданные координатами, составлять числовые выражения для точек, изображенных на координатном луч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умений описывать элементы ломаной линии, изображать замкнутую, незамкнутую, самопересекающуюся ломаные, находить длину ломаной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98"/>
        <w:gridCol w:w="661"/>
        <w:gridCol w:w="795"/>
        <w:gridCol w:w="992"/>
        <w:gridCol w:w="917"/>
        <w:gridCol w:w="1142"/>
        <w:gridCol w:w="2794"/>
        <w:gridCol w:w="1877"/>
        <w:gridCol w:w="1518"/>
        <w:gridCol w:w="1112"/>
        <w:gridCol w:w="901"/>
      </w:tblGrid>
      <w:tr>
        <w:trPr/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иентироваться на разнообразие способов решения задач. 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оман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ломаной (замкнутая, незамкнутая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элементы ломаной линии, определять, какие из ломаных замкнутые, а какие – незамкнутые, изображать различные ломаные; находить длину ломано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6, индивидуальные творческие задания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ординатный луч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</w:t>
              <w:br/>
              <w:t xml:space="preserve">пары смешанного состава </w:t>
              <w:br/>
              <w:t>(сильный учит слабого)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координатном луче, о начале отсчета, о единичном отрезк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алгоритмы, записывать координаты точек, изображенных на координатном луче, принимая за единичный отрезок отрезки разных длин; работать </w:t>
              <w:br/>
              <w:t>по заданному алгоритму, выполнять и оформлять тестовые зада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7, контрольные задания, </w:t>
              <w:br/>
              <w:t>с. 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ординатный луч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остоятельное планирование и проведение иссле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 выбор наиболее рационального способа реш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результатов индивидуальной или групповой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7, контрольные задания,  с. 4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к контрольной работ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коммуникацион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числовых выражениях, геометрических фигурах и координатном луч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бодно применять знания и навыки о числовых выражениях, о геометрических фигурах и координатном луче; объяснять изученные положения на самостоятельно подобранных примера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вательной деятельности </w:t>
              <w:br/>
              <w:t>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 6–7, ДКР № 1, </w:t>
              <w:br/>
              <w:t>с. 258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остоятельное планирование и проведение иссле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монстрировать навыки расширения и обобщения знаний о числовых выражениях, о геометрических фигурах и координатном луче; самостоятельно выбирать рациональный способ решения заданий </w:t>
              <w:br/>
              <w:t>с числовыми выражениями, геометрическими фигурами и на координатном луч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6–7 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контрольной работ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характер своей ошибки, решить подобное задание и придумать свой вариант задания на данную ошибку; планировать и осуществлять алгоритмическую деятельность, выполнять заданные и конструировать новые алгоритм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сочинения, резюме, исследовательского проекта, пуб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 6–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77"/>
        <w:gridCol w:w="781"/>
        <w:gridCol w:w="1022"/>
        <w:gridCol w:w="901"/>
        <w:gridCol w:w="1172"/>
        <w:gridCol w:w="1426"/>
        <w:gridCol w:w="1338"/>
        <w:gridCol w:w="1893"/>
        <w:gridCol w:w="1532"/>
        <w:gridCol w:w="1066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й презент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. Многозначные числа. Округление и прикидка (10 ч)</w:t>
            </w:r>
          </w:p>
          <w:p>
            <w:pPr>
              <w:pStyle w:val="Normal"/>
              <w:autoSpaceDE w:val="false"/>
              <w:spacing w:lineRule="auto" w:line="264" w:before="45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ругление. Прикидка результатов действ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цифры и числа», «разрядные слагаемые», «десятичная система счисления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ь округление до любого разряда устно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прикидку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 для приобретения знания и умен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руглять числа до заданного разряда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кидку для вычислений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способ и результат действия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>
          <w:rFonts w:eastAsia="Times New Roman" w:cs="Times New Roman" w:ascii="Times New Roman" w:hAnsi="Times New Roman"/>
          <w:i/>
          <w:iCs/>
          <w:lang w:eastAsia="ru-RU"/>
        </w:rPr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77"/>
        <w:gridCol w:w="781"/>
        <w:gridCol w:w="1022"/>
        <w:gridCol w:w="901"/>
        <w:gridCol w:w="1172"/>
        <w:gridCol w:w="2778"/>
        <w:gridCol w:w="1879"/>
        <w:gridCol w:w="1516"/>
        <w:gridCol w:w="1082"/>
        <w:gridCol w:w="887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ругление натуральных чисел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се разрядные единицы десятичных дробей, правило округления чисел до заданного разряд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изводить округление до любого разряда устно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8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ругление натуральных чисел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се разрядные единицы десятичных дробей, правило округления чисел до заданного разряд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на составление выражений и производить вычисление этих выражений </w:t>
              <w:br/>
              <w:t>в примерных значения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8, контрольные задания, </w:t>
              <w:br/>
              <w:t>с. 4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781"/>
        <w:gridCol w:w="1022"/>
        <w:gridCol w:w="917"/>
        <w:gridCol w:w="1172"/>
        <w:gridCol w:w="1426"/>
        <w:gridCol w:w="1338"/>
        <w:gridCol w:w="1907"/>
        <w:gridCol w:w="1502"/>
        <w:gridCol w:w="1082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идка результата действ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прикидки, способ вычисления </w:t>
              <w:br/>
              <w:t>с помощью прикид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кидку для проверки любых вычислений и решений уравнени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сочинения, резюме, исследовательского проекта, публичной презент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9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идка результата действ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рикидки, способ вычисления с помощью прикид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рикидку для проверки любых вычислений и решений уравнени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9, контрольные задания,</w:t>
              <w:br/>
              <w:t>с.  52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ычисления с многозначными числам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6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округление», «прикидка результатов действий»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ять любые действия с многозначными числами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прикидку перед выполнением вычислений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 для формирования умения выполнять любые действия с многозначными числами, предварительно выполнив прикидку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31"/>
        <w:gridCol w:w="1156"/>
        <w:gridCol w:w="2764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способ и результат 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числения с многозначными числа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многозначных числах, </w:t>
              <w:br/>
              <w:t xml:space="preserve">о вычислениях с многозначными числами, о сложении </w:t>
              <w:br/>
              <w:t>и вычитании многозначных чисел, о цифрах одноименных разря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ять, какие вычисления выполнены правильно, а какие – нет; выполнять любые действия с многозначными числами; делать прикидку перед выполнением вычислени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0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числения с многозначными числа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0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797"/>
        <w:gridCol w:w="1006"/>
        <w:gridCol w:w="947"/>
        <w:gridCol w:w="1156"/>
        <w:gridCol w:w="2764"/>
        <w:gridCol w:w="1849"/>
        <w:gridCol w:w="1532"/>
        <w:gridCol w:w="1096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числения с многозначными числа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орядке решения текстов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любые действия с многозначными числами; решать текстовые задачи на выполнение действий с многозначными числам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0, контрольные задания, </w:t>
              <w:br/>
              <w:t>с. 57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о округления натуральных чисе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круглять натуральные числа; производить вычисления с многозначными числам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 8–10, ДКР № 2, </w:t>
              <w:br/>
              <w:t>с.  258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2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е планирование </w:t>
              <w:br/>
              <w:t>и проведение исследования реш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и обобщать знания об округлении натуральных чисел, о вычислениях с многозначными числами; самостоятельно выбирать рациональный способ решения заданий на округление натуральных чисел, на вычисления с многозначными числам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8–10; занимательные задания</w:t>
              <w:br/>
              <w:t xml:space="preserve">[13, </w:t>
              <w:br/>
              <w:t xml:space="preserve">с. 55]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797"/>
        <w:gridCol w:w="1006"/>
        <w:gridCol w:w="947"/>
        <w:gridCol w:w="1156"/>
        <w:gridCol w:w="1428"/>
        <w:gridCol w:w="1336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8–10, работа по карточкам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5. Математический язык (6 ч)</w:t>
            </w:r>
          </w:p>
        </w:tc>
      </w:tr>
      <w:tr>
        <w:trPr>
          <w:trHeight w:val="23" w:hRule="atLeast"/>
        </w:trPr>
        <w:tc>
          <w:tcPr>
            <w:tcW w:w="7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цифры и числа», «разрядные слагаемые», «десятичная система счисления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словесную форму закона арифметических действий на математическом языке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носить общий множитель за скобки, применять формулы сокращенного умножения и способ группировки при разложении на множители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выполнение действий с многозначными числам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выражения для площадей и периметров изображенных фигур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задачи по математической модели</w:t>
            </w:r>
          </w:p>
        </w:tc>
        <w:tc>
          <w:tcPr>
            <w:tcW w:w="6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развития умений находить площади любых фигур; находить по формулам площадь и периметр прямоугольника, путь, составляя буквенные выражения; составлять буквенные выражения по заданному условию, решать задачи с использованием математической модели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я представления о законах арифметических действий и умения применять их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я о математическом языке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31"/>
        <w:gridCol w:w="1156"/>
        <w:gridCol w:w="2764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ямоугольни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прямоугольнике, о периметре и площади прямоугольник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я: «площадь фигуры», «единица длины», «равные фигуры», «наложение фигур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ывать выражения для площадей и периметров изображенных фигур; объяснять изученные положения на самостоятельно подобранных примерах, отличать равные фигуры от равновеликих фигур; вычислить площади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, индивидуальные и группов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ямоугольник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информации из справочной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1, контрольные задания, </w:t>
              <w:br/>
              <w:t>с. 6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68"/>
        <w:gridCol w:w="691"/>
        <w:gridCol w:w="811"/>
        <w:gridCol w:w="976"/>
        <w:gridCol w:w="917"/>
        <w:gridCol w:w="1172"/>
        <w:gridCol w:w="2868"/>
        <w:gridCol w:w="1849"/>
        <w:gridCol w:w="1502"/>
        <w:gridCol w:w="1066"/>
        <w:gridCol w:w="887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ых фигур, построенных на клетчатой бумаг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лекция, беседа, работа 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формулах: площади прямоугольника, пути, периметра прямоугольни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и находить на математическом языке формулы: площади прямоугольника, пути, периметра прямоугольника, составляя буквенные выраж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 сочинения, резюме, исследовательского проекта, публичной презент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2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2, контрольные задания, </w:t>
              <w:br/>
              <w:t>с. 6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оны арифметических действ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законах арифметических дей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геометрически законы арифметических действий, применять законы арифметических действий; записывать словесную форму закона арифметических действий на математическом язык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3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82"/>
        <w:gridCol w:w="691"/>
        <w:gridCol w:w="811"/>
        <w:gridCol w:w="992"/>
        <w:gridCol w:w="917"/>
        <w:gridCol w:w="1186"/>
        <w:gridCol w:w="1442"/>
        <w:gridCol w:w="1338"/>
        <w:gridCol w:w="1863"/>
        <w:gridCol w:w="1516"/>
        <w:gridCol w:w="1082"/>
        <w:gridCol w:w="887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оны арифметических действи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3, контрольные задания, с. 6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6. Уравнения (11 ч)</w:t>
            </w:r>
          </w:p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равнения. Упрощение выражен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5 ч)</w:t>
            </w:r>
          </w:p>
        </w:tc>
      </w:tr>
      <w:tr>
        <w:trPr>
          <w:trHeight w:val="23" w:hRule="atLeast"/>
        </w:trPr>
        <w:tc>
          <w:tcPr>
            <w:tcW w:w="7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компоненты уравнения (множитель, произведение, слагаемое, сумма, уменьшаемое, вычитаемое, разность, делимое, делитель, частное)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словесную форму закона арифметических действий на математическом языке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носить общий множитель за скобки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распределительный закон при преобразовании выражений</w:t>
            </w:r>
          </w:p>
        </w:tc>
        <w:tc>
          <w:tcPr>
            <w:tcW w:w="6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тработки навыков при решении уравнений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умения упрощать выражения, применяя законы арифметических действий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31"/>
        <w:gridCol w:w="1156"/>
        <w:gridCol w:w="2764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40" w:before="0" w:after="4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авн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уравнении, о решении уравнения, о составлении уравнения по тексту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я: «уравнение», «корень уравнения»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уравнения, выполнять проверку уравнения для заданного корня, составлять уравнения для заданного корня, применять рациональные способы решения; подбирать аргументы, соответствующие решению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4, 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4, контрольные задания, </w:t>
              <w:br/>
              <w:t>с. 70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82"/>
        <w:gridCol w:w="675"/>
        <w:gridCol w:w="767"/>
        <w:gridCol w:w="976"/>
        <w:gridCol w:w="917"/>
        <w:gridCol w:w="1142"/>
        <w:gridCol w:w="3049"/>
        <w:gridCol w:w="1833"/>
        <w:gridCol w:w="1472"/>
        <w:gridCol w:w="1038"/>
        <w:gridCol w:w="871"/>
      </w:tblGrid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ощение выражени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реобразовании выражений с использованием законов арифметических дей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ощать выражения, выносить за скобки общий множител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сочинения, резюме, исследовательского проекта,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5, работа по карточкам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ощение выражени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3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оны арифметических действий, правила упрощения выраж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прощать выражения, выносить за скобки общий множитель, решать уравнения, упрощая выражение, применяя законы арифметических действ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5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ощение выражени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3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5, контрольные задания, </w:t>
              <w:br/>
              <w:t>с. 74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>
          <w:rFonts w:eastAsia="Times New Roman" w:cs="Times New Roman" w:ascii="Times New Roman" w:hAnsi="Times New Roman"/>
          <w:i/>
          <w:iCs/>
          <w:lang w:eastAsia="ru-RU"/>
        </w:rPr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24"/>
        <w:gridCol w:w="6326"/>
      </w:tblGrid>
      <w:tr>
        <w:trPr>
          <w:trHeight w:val="23" w:hRule="atLeast"/>
        </w:trPr>
        <w:tc>
          <w:tcPr>
            <w:tcW w:w="1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35" w:after="13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атематический язык. Математическая мод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6 ч)</w:t>
            </w:r>
          </w:p>
        </w:tc>
      </w:tr>
      <w:tr>
        <w:trPr>
          <w:trHeight w:val="23" w:hRule="atLeast"/>
        </w:trPr>
        <w:tc>
          <w:tcPr>
            <w:tcW w:w="7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словесную форму закона арифметических действий на математическом языке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выполнение действий с многозначными числам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, записывать условие задачи по математической модели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математическом языке и математической модел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я математической модели по условию задачи;</w:t>
            </w:r>
          </w:p>
          <w:p>
            <w:pPr>
              <w:pStyle w:val="Normal"/>
              <w:autoSpaceDE w:val="false"/>
              <w:spacing w:lineRule="auto" w:line="264" w:before="0" w:after="4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работки навыков при записи условия задачи по математической модел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64" w:before="0" w:after="19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75"/>
        <w:gridCol w:w="797"/>
        <w:gridCol w:w="1022"/>
        <w:gridCol w:w="915"/>
        <w:gridCol w:w="1172"/>
        <w:gridCol w:w="2734"/>
        <w:gridCol w:w="1879"/>
        <w:gridCol w:w="1562"/>
        <w:gridCol w:w="1082"/>
        <w:gridCol w:w="871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ческий язы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е математического языка и модел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буквенные выражения по заданному условию; решать шифровки и логические задачи </w:t>
              <w:br/>
              <w:t>с использованием математической модел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-метный опыт; предметная компетен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6,  индивидуальные творческие задания; контрольные задания, </w:t>
              <w:br/>
              <w:t>с. 79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ческий язык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е математической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буквенные выражения по заданному условию, математическую модель к задаче; решать шифровки и логические задач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7, контрольные задания, </w:t>
              <w:br/>
              <w:t>с. 8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к контрольной работ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авилах преобразования выражений, о законах арифметических дей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образовывать выражения, используя законы арифметических действий, составляя математические модели данной ситу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6–17, ДКР 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5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3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ширять и обобщать знания о преобразовании выражений, используя законы арифметических действий, о составлении математической модели данной ситуации; самостоятельно выбирать рациональный способ решения заданий на преобразование выражений, используя законы арифметических действий, на составление математической модели данной ситуац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–1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–1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по теме «Натуральные числ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ать знания </w:t>
              <w:br/>
              <w:t xml:space="preserve">о преобразовании выражений, используя законы арифметических действий, </w:t>
              <w:br/>
              <w:t>о составлении математической модели данной ситуации; самостоятельно выбирать рациональный способ решения заданий на преобразование выраже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1–17,</w:t>
            </w:r>
          </w:p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карточк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91"/>
        <w:gridCol w:w="781"/>
        <w:gridCol w:w="1022"/>
        <w:gridCol w:w="915"/>
        <w:gridCol w:w="1158"/>
        <w:gridCol w:w="1426"/>
        <w:gridCol w:w="1338"/>
        <w:gridCol w:w="1893"/>
        <w:gridCol w:w="1546"/>
        <w:gridCol w:w="1068"/>
        <w:gridCol w:w="871"/>
      </w:tblGrid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7. Обыкновенные дроби (20 ч)</w:t>
            </w:r>
          </w:p>
          <w:p>
            <w:pPr>
              <w:pStyle w:val="Normal"/>
              <w:autoSpaceDE w:val="false"/>
              <w:spacing w:lineRule="auto" w:line="240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ление с остатком. Обыкновенные дроби. Отыскание части от целого и целого по его ча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8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чётные и нечётные числа», «делимое, делитель, частное», «дробь», «части и целое», «круг», «сравнени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, рассматривая дробь как результат деления натураль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бодно решать задачи на нахождение части от целого и целого по его ч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лагать дроби на числовой прямой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б обыкновенных дробях, неправильных дробях, смешанных числ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умением отыскания части от целого числа и целого числа по его част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</w:t>
              <w:br/>
              <w:t>с остатком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(изу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, пары сменного 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делении с остатком, о неполном частном, о четных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аточный дифференцированный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информации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8, творческое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а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нечетных числа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формулой деление с остатком; делить натуральные числа нацело и с остатком, используя понятие четного и нечетного числ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е </w:t>
              <w:br/>
              <w:t>по группам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</w:t>
              <w:br/>
              <w:t xml:space="preserve">с остатко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8, контрольные задания, </w:t>
              <w:br/>
              <w:t>с. 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ыкновенные дроб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дроби как о результате деления натуральных чисел, о частном от деления, о дроби как об одной или нескольких равных дол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мечать на координатном луче точки с дробными координатами; решать задачи, рассматривая дробь как результат деления натуральных чисе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рефера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9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ыкновенные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9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ыкновенные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9,   контрольные задания, </w:t>
              <w:br/>
              <w:t>с. 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ыскание части </w:t>
              <w:br/>
              <w:t xml:space="preserve">от целого </w:t>
              <w:br/>
              <w:t xml:space="preserve">и целого по его част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тыскании части от целого, целого по его ча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нахождение части от целого и целого по его ча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ыскание части </w:t>
              <w:br/>
              <w:t xml:space="preserve">от целого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целого по его част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блемно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блемная лекци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тыскании части от целого, целого по его части.</w:t>
            </w:r>
          </w:p>
          <w:p>
            <w:pPr>
              <w:pStyle w:val="Normal"/>
              <w:autoSpaceDE w:val="false"/>
              <w:spacing w:lineRule="auto" w:line="264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</w:t>
              <w:br/>
              <w:t>на нахождение части от целого и целого по его ча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0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75"/>
        <w:gridCol w:w="811"/>
        <w:gridCol w:w="992"/>
        <w:gridCol w:w="931"/>
        <w:gridCol w:w="1158"/>
        <w:gridCol w:w="1426"/>
        <w:gridCol w:w="1338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ыскание части от целого и целого по его част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тыскании части от целого, целого по его ча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нахождение части от целого и целого по его ча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0, контрольные задания, </w:t>
              <w:br/>
              <w:t>с.  9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свойство дроби. Правильные и неправильные дроби. Смешанные числ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7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чётные и нечётные числа», «делимое, делитель, частное», «дробь», «части и целое», «круг», «сравнение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основное свойство дроби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лагать дроби на числовой прямой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овладения навыками чтения и записи обыкновенных дробей </w:t>
              <w:br/>
              <w:t>и смешанных чисел; применения основного свойства дроби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я представления об обыкновенных дробях, неправильных дробях, смешанных числах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82"/>
        <w:gridCol w:w="661"/>
        <w:gridCol w:w="795"/>
        <w:gridCol w:w="961"/>
        <w:gridCol w:w="917"/>
        <w:gridCol w:w="1126"/>
        <w:gridCol w:w="3035"/>
        <w:gridCol w:w="1833"/>
        <w:gridCol w:w="1502"/>
        <w:gridCol w:w="1052"/>
        <w:gridCol w:w="85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свойство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 основном свойстве дроби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сокращении дробей, о приведении дробей к общему знаменател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сновное свойство дроби, сокращая дробь или представляя данную дробь в виде дроби с заданным знаменателем, приводить дроби к заданному числителю или знаменателю и сокращать дробь, пользуясь свойством дроб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1, индивидуальное творческое задание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свойство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свойство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 основном свойстве дроби, о сокращении дробей, </w:t>
              <w:br/>
              <w:t xml:space="preserve">о приведении дробей </w:t>
              <w:br/>
              <w:t>к общему знаменател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водить дроби </w:t>
              <w:br/>
              <w:t>к заданному числителю или знаменателю и сокращать дробь, пользуясь свойством дроби; свободно решать задачи на основное свойство дроби, сокращая дробь или представляя данную дробь в виде дроби с заданным знаменателем; сравнивать дроби и расставлять их в порядке убывания или возрастания, используя основное свойство дроб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результатов индивидуальной или групповой познавательной деятельности </w:t>
              <w:br/>
              <w:t>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свойство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1, </w:t>
            </w:r>
            <w:r>
              <w:rPr>
                <w:rFonts w:eastAsia="Times New Roman" w:cs="MS Shell Dlg" w:ascii="MS Shell Dlg" w:hAnsi="MS Shell Dlg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ые задания, </w:t>
              <w:br/>
              <w:t>с. 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ьные и неправильные дроб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е обыкновенной дроби, различия между правильными и неправильными дробями; понятие смешанного числа, правило выделения целой части дроб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ывать и читать обыкновенные дроби,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2, творческие задания </w:t>
              <w:br/>
              <w:t>по групп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811"/>
        <w:gridCol w:w="1008"/>
        <w:gridCol w:w="901"/>
        <w:gridCol w:w="1172"/>
        <w:gridCol w:w="1426"/>
        <w:gridCol w:w="1338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 правильные </w:t>
              <w:br/>
              <w:t xml:space="preserve">и неправильные дроби </w:t>
              <w:br/>
              <w:t>с единиц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ьные и неправильные дроби 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расположении на числовой прямой правильной и неправильной дроби, а также смешанного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правильные и неправильные дроби по заданным условиям, располагать дроби на числовой прямой, выделять целую часть дроби, представлять смешанную дробь в виде суммы целой части и дробной; решать уравнения и задачи различного уровня сложности </w:t>
              <w:br/>
              <w:t>с использованием дроб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познавательной деятельности в форме  сочи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ьные и неправильные дроб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2, контрольные задания, </w:t>
              <w:br/>
              <w:t>с. 113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ружность и кру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дробь», «части и целое», «круг», «сравнение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ь окружности с помощью циркул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ть задачи на сравнение площадей двух кругов с одинаковым  радиусом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ить окружность на дуги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круге и окружности, их радиусах и диаметрах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дуге, радиусе, диаметре, о свойстве диаметров, формуле диаметра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я умения реш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сравнение площадей двух кругов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61"/>
        <w:gridCol w:w="781"/>
        <w:gridCol w:w="992"/>
        <w:gridCol w:w="917"/>
        <w:gridCol w:w="1142"/>
        <w:gridCol w:w="2794"/>
        <w:gridCol w:w="1877"/>
        <w:gridCol w:w="1518"/>
        <w:gridCol w:w="1082"/>
        <w:gridCol w:w="961"/>
      </w:tblGrid>
      <w:tr>
        <w:trPr/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ывать правило в планировании и контроле способа реш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иентироваться на разнообразие способов решения задач. </w:t>
            </w:r>
          </w:p>
          <w:p>
            <w:pPr>
              <w:pStyle w:val="Normal"/>
              <w:autoSpaceDE w:val="false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ружность </w:t>
              <w:br/>
              <w:t>и круг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кружности, круге, дуге, радиусе, диаметре; о свойстве диаметров, формуле радиус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ть задачи </w:t>
              <w:br/>
              <w:t xml:space="preserve">на сравнение площадей двух кругов, на построение окружности заданного радиуса; с помощью циркуля </w:t>
              <w:br/>
              <w:t xml:space="preserve">и линейки изображать сложные рисунки, состоящие </w:t>
              <w:br/>
              <w:t>из окружностей разного радиус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3, творческие задания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ружность </w:t>
              <w:br/>
              <w:t xml:space="preserve">и круг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 xml:space="preserve">пользованием интернет-ресурсов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3, контрольные задания, </w:t>
              <w:br/>
              <w:t>с. 11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96"/>
        <w:gridCol w:w="661"/>
        <w:gridCol w:w="767"/>
        <w:gridCol w:w="1006"/>
        <w:gridCol w:w="901"/>
        <w:gridCol w:w="1158"/>
        <w:gridCol w:w="2794"/>
        <w:gridCol w:w="1877"/>
        <w:gridCol w:w="1488"/>
        <w:gridCol w:w="1096"/>
        <w:gridCol w:w="978"/>
      </w:tblGrid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различных обыкновенных дробях и возможности нахождения части от целого и целого по его ча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монстрировать теоретические и практические знания о различных обыкновенных дробях, </w:t>
              <w:br/>
              <w:t>об отыскании части от целого и целого по его ча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по подготовке к контрольной работе, </w:t>
              <w:br/>
              <w:t>по анализу выполненной работы (составление опорных карточек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18–23, ДК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59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решение контрольных задан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и обобщать знания о преобразовании выражений, используя законы арифметических действий, о составлении математической модели данной ситуации; самостоятельно выбирать рациональный способ решения заданий на преобразование выражений, используя законы арифметических действий, на составление математической модели данной ситуац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8–23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96"/>
        <w:gridCol w:w="661"/>
        <w:gridCol w:w="767"/>
        <w:gridCol w:w="1006"/>
        <w:gridCol w:w="901"/>
        <w:gridCol w:w="1158"/>
        <w:gridCol w:w="1456"/>
        <w:gridCol w:w="1352"/>
        <w:gridCol w:w="1879"/>
        <w:gridCol w:w="1502"/>
        <w:gridCol w:w="1066"/>
        <w:gridCol w:w="978"/>
      </w:tblGrid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, выполнять заданные и конструировать новые алгоритмы</w:t>
            </w:r>
          </w:p>
          <w:p>
            <w:pPr>
              <w:pStyle w:val="Normal"/>
              <w:autoSpaceDE w:val="false"/>
              <w:spacing w:lineRule="auto" w:line="264" w:before="10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18–23, контрольные задания по карточкам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8. Действия над обыкновенными дробями (14 ч)</w:t>
            </w:r>
          </w:p>
          <w:p>
            <w:pPr>
              <w:pStyle w:val="Normal"/>
              <w:autoSpaceDE w:val="false"/>
              <w:spacing w:lineRule="auto" w:line="264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ложение и вычитание обыкновенных дробе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7 ч)</w:t>
            </w:r>
          </w:p>
        </w:tc>
      </w:tr>
      <w:tr>
        <w:trPr>
          <w:trHeight w:val="23" w:hRule="atLeast"/>
        </w:trPr>
        <w:tc>
          <w:tcPr>
            <w:tcW w:w="7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ладывать и вычитать дроби с одинаковыми и разными знаменателям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дополнение обыкновенной дроби до 1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использованием обыкновенных дробей и действий сложения и вычитания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владения умением сложения и вычитания обыкновенных дробей и смешанных чисел с одинаковыми и разными знаменателям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работки навыков в решении задач, содержащих сложение и вычитание обыкновенных дробей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31"/>
        <w:gridCol w:w="1156"/>
        <w:gridCol w:w="2764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обыкновен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равиле сравнения дробей с одинаковыми знаменателями, сложения и вычитания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, складывать и вычитать дроби </w:t>
              <w:br/>
              <w:t>с одинаковыми знаменателя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, творческое задание по групп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обыкновен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к применять правила сравнения, сложения </w:t>
              <w:br/>
              <w:t>и вычитания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, складывать и вычитать дроби </w:t>
              <w:br/>
              <w:t>с одинаковыми знаменател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обыкновен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применять правила сравнения дробей, сложения и вычитания дробей с одинаковыми знаменателя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бодно сравнивать, складывать  и вычитать дроби с одинаковыми знаменателями, решать задачи с использованием обыкновенных дробей </w:t>
              <w:br/>
              <w:t>и действий с ни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рефера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,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обыкновен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>в практической деятельности и повседневной жизни для решения задач, связанных с бытовыми жизненными ситу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4, контрольные задания, </w:t>
              <w:br/>
              <w:t>с. 125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мешанных чисел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сложения </w:t>
              <w:br/>
              <w:t xml:space="preserve">и вычитания обыкновенных дробей с одинаковыми знаменателям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меют представление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авиле вычитания и сложения смешанных чисе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примеры </w:t>
              <w:br/>
              <w:t>на все арифметические действия с обыкновенными дробя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смешанных чисел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менять правило вычитания дробей </w:t>
              <w:br/>
              <w:t>в том случае, если дробная часть уменьшаемого меньше дробной части вычитаемог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известные правила на практике; проверять решение примера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5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811"/>
        <w:gridCol w:w="1008"/>
        <w:gridCol w:w="901"/>
        <w:gridCol w:w="1172"/>
        <w:gridCol w:w="1442"/>
        <w:gridCol w:w="1336"/>
        <w:gridCol w:w="1863"/>
        <w:gridCol w:w="1562"/>
        <w:gridCol w:w="1068"/>
        <w:gridCol w:w="87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смешанных чисел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определять, верное оно или нет; составлять уравнения по заданным жизненным ситуациям, решать уравнения и задачи с использованием дробей повышенного уровня сложност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5, контрольные задания, </w:t>
              <w:br/>
              <w:t>с. 12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множение и деление обыкновенных дробей на натуральное числ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7 ч)</w:t>
            </w:r>
          </w:p>
        </w:tc>
      </w:tr>
      <w:tr>
        <w:trPr>
          <w:trHeight w:val="23" w:hRule="atLeast"/>
        </w:trPr>
        <w:tc>
          <w:tcPr>
            <w:tcW w:w="7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ать и делить обыкновенные дроби на натуральное число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использованием обыкновенных дробей и действий деления и умножения</w:t>
            </w:r>
          </w:p>
        </w:tc>
        <w:tc>
          <w:tcPr>
            <w:tcW w:w="6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овладения умением умножения и деления обыкновенных дробей </w:t>
              <w:br/>
              <w:t xml:space="preserve">на натуральное число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я представления об умножении и делении обыкновенной дроби на натуральное число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арифметических действий с обыкновенными дробями и решения задач на дроб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811"/>
        <w:gridCol w:w="1008"/>
        <w:gridCol w:w="901"/>
        <w:gridCol w:w="1172"/>
        <w:gridCol w:w="2764"/>
        <w:gridCol w:w="1877"/>
        <w:gridCol w:w="1532"/>
        <w:gridCol w:w="1098"/>
        <w:gridCol w:w="871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и деление обыкновенных дробей на натуральное число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 умножении обыкновенной дроби на натуральное число, </w:t>
              <w:br/>
              <w:t>о делении обыкновенной дроби на натуральное число, правиле умножения и деления дроби на числ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правило умножения и деления дроби на натуральное число при вычислении выражений; увеличивать и уменьшать обыкновенные дроби на 1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групповой познавательной деятельности в форме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6,  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обык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блемное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блемная лекция,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-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6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венных дробей на натуральное число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и деление обыкновенных дробей на натуральное число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равиле умножения и деления дроби на числ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выполнение действий умножения и деления обыкновенной дроби на натуральное число; свободно решать примеры на все арифметические действия с обыкновенными дроб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6, контрольные задания,</w:t>
              <w:br/>
              <w:t>с. 13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овать теоретические и практические знания о действиях над обыкновенными дроб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4–26, ДКР 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 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59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й или групповой познавательной деятельности 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ширять и обобщать знания о различных действиях над обыкновенными дробями, выполнять все действия с обыкновенными дробями; самостоятельно выбирать рациональный способ решения заданий на различные действ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–2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ые зада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11]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ить характер своей ошибки, решить подобное задание и придумать свой вариант задания на данную ошибку; планировать и осуществлять </w:t>
              <w:br/>
              <w:t>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–26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658"/>
        <w:gridCol w:w="106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ающий урок </w:t>
              <w:br/>
              <w:t>по теме «Обыкновенные дроб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и обобщать знания о различных действиях над обыкновенными дробями, выполнять все действия с обыкновенными дробями; самостоятельно выбирать рациональный способ решения заданий на различные действия над обыкновенными дроб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познавательной деятельности в форме  сочи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4–26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9. Геометрические фигуры (24 ч)</w:t>
            </w:r>
          </w:p>
          <w:p>
            <w:pPr>
              <w:pStyle w:val="Normal"/>
              <w:autoSpaceDE w:val="false"/>
              <w:spacing w:lineRule="auto" w:line="264" w:before="4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гл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6 ч)</w:t>
            </w:r>
          </w:p>
        </w:tc>
      </w:tr>
      <w:tr>
        <w:trPr>
          <w:trHeight w:val="23" w:hRule="atLeast"/>
        </w:trPr>
        <w:tc>
          <w:tcPr>
            <w:tcW w:w="8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 между разными по виду углами; строить все виды углов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ертить углы и записывать их название, объяснить, что такое вершина, сторона угл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углы в разных фигурах, применяя способ наложения; измерять угол транспортиром; строить угол по его градусной мер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биссектрису различных углов</w:t>
            </w:r>
          </w:p>
        </w:tc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ормирования представления о развернутом угле, биссектрисе </w:t>
              <w:br/>
              <w:t>угл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построения углов всех видов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ботки навыков в измерении и построении углов с помощью транспортира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61"/>
        <w:gridCol w:w="811"/>
        <w:gridCol w:w="976"/>
        <w:gridCol w:w="917"/>
        <w:gridCol w:w="1156"/>
        <w:gridCol w:w="2854"/>
        <w:gridCol w:w="1863"/>
        <w:gridCol w:w="1548"/>
        <w:gridCol w:w="1036"/>
        <w:gridCol w:w="887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ернутый угол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, индивидуальная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дополнительных и противоположных лучах, о развернутом угл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 между разными по виду углами; строить все виды углов, чертить углы и записывать их название, объяснять, что такое вершина, сторона угл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7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д. творческое задание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ернутый угол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информации с использованием интернет-ресурсо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7, контрольные задания, </w:t>
              <w:br/>
              <w:t xml:space="preserve">с.  139 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82"/>
        <w:gridCol w:w="645"/>
        <w:gridCol w:w="797"/>
        <w:gridCol w:w="992"/>
        <w:gridCol w:w="885"/>
        <w:gridCol w:w="1142"/>
        <w:gridCol w:w="3035"/>
        <w:gridCol w:w="1849"/>
        <w:gridCol w:w="1502"/>
        <w:gridCol w:w="1022"/>
        <w:gridCol w:w="871"/>
      </w:tblGrid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углов наложение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меют представл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дополнительных и противоположных лучах, о развернутом уг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 углы </w:t>
              <w:br/>
              <w:t>в разных фигурах, применяя способ налож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8, контрольные задания, </w:t>
              <w:br/>
              <w:t>с.  142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угл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измерении углов, о транспортире, о градусной мере, об остром, тупом и прямом угл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мерить угол транспортиром; строить угол по его градусной мере, начертить угол, градусная мера которого определяется частью от заданного угла в градусах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анной теме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9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рение углов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9, контрольные задания, </w:t>
              <w:br/>
              <w:t>с. 146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ссектриса угл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измерении уг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ь биссектрису острого, тупого, прямого и развернутого углов, проводить биссектрисы углов </w:t>
              <w:br/>
              <w:t>в геометрических фигурах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0, контрольные задания, </w:t>
              <w:br/>
              <w:t>с. 150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>
          <w:rFonts w:eastAsia="Times New Roman" w:cs="Times New Roman" w:ascii="Times New Roman" w:hAnsi="Times New Roman"/>
          <w:i/>
          <w:iCs/>
          <w:lang w:eastAsia="ru-RU"/>
        </w:rPr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61"/>
        <w:gridCol w:w="797"/>
        <w:gridCol w:w="1022"/>
        <w:gridCol w:w="901"/>
        <w:gridCol w:w="1156"/>
        <w:gridCol w:w="2704"/>
        <w:gridCol w:w="76"/>
        <w:gridCol w:w="1923"/>
        <w:gridCol w:w="1546"/>
        <w:gridCol w:w="1052"/>
        <w:gridCol w:w="887"/>
      </w:tblGrid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еугольни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6 ч)</w:t>
            </w:r>
          </w:p>
        </w:tc>
      </w:tr>
      <w:tr>
        <w:trPr>
          <w:trHeight w:val="23" w:hRule="atLeast"/>
        </w:trPr>
        <w:tc>
          <w:tcPr>
            <w:tcW w:w="876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углы», «треугольник», «площадь»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я треугольников всех видов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я площади прямоугольного треугольника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я градусной меры углов треугольника</w:t>
            </w:r>
          </w:p>
        </w:tc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геометрической фигуре – треугольник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нахождения площади треугольника по формуле; углов треугольни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умения решать задачи на нахождение площади треугольника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пед. деятельности </w:t>
              <w:br/>
              <w:t>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еугольни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треугольнике, о различных видах треугольников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информации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1, творческое за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61"/>
        <w:gridCol w:w="797"/>
        <w:gridCol w:w="1022"/>
        <w:gridCol w:w="901"/>
        <w:gridCol w:w="1156"/>
        <w:gridCol w:w="2780"/>
        <w:gridCol w:w="1923"/>
        <w:gridCol w:w="1546"/>
        <w:gridCol w:w="1052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ового материала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-</w:t>
              <w:br/>
              <w:t>стратив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я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и находить периметры всех видов треугольников, использовать определение остроугольного треугольника для построения любых треугольников; формулировать теорему о сумме углов в треугольник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 своих реше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библиотеч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ие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угольник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информации с использованием интернет-ресурсо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1, контрольные задания, </w:t>
              <w:br/>
              <w:t>с. 155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треугольник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</w:t>
              <w:br/>
              <w:t>пары сменного соста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площади треугольника, </w:t>
              <w:br/>
              <w:t>о равнобедренном и равностороннем треугольни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одить в любом треугольнике высоту, находить площади равностороннего и равнобедренного треугольник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2 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треугольник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2, контрольные задания, </w:t>
              <w:br/>
              <w:t>с. 158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82"/>
        <w:gridCol w:w="675"/>
        <w:gridCol w:w="781"/>
        <w:gridCol w:w="1038"/>
        <w:gridCol w:w="885"/>
        <w:gridCol w:w="1172"/>
        <w:gridCol w:w="1442"/>
        <w:gridCol w:w="1352"/>
        <w:gridCol w:w="1923"/>
        <w:gridCol w:w="1548"/>
        <w:gridCol w:w="1036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о углов треугольника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свойстве углов треугольни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мерять углы треугольников, находить третий угол и определять вид треугольника; обосновывать вывод свойства углов треугольни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публичной презента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3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йство углов треугольник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3, контрольные задания, </w:t>
              <w:br/>
              <w:t>с. 163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Расстояние между точками. Масштаб. Перпендикулярные прям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8 ч)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биссектрису различных углов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любые треугольники, используя правило остроугольного треугольника; вычислять площадь треугольника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ить кратчайшее расстояние между двумя точками по любой схеме изображения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ерпендикуляры</w:t>
            </w:r>
          </w:p>
        </w:tc>
        <w:tc>
          <w:tcPr>
            <w:tcW w:w="6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расстоянии между двумя точками и расстоянии от точки до прямой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я ум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расстояние между двумя точками, применяя масштаб; строить серединный перпендикуляр к отрезку; решать геометрические задачи на свойство биссектрисы угла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98"/>
        <w:gridCol w:w="691"/>
        <w:gridCol w:w="781"/>
        <w:gridCol w:w="1022"/>
        <w:gridCol w:w="901"/>
        <w:gridCol w:w="1156"/>
        <w:gridCol w:w="2794"/>
        <w:gridCol w:w="1879"/>
        <w:gridCol w:w="1532"/>
        <w:gridCol w:w="1082"/>
        <w:gridCol w:w="871"/>
      </w:tblGrid>
      <w:tr>
        <w:trPr/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тояние между двумя точками. Масштаб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-териала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расстоянии между точками, о длине пути, о масштабе, о кратчайшем расстоянии между двумя точк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кратчайшее расстояние между двумя точками по любой схеме изображения; решать задачи на нахождение кратчайшего расстояния между двумя точками по любой схеме изобра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4, творческое задание</w:t>
            </w:r>
          </w:p>
        </w:tc>
      </w:tr>
      <w:tr>
        <w:trPr>
          <w:trHeight w:val="106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тояние между двумя точками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вательная,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4, контрольные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сштаб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я, </w:t>
              <w:br/>
              <w:t>с. 16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тояние от точки до прямой. Перпендикулярные прям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ерпендикуляре, о длине перпендикуляра, о взаимно перпендикулярных прямы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расстояние от точки до прямой; изображать перпендикулярные прямые, строить перпендикулярный отрезок из точки к прямой, перпендикуляр от точки до прямой на листке без масштабной клет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5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тояние от точки до прямой. Перпендикулярные прям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5, контрольные задания, </w:t>
              <w:br/>
              <w:t>с. 172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единный перпендикуля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серединном перпендикуляре, о точке, равноудаленной от концов отрез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сновывать свои суждения о построении серединного перпендикуляра к отрезку; строить серединный перпендикуляр к отрезку и находить точку, равноудаленную от концов </w:t>
              <w:br/>
              <w:t>отрез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6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единный перпендикуляр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6, контрольные задания, с. 1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йство биссектрисы угл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точках, равноудаленных </w:t>
              <w:br/>
              <w:t>от сторон угл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</w:t>
              <w:br/>
              <w:t xml:space="preserve">и применять свойство точек биссектрисы угла,  находить точки, равноудаленн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7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91"/>
        <w:gridCol w:w="781"/>
        <w:gridCol w:w="1022"/>
        <w:gridCol w:w="931"/>
        <w:gridCol w:w="1158"/>
        <w:gridCol w:w="1442"/>
        <w:gridCol w:w="1336"/>
        <w:gridCol w:w="1863"/>
        <w:gridCol w:w="1562"/>
        <w:gridCol w:w="1068"/>
        <w:gridCol w:w="87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йство биссектрисы угл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всех сторон геометрической фигур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7, контрольные задания, </w:t>
              <w:br/>
              <w:t>с.  17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еометрические фигур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 ч)</w:t>
            </w:r>
          </w:p>
        </w:tc>
      </w:tr>
      <w:tr>
        <w:trPr>
          <w:trHeight w:val="23" w:hRule="atLeast"/>
        </w:trPr>
        <w:tc>
          <w:tcPr>
            <w:tcW w:w="7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угол», «прямой угол», «тупой угол», «острый угол», «развёрнутый угол», «треугольник», «площадь»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 решать задачи с использованием геометрических фигур повышенной сложности</w:t>
            </w:r>
          </w:p>
        </w:tc>
        <w:tc>
          <w:tcPr>
            <w:tcW w:w="6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 для формирования навыков решения задач повышенной сложност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одить сравнение, сериацию и классификацию по заданным критериям. 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91"/>
        <w:gridCol w:w="781"/>
        <w:gridCol w:w="1022"/>
        <w:gridCol w:w="931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монстрировать теоретические и практические знания о нахождении площади треугольника </w:t>
              <w:br/>
              <w:t>по формуле, о применении свойства углов треугольника при решении задач на построение треугольни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о применять знания и умения нахождения площади треугольника по формуле, обобщать знания о применении свойства углов треугольника при решении задач на построение треугольни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по подготовке к контрольной работе, </w:t>
              <w:br/>
              <w:t xml:space="preserve">по анализу выполненной </w:t>
              <w:br/>
              <w:t xml:space="preserve">работы </w:t>
              <w:br/>
              <w:t>(составление опорных карточек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27–37, творческие задания 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ширять и обобщать знания о нахождении площади треугольника </w:t>
              <w:br/>
              <w:t>по формуле, о применении свойства углов треугольника при решении задач на построение треугольника; самостоятельно выбирать рациональный способ решения заданий на нахождение площади треугольника по формуле, применять свойства углов треугольника при решении задач на постро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ение навыками контроля </w:t>
              <w:br/>
              <w:t>и оценки своей деятель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7–37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К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7–3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ающий урок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,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,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ширять и обобщать знания о нахождении площади треугольник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пользование приобретенных знаний и ум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результатов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27–37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91"/>
        <w:gridCol w:w="795"/>
        <w:gridCol w:w="992"/>
        <w:gridCol w:w="917"/>
        <w:gridCol w:w="1156"/>
        <w:gridCol w:w="1442"/>
        <w:gridCol w:w="1338"/>
        <w:gridCol w:w="1893"/>
        <w:gridCol w:w="1546"/>
        <w:gridCol w:w="1068"/>
        <w:gridCol w:w="87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Геометрические фигуры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рованная педагогическая ситу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ование </w:t>
              <w:br/>
              <w:t>и проведение исследования реш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формуле, о применении свойства углов треугольника при решении задач на построение треугольника; самостоятельно выбирать рациональный способ решения заданий на нахождение площади треугольника по формуле, применять свойства углов треугольника при решении задач на построение треугольни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рактической деятельности и повседневной жизни для решения задач, связанных </w:t>
              <w:br/>
              <w:t>с бытовыми жизненными ситуациям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й или групповой познавательной деятельности в форме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0. Десятичные дроби (32 ч)</w:t>
            </w:r>
          </w:p>
          <w:p>
            <w:pPr>
              <w:pStyle w:val="Normal"/>
              <w:autoSpaceDE w:val="false"/>
              <w:spacing w:lineRule="auto" w:line="264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есятичная дробь. Перевод величин в другие единицы измерения. Сравнение десятичных дробе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8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обыкновенная дробь», «единица измерения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десятичные дроб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водить одни единицы измерения в други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с разными единицами измер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тарший разряд десятичной дроби, сравнивать десятичные дроби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десятичной дроби; умения чтения и записи десятичных дробей, перевода величин в другие единицы измерения, пользования микрокалькулятором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умением сравнения десятичных дробей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выками умножения и деления десятичных дробей на 10, 100, 1000 и т. д.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91"/>
        <w:gridCol w:w="795"/>
        <w:gridCol w:w="992"/>
        <w:gridCol w:w="917"/>
        <w:gridCol w:w="1156"/>
        <w:gridCol w:w="2780"/>
        <w:gridCol w:w="1893"/>
        <w:gridCol w:w="1546"/>
        <w:gridCol w:w="1068"/>
        <w:gridCol w:w="871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е десятичной дроби. Чтение и запись десятичных дробе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е десятичной дроби и названия разрядных единиц десятичной дроб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десятичные дроби, использовать десятичные дроби в реальных ситуациях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8, контрольные задания, </w:t>
              <w:br/>
              <w:t>с. 185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0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и деление десятичной дроби </w:t>
              <w:br/>
              <w:t>на 10, 100,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о умножения и деления десятичных дробей на 10, 100, 1000, переместительный и сочетательный законы относительно умножения, свойства 1 и 0 при умножении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9, творческое задание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 xml:space="preserve"> и т. д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и деление десятичной дроби </w:t>
              <w:br/>
              <w:t>на 10, 100, 1000</w:t>
            </w: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 xml:space="preserve"> и т. д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ереместительный и сочетательный законы умножения при умножении десятичных дробей; осуществлять перевод метрических систе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39, контрольные задания, </w:t>
              <w:br/>
              <w:t>с. 18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вод величин из одних единиц измерения в другие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ереводе из одних единиц измерения в друг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водить одни единицы измерения в другие; решать текстовые задачи с разными единицами измерения, переводя одни единицы измерения в друг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0 </w:t>
            </w:r>
          </w:p>
        </w:tc>
      </w:tr>
    </w:tbl>
    <w:p>
      <w:pPr>
        <w:pStyle w:val="Normal"/>
        <w:autoSpaceDE w:val="false"/>
        <w:spacing w:lineRule="auto" w:line="264" w:before="60" w:after="6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вод величин из одних единиц измерения в другие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ереводе из одних единиц измерения в друг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водить одни единицы измерения в другие; решать текстовые задачи с разными единицами измерения, переводя одни единицы измерения в друг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н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0, контрольные задания, </w:t>
              <w:br/>
              <w:t>с. 19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десятичных дробей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равиле сравнения десятичных дробей, о старшем разряде десятичной дроб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тарший разряд десятичной дроби, сравнивать десятичные дроб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публичной през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1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десятичных дробе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о сравнения десятичных дроб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старший разряд десятичной дроби, сравнивать десятичные дроби, применяя прикидку </w:t>
              <w:br/>
              <w:t xml:space="preserve">и правило, расставлять десятичные дроби в порядке возрастания и убывания </w:t>
              <w:br/>
              <w:t>с помощью знаков неравенств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1 </w:t>
            </w:r>
          </w:p>
        </w:tc>
      </w:tr>
    </w:tbl>
    <w:p>
      <w:pPr>
        <w:pStyle w:val="Normal"/>
        <w:autoSpaceDE w:val="false"/>
        <w:spacing w:lineRule="auto" w:line="264" w:before="60" w:after="6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658"/>
        <w:gridCol w:w="106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десятичных дробе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1, контрольные задани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 194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75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8 ч)</w:t>
            </w:r>
          </w:p>
        </w:tc>
      </w:tr>
      <w:tr>
        <w:trPr>
          <w:trHeight w:val="23" w:hRule="atLeast"/>
        </w:trPr>
        <w:tc>
          <w:tcPr>
            <w:tcW w:w="8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дробь», «единица измерения», «арифметические действия»; «переместительный и сочетательный законы сложения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и записывать десятичные дроб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ереместительный и сочетательный законы сложения при сложении десятичных дроб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рифметические действия с десятичными дробями</w:t>
            </w:r>
          </w:p>
        </w:tc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сложении и вычитании десятичных дроб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сложения и вычитания десятичных дроб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я действий сложения и вычитания десятичных дробей при решении задач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61"/>
        <w:gridCol w:w="811"/>
        <w:gridCol w:w="976"/>
        <w:gridCol w:w="917"/>
        <w:gridCol w:w="1156"/>
        <w:gridCol w:w="2870"/>
        <w:gridCol w:w="1847"/>
        <w:gridCol w:w="1548"/>
        <w:gridCol w:w="1066"/>
        <w:gridCol w:w="857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сложении и вычитании десятичных дробей, о сложении и вычитании поразряд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кладывать и вычитать десятичные дроби </w:t>
              <w:br/>
              <w:t>в устном счете, использовать в устном счете переместительный и сочетательный закон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2, творческое задание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сложения </w:t>
              <w:br/>
              <w:t>и вычитания для десятичных дробей, переместительный и сочетательный законы относительно сложения, свойство нуля при сложении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2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кладывать и вычитать десятичные дроби, использовать переместительный и сочетательный законы при вычисления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2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а сложения </w:t>
              <w:br/>
              <w:t>и вычитания для десятичных дроб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ладывать и вычитать десятичные дроби, использовать переместительный и сочетательный законы при вычислениях; решать логические и занимательные задачи на сложение и вычитание десятичных дроб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2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десятичных дробе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2 контрольные задания, </w:t>
              <w:br/>
              <w:t>с. 202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47"/>
        <w:gridCol w:w="811"/>
        <w:gridCol w:w="992"/>
        <w:gridCol w:w="915"/>
        <w:gridCol w:w="1158"/>
        <w:gridCol w:w="2854"/>
        <w:gridCol w:w="1863"/>
        <w:gridCol w:w="1516"/>
        <w:gridCol w:w="1098"/>
        <w:gridCol w:w="841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а к контрольной работе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овать теоретические и практические знания о  сложении, вычитании и сравнении десятичных дробей, о переводе величин из одних единиц </w:t>
              <w:br/>
              <w:t xml:space="preserve">в другие; применять знания и умения при сложении, вычитании и сравнении десятичных дробей, переводе величин из одних единиц </w:t>
              <w:br/>
              <w:t>в други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</w:t>
              <w:br/>
              <w:t xml:space="preserve">по подготовке </w:t>
              <w:br/>
              <w:t xml:space="preserve">к контрольной работе, </w:t>
              <w:br/>
              <w:t>по анализу выполненной работы (составление опорных карточек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8–42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К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61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бирать рациональный способ решения заданий на сложение, вычитание и сравнение десятичных дробей; применять знание о переводе величин из одних единиц в други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8–4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характер своей ошибки, решить подобное задание и придум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38–42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>
          <w:rFonts w:eastAsia="Times New Roman" w:cs="Times New Roman" w:ascii="Times New Roman" w:hAnsi="Times New Roman"/>
          <w:i/>
          <w:iCs/>
          <w:lang w:eastAsia="ru-RU"/>
        </w:rPr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31"/>
        <w:gridCol w:w="1156"/>
        <w:gridCol w:w="2644"/>
        <w:gridCol w:w="120"/>
        <w:gridCol w:w="1863"/>
        <w:gridCol w:w="1532"/>
        <w:gridCol w:w="1082"/>
        <w:gridCol w:w="887"/>
      </w:tblGrid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множение десятичных дробей. Степень числ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7 ч)</w:t>
            </w:r>
          </w:p>
        </w:tc>
      </w:tr>
      <w:tr>
        <w:trPr>
          <w:trHeight w:val="23" w:hRule="atLeast"/>
        </w:trPr>
        <w:tc>
          <w:tcPr>
            <w:tcW w:w="8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умножение  десятичных дробей и возведение в степень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с использованием степен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ереместительный и сочетательный законы умножения при умножении десятичных дроб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водить одни единицы измерения в други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с разными единицами измерения с использованием умножения десятичных дроб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рифметические действия с десятичными дробями</w:t>
            </w:r>
          </w:p>
        </w:tc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онятия об определении степени, об основании степени, о показателе степени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умножения, сложения и вычитания десятичных дробей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зведения числа в степень с натуральным показателем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еся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-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 умножении десятичных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выполнение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3, творче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ч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об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о умножения для десятичных дробей, переместительный </w:t>
              <w:br/>
              <w:t>и сочетательный законы относительно умножения, свойство единицы при сложен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с ис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е задание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десятич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ножать десятичные дроби, использовать переместительный и сочетательный законы при вычисления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десятич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умножения для десятичных дробей, переместительный и сочетательный законы относительно умножения, свойство единицы при слож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ать десятичные дроби в устном счете, использовать в устном счете переместительный и сочетательный законы при вычисления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3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десятич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, поисков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3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десятичных дробей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логические и занимательные задачи на умножение десятичных дробей, олимпиадные задачи и задачи повышенного уровня на числовые  знач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3, контрольные задания, </w:t>
              <w:br/>
              <w:t>с. 2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2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числ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 определении степени, </w:t>
              <w:br/>
              <w:t>об основании степени, о показателе степен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уравнения </w:t>
              <w:br/>
              <w:t xml:space="preserve">с использованием степени, возводить число в степень </w:t>
              <w:br/>
              <w:t xml:space="preserve">с натуральным показателем в вычислительных примерах, выполнять устно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результатов индивидуальной или групповой познавательной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4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1112"/>
        <w:gridCol w:w="677"/>
        <w:gridCol w:w="795"/>
        <w:gridCol w:w="1008"/>
        <w:gridCol w:w="931"/>
        <w:gridCol w:w="1156"/>
        <w:gridCol w:w="1833"/>
        <w:gridCol w:w="947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числ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е возведения в степен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и </w:t>
              <w:br/>
              <w:t>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4, контрольные задания, </w:t>
              <w:br/>
              <w:t>с. 210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4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реднее арифметическое. Деление десятичной дроби на натуральное число и на десятичную дроб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6 ч)</w:t>
            </w:r>
          </w:p>
        </w:tc>
      </w:tr>
      <w:tr>
        <w:trPr>
          <w:trHeight w:val="23" w:hRule="atLeast"/>
        </w:trPr>
        <w:tc>
          <w:tcPr>
            <w:tcW w:w="7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арифметические действия»; «переместительный и сочетательный законы сложения и умножения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рифметические действия с десятичными дробям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с использованием степен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ить десятичную дробь на натуральное число; на десятичную дробь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среднее арифметическое нескольких чисел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среднем арифметическом чисе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умением нахождения среднего арифметического чисел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деления десятичных дробей на натуральное число и на десятичную дробь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выками решения задач на среднее арифметическое и с применением всех арифметических действий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действие партнера.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01"/>
        <w:gridCol w:w="1172"/>
        <w:gridCol w:w="2778"/>
        <w:gridCol w:w="1863"/>
        <w:gridCol w:w="1562"/>
        <w:gridCol w:w="1068"/>
        <w:gridCol w:w="871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ее арифметическое. Деление десятичной дроби на натуральное число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о деления десятичной дроби на натуральное число, понятие среднего арифметического, как делить десятичную дробь на натуральное число, находить среднее арифметическое нескольки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ить десятичную дробь на натуральное число, находить среднее арифметическое нескольких чисе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5, творческое задание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арифметическое. Деление десятичной дро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5, контрольные задания, </w:t>
              <w:br/>
              <w:t>с. 215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 на натуральное число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чной литературы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-ресурс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десятичной дроби на десятичную дробь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делении десятичных дроб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о деления для десятичных дробей, переместительный и сочетательный законы относительно умножения, свойство единицы при  умножен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отражение </w:t>
              <w:br/>
              <w:t>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6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десятичной дроби на десятичную дробь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деления для десятичных дробей, переместительный и сочетательный законы относительно умножения, свойство единицы при  умнож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ть десятичные дроби, использовать переместительный и сочетательный законы при вычислениях;  использовать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6 </w:t>
            </w:r>
          </w:p>
        </w:tc>
      </w:tr>
    </w:tbl>
    <w:p>
      <w:pPr>
        <w:pStyle w:val="Normal"/>
        <w:autoSpaceDE w:val="false"/>
        <w:spacing w:lineRule="auto" w:line="264" w:before="60" w:after="6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811"/>
        <w:gridCol w:w="992"/>
        <w:gridCol w:w="917"/>
        <w:gridCol w:w="1172"/>
        <w:gridCol w:w="2764"/>
        <w:gridCol w:w="1877"/>
        <w:gridCol w:w="1532"/>
        <w:gridCol w:w="1082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десятичной дроби на десятичную дробь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е деления десятичных дробей при решении зада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 xml:space="preserve">пользованием интернет-ресурсо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6 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десятичной дроби на десятичную дробь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деления для десятичных дробей, переместительный и сочетательный законы относительно умножения, свойство единицы при  умнож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ить десятичные дроби, использовать переместительный и сочетательный законы при вычислениях;  использовать  действие деления десятичных дробей при решении зада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исследовательского проек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6, контрольные задания, </w:t>
              <w:br/>
              <w:t>с. 221</w:t>
            </w:r>
          </w:p>
        </w:tc>
      </w:tr>
    </w:tbl>
    <w:p>
      <w:pPr>
        <w:pStyle w:val="Normal"/>
        <w:autoSpaceDE w:val="false"/>
        <w:spacing w:lineRule="auto" w:line="264" w:before="60" w:after="6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61"/>
        <w:gridCol w:w="811"/>
        <w:gridCol w:w="992"/>
        <w:gridCol w:w="917"/>
        <w:gridCol w:w="1172"/>
        <w:gridCol w:w="1426"/>
        <w:gridCol w:w="1338"/>
        <w:gridCol w:w="1893"/>
        <w:gridCol w:w="1532"/>
        <w:gridCol w:w="1066"/>
        <w:gridCol w:w="88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5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ействия с десятичными дробям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десятичная дробь», «степень числа», «арифметические действия»; «законы арифметических действий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рифметические действия с десятичными дробям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с использованием степен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все действия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тработки навыков умножения, деления, сложения и вычитания десятичных дробей; навык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решении уравнений, содержащих несколько действи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я текстовых задач на все действия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пед. деятельности </w:t>
              <w:br/>
              <w:t>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,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, 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монстрировать теоретические и практичес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алоге, выполнение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орные конспекты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3–4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26"/>
        <w:gridCol w:w="647"/>
        <w:gridCol w:w="825"/>
        <w:gridCol w:w="992"/>
        <w:gridCol w:w="931"/>
        <w:gridCol w:w="1158"/>
        <w:gridCol w:w="2778"/>
        <w:gridCol w:w="1879"/>
        <w:gridCol w:w="1546"/>
        <w:gridCol w:w="1068"/>
        <w:gridCol w:w="871"/>
      </w:tblGrid>
      <w:tr>
        <w:trPr>
          <w:trHeight w:val="19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льной рабо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е знания об умножении, делении, сложении и вычитании десятичных дробей; решать примеры на все арифметические действия, решать задачи на степени; свободно применять знания и умения при умножении, делении, сложении и вычитании десятичных дробей, нахождении степени числ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предъявленному алгоритм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хс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е задание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решение контрольных задани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овать навыки работы с действиями умножения, деления, сложения и вычитания десятичных дробей; решать задачи на степени, решать примеры на все арифметические действия; самостоятельно выбирать рациональный способ решения заданий на выполнение всех действий с десятичными дробями, на вычисление степени числ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 xml:space="preserve">пользованием интернет-ресурсов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3–46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К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6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1142"/>
        <w:gridCol w:w="647"/>
        <w:gridCol w:w="811"/>
        <w:gridCol w:w="1006"/>
        <w:gridCol w:w="931"/>
        <w:gridCol w:w="1158"/>
        <w:gridCol w:w="1817"/>
        <w:gridCol w:w="947"/>
        <w:gridCol w:w="1877"/>
        <w:gridCol w:w="1548"/>
        <w:gridCol w:w="1066"/>
        <w:gridCol w:w="887"/>
      </w:tblGrid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характер своей ошибки, решить подобное задание и придум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3–46 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1. Проценты (12 ч)</w:t>
            </w:r>
          </w:p>
          <w:p>
            <w:pPr>
              <w:pStyle w:val="Normal"/>
              <w:autoSpaceDE w:val="false"/>
              <w:spacing w:lineRule="auto" w:line="264" w:before="1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цен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7 ч)</w:t>
            </w:r>
          </w:p>
        </w:tc>
      </w:tr>
      <w:tr>
        <w:trPr>
          <w:trHeight w:val="23" w:hRule="atLeast"/>
        </w:trPr>
        <w:tc>
          <w:tcPr>
            <w:tcW w:w="7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дробь», «арифметические действия»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роцент числа по определению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роцент от числа и число по его процент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ывать процент в десятичной и обыкновенной дробях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проценты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понятии процента  как сотой части числа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ами нахождения процента от числа и числа по его проценту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выками решения задач на проценты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16"/>
        <w:gridCol w:w="1126"/>
        <w:gridCol w:w="631"/>
        <w:gridCol w:w="16"/>
        <w:gridCol w:w="811"/>
        <w:gridCol w:w="14"/>
        <w:gridCol w:w="992"/>
        <w:gridCol w:w="901"/>
        <w:gridCol w:w="30"/>
        <w:gridCol w:w="1142"/>
        <w:gridCol w:w="16"/>
        <w:gridCol w:w="2764"/>
        <w:gridCol w:w="90"/>
        <w:gridCol w:w="1787"/>
        <w:gridCol w:w="46"/>
        <w:gridCol w:w="1502"/>
        <w:gridCol w:w="44"/>
        <w:gridCol w:w="1022"/>
        <w:gridCol w:w="16"/>
        <w:gridCol w:w="871"/>
      </w:tblGrid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иентироваться на разнообразие способов решения задач. 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пед. деятельности </w:t>
              <w:br/>
              <w:t>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е процент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понятии процента как сотой части числ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роцент числа по определению; находить десятую, пятую, четвертую часть числа, а также его половину, треть и три четверти в процентах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7, творческое задание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е процент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 xml:space="preserve">с тетрадью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7, контрольные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31"/>
        <w:gridCol w:w="841"/>
        <w:gridCol w:w="992"/>
        <w:gridCol w:w="901"/>
        <w:gridCol w:w="1186"/>
        <w:gridCol w:w="2810"/>
        <w:gridCol w:w="1833"/>
        <w:gridCol w:w="1576"/>
        <w:gridCol w:w="1082"/>
        <w:gridCol w:w="85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ечатной основе, практику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м интернет-ресурс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я, </w:t>
              <w:br/>
              <w:t>с. 224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  <w:br/>
              <w:t xml:space="preserve">на процен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нахождении процента </w:t>
              <w:br/>
              <w:t>от числа и числа по его процент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процент </w:t>
              <w:br/>
              <w:t>от числа и число по его проценту, устно находить процент от числа и число по его процент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 выбор наиболее рационального способа реше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8 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  <w:br/>
              <w:t xml:space="preserve">на процен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8 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  <w:br/>
              <w:t xml:space="preserve">на процен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задачи на применение процен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использованием процент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8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31"/>
        <w:gridCol w:w="857"/>
        <w:gridCol w:w="992"/>
        <w:gridCol w:w="931"/>
        <w:gridCol w:w="1156"/>
        <w:gridCol w:w="1442"/>
        <w:gridCol w:w="1352"/>
        <w:gridCol w:w="1863"/>
        <w:gridCol w:w="1562"/>
        <w:gridCol w:w="1082"/>
        <w:gridCol w:w="857"/>
      </w:tblGrid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  <w:br/>
              <w:t xml:space="preserve">на процен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решать задачи </w:t>
              <w:br/>
              <w:t>на применение процен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ть задачи </w:t>
              <w:br/>
              <w:t>с использованием процентов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8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</w:t>
              <w:br/>
              <w:t xml:space="preserve">на процен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е планирование </w:t>
              <w:br/>
              <w:t>и проведение исслед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ть логические </w:t>
              <w:br/>
              <w:t xml:space="preserve">и занимательные задачи </w:t>
              <w:br/>
              <w:t>на проценты, олимпиадные задачи и задачи повышенного уровня на процент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>по данной тем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8, контрольные задания, </w:t>
              <w:br/>
              <w:t>с. 22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5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понятия: «дробь», «единица измерения», «арифметические действия»; «переместительный закон»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роцент числа по определению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проценты в несколько действи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бодно вычислять примеры с использованием калькулятор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икрокалькулятор при решении текстовых задач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владения навыками использования калькулятора при решении задач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работки навыков при решении текстовых задач на проценты 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096"/>
        <w:gridCol w:w="631"/>
        <w:gridCol w:w="857"/>
        <w:gridCol w:w="992"/>
        <w:gridCol w:w="931"/>
        <w:gridCol w:w="1156"/>
        <w:gridCol w:w="2794"/>
        <w:gridCol w:w="1863"/>
        <w:gridCol w:w="1562"/>
        <w:gridCol w:w="1082"/>
        <w:gridCol w:w="857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способ и результат 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пед. деятельности </w:t>
              <w:br/>
              <w:t>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крокалькулятор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начение основных клавиш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числять примеры с использованием калькулятора; с использованием памяти калькулято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-тен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49, творческое задание 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продук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возможности нахождения процента числа </w:t>
              <w:br/>
              <w:t>и числа по процент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процент </w:t>
              <w:br/>
              <w:t>от числа; число по его проценту, решать задачи на процент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по подготовке к контрольной работе,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7–49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ые задани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32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9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е планирование </w:t>
              <w:br/>
              <w:t>и проведение исследования реш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ширять и обобщать знания о проценте числа, о числе по его проценту, о решении задач на проценты; самостоятельно выбирать рациональный способ решения заданий на вычисление процента от числа, числа по его проценту, решать задачи на процент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 xml:space="preserve">в практической деятельности </w:t>
              <w:br/>
              <w:t>и повседневной жизни для решения задач, связанных с бытовыми жизненными ситу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анализу выполненной работы (составление опорных карточек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7–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7–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по теме «Десятичные дроб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овать теоретические и практические знания об умножении, делении, сложении и вычитании десятичных дробей; решать примеры на все арифметические действия, решать задачи на степени; находить процент числа, число по его проценту, решать задачи на процент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 xml:space="preserve">в практической деятельности и повседневной жизни для решения задач, связанных </w:t>
              <w:br/>
              <w:t>с бытовыми жизненными ситу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47–49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61"/>
        <w:gridCol w:w="797"/>
        <w:gridCol w:w="1022"/>
        <w:gridCol w:w="901"/>
        <w:gridCol w:w="1172"/>
        <w:gridCol w:w="1442"/>
        <w:gridCol w:w="1336"/>
        <w:gridCol w:w="1879"/>
        <w:gridCol w:w="1532"/>
        <w:gridCol w:w="1066"/>
        <w:gridCol w:w="887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2. Геометрические тела (9 ч)</w:t>
            </w:r>
          </w:p>
          <w:p>
            <w:pPr>
              <w:pStyle w:val="Normal"/>
              <w:autoSpaceDE w:val="false"/>
              <w:spacing w:lineRule="auto" w:line="252" w:before="0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дуль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ямоугольный параллелепипе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 ч)</w:t>
            </w:r>
          </w:p>
        </w:tc>
      </w:tr>
      <w:tr>
        <w:trPr>
          <w:trHeight w:val="23" w:hRule="atLeast"/>
        </w:trPr>
        <w:tc>
          <w:tcPr>
            <w:tcW w:w="7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прямоугольник», «линия», «единицы измерения»;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объемную фигуру по всем правилам построения прямоугольного параллелепипеда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ь развертку прямоугольного параллелепипеда и провести в нем геодезические </w:t>
              <w:br/>
              <w:t>линии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бъем прямоугольного параллелепипеда по формуле</w:t>
            </w:r>
          </w:p>
        </w:tc>
        <w:tc>
          <w:tcPr>
            <w:tcW w:w="6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б элементах прямоугольного параллелепипеда; о развертке прямоугольного параллелепипеда, о геодезических линия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умения строить объемную фигуру по всем правилам построения прямоугольного параллелепипеда; находить объем прямоугольного параллелепипеда по формуле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ть способ и результат действия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52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ямоугольный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,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лективная, 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лементы прямоугольного параллелепипед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орные конспекты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0, творче-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раллелепипед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объемную фигуру по всем правилам построения прямоугольного параллелепипеда, проводить измер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наиболее рационального способа реш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ое задание, контрольные задания, </w:t>
              <w:br/>
              <w:t>с. 23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ертка прямоугольного параллелепипед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развертке прямоугольного параллелепипеда, о геодезических лини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звертку прямоугольного параллелепипеда и провести в нем геодезические лин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 xml:space="preserve">пользованием интернет-ресурсов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ертка прямоугольного параллелепипед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ь развертку прямоугольного параллелепипеда и провести в нем геодезические линии; нарисовать и собрать прямоугольный параллелепипед </w:t>
              <w:br/>
              <w:t>по развертк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51, контрольные задания, </w:t>
              <w:br/>
              <w:t>с. 243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98"/>
        <w:gridCol w:w="691"/>
        <w:gridCol w:w="781"/>
        <w:gridCol w:w="1006"/>
        <w:gridCol w:w="917"/>
        <w:gridCol w:w="1156"/>
        <w:gridCol w:w="1442"/>
        <w:gridCol w:w="1352"/>
        <w:gridCol w:w="1863"/>
        <w:gridCol w:w="1548"/>
        <w:gridCol w:w="1066"/>
        <w:gridCol w:w="887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ямоугольного параллелепипед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б объеме, о единицах измерения объема, о площади прямоугольника, о формуле объема прямоугольного параллелепипед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йти объем прямоугольного параллелепипеда по формуле; находить объём, если измерения заданы в разных единицах измере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 выбор наиболее рационального способа реш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презентации по данной тем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ямоугольногопараллелепипеда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 Поиск информации из справочной литерату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52, контрольные задания, </w:t>
              <w:br/>
              <w:t>с. 248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ешение задач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 ч)</w:t>
            </w:r>
          </w:p>
        </w:tc>
      </w:tr>
      <w:tr>
        <w:trPr>
          <w:trHeight w:val="23" w:hRule="atLeast"/>
        </w:trPr>
        <w:tc>
          <w:tcPr>
            <w:tcW w:w="7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прямоугольный  параллелепипед», «развертка прямоугольного параллелепипеда», «геодезическая линия», «единицы измерения»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бъем прямоугольного параллелепипеда по формул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поверхности предмета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практические задачи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тработки навыков нахождения объема прямоугольного параллелепипеда по формуле; нахождения площади поверхности предмета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я практических задач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98"/>
        <w:gridCol w:w="691"/>
        <w:gridCol w:w="781"/>
        <w:gridCol w:w="1006"/>
        <w:gridCol w:w="931"/>
        <w:gridCol w:w="1172"/>
        <w:gridCol w:w="2750"/>
        <w:gridCol w:w="1863"/>
        <w:gridCol w:w="1546"/>
        <w:gridCol w:w="1082"/>
        <w:gridCol w:w="887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нного состав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 прямоугольном параллелепипеде, о его развертке </w:t>
              <w:br/>
              <w:t>и объеме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знания </w:t>
              <w:br/>
              <w:t>и умения о  прямоугольном параллелепипеде, о его развертке и объем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овая деятельность по подготовке к контрольной работе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анализу выполненной работы (составление опорных карточек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0–52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ое задание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ширять и обобщать знания о прямоугольном параллелепипеде, </w:t>
              <w:br/>
              <w:t>о его развертке и объеме; выбирать рациональный способ решения заданий на вычисление объема прямоугольного параллелепипед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0–52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КР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61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1352"/>
        <w:gridCol w:w="1412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5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0–5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</w:t>
              <w:br/>
              <w:t>по теме «Геометрические тел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обобщение и систематизация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и обобщать знания о прямоугольном параллелепипеде, о его развертке и объеме; самостоятельно выбирать рациональный способ решения заданий на вычисление объема прямоугольного параллелепипе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ние приобретенных знаний и умений </w:t>
              <w:br/>
              <w:t>в практической деятельности и повседневной жизни для решения задач, связанных с бытовыми жизненными ситуациям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0–52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3. Введение в вероятность (4 ч)</w:t>
            </w:r>
          </w:p>
        </w:tc>
      </w:tr>
      <w:tr>
        <w:trPr>
          <w:trHeight w:val="23" w:hRule="atLeast"/>
        </w:trPr>
        <w:tc>
          <w:tcPr>
            <w:tcW w:w="7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событие», «описание», «варианты», «задача»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описанию события определить, какого оно вид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разной сложности комбинаторные задачи, рассматривая дерево возможных вариантов</w:t>
            </w:r>
          </w:p>
        </w:tc>
        <w:tc>
          <w:tcPr>
            <w:tcW w:w="6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формирования представления о достоверных, невозможных, случайных событиях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умением составлять дерево возможных вариантов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я навыком решения простейших комбинаторных задач, задач разной сложности, рассматривая дерево возможных вариантов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98"/>
        <w:gridCol w:w="675"/>
        <w:gridCol w:w="811"/>
        <w:gridCol w:w="992"/>
        <w:gridCol w:w="931"/>
        <w:gridCol w:w="1142"/>
        <w:gridCol w:w="2780"/>
        <w:gridCol w:w="1847"/>
        <w:gridCol w:w="1562"/>
        <w:gridCol w:w="1098"/>
        <w:gridCol w:w="871"/>
      </w:tblGrid>
      <w:tr>
        <w:trPr>
          <w:trHeight w:val="23" w:hRule="atLeast"/>
        </w:trPr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64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Формы организации совзаимодействия </w:t>
              <w:br/>
              <w:t>на урок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(д/з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spacing w:val="-15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hd w:fill="FFFFFF" w:val="clear"/>
                <w:lang w:eastAsia="ru-RU"/>
              </w:rPr>
              <w:t>1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Достоверные, невозможные и случайные события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  <w:lang w:eastAsia="ru-RU"/>
              </w:rPr>
              <w:t>(изучение нового материал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Объяснительно-иллю-</w:t>
              <w:br/>
              <w:t>страти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Рассказ, лекция, беседа, работа </w:t>
              <w:br/>
              <w:t>с книгой, демонстр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Коллективная, пары сменного соста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d w:fill="FFFFFF" w:val="clear"/>
                <w:lang w:eastAsia="ru-RU"/>
              </w:rPr>
              <w:t>Имеют представления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 </w:t>
              <w:br/>
              <w:t>о достоверных, невозможных и случайных событи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d w:fill="FFFFFF" w:val="clear"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 описанию события определить, какого оно вид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§ 53, творческое задание, контрольные задания, </w:t>
              <w:br/>
              <w:t>с. 25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аторные задач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тельно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, лекция, беседа,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 всевозможных комбинациях, о комбинаторных за-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 выбор наибо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 54</w:t>
            </w:r>
          </w:p>
        </w:tc>
      </w:tr>
    </w:tbl>
    <w:p>
      <w:pPr>
        <w:pStyle w:val="Normal"/>
        <w:autoSpaceDE w:val="false"/>
        <w:spacing w:lineRule="auto" w:line="264" w:before="60" w:after="4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082"/>
        <w:gridCol w:w="677"/>
        <w:gridCol w:w="811"/>
        <w:gridCol w:w="1006"/>
        <w:gridCol w:w="917"/>
        <w:gridCol w:w="1142"/>
        <w:gridCol w:w="1442"/>
        <w:gridCol w:w="1352"/>
        <w:gridCol w:w="1877"/>
        <w:gridCol w:w="1562"/>
        <w:gridCol w:w="1068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зучение нового материала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-</w:t>
              <w:br/>
              <w:t>стратив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</w:t>
              <w:br/>
              <w:t>с книгой, демонстрац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я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х, о дереве возможных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простейшие комбинаторные задачи, рассматривая дерево возможных вариант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е рационального способа реш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 индивидуальной или групповой познавательной деятельности 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аторные задач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ю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простейшие комбинаторные задачи, рассматривая дерево возможных вариан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простейшие комбинаторные задачи, рассматривая дерево возможных вариант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выполнение работы по предъявленному алгоритм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54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аторные задач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разными способами, выбор наиболее рационального способа реш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 54, контрольные задания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257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4. Итоговое повторение (6 ч)</w:t>
            </w:r>
          </w:p>
        </w:tc>
      </w:tr>
      <w:tr>
        <w:trPr>
          <w:trHeight w:val="23" w:hRule="atLeast"/>
        </w:trPr>
        <w:tc>
          <w:tcPr>
            <w:tcW w:w="7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учащегося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ь понятия: «натуральные числа», «обыкновенные дроби», «десятичные дроби», «геометрические фигуры и тела», «событие», «описание», «варианты», «задача»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ть умением:</w:t>
            </w:r>
          </w:p>
        </w:tc>
        <w:tc>
          <w:tcPr>
            <w:tcW w:w="6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е цели / задачи педагога на уроках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обобщения и систематизации знаний по темам «Натуральные числа», «Обыкновенные дроби», «Десятичные дроби», «Геометрические фигуры и тела»;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1112"/>
        <w:gridCol w:w="675"/>
        <w:gridCol w:w="811"/>
        <w:gridCol w:w="992"/>
        <w:gridCol w:w="931"/>
        <w:gridCol w:w="1158"/>
        <w:gridCol w:w="1863"/>
        <w:gridCol w:w="901"/>
        <w:gridCol w:w="1877"/>
        <w:gridCol w:w="1548"/>
        <w:gridCol w:w="1096"/>
        <w:gridCol w:w="857"/>
      </w:tblGrid>
      <w:tr>
        <w:trPr>
          <w:trHeight w:val="23" w:hRule="atLeast"/>
        </w:trPr>
        <w:tc>
          <w:tcPr>
            <w:tcW w:w="79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выполнение действий с многозначными числам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арифметические действия с десятичными дробям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бодно применять свойства углов в треугольнике, свободно находить объем прямоугольного параллелепипеда по формуле, если измерения заданы в разных единицах измерения</w:t>
            </w:r>
          </w:p>
        </w:tc>
        <w:tc>
          <w:tcPr>
            <w:tcW w:w="6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я умения решать задания повышенной сложности; понимания возможности использования приобретенных знаний и умений в практической деятельности и повседневной жизн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45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ДД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ть общим приемом решения задач.</w:t>
            </w:r>
          </w:p>
          <w:p>
            <w:pPr>
              <w:pStyle w:val="Normal"/>
              <w:autoSpaceDE w:val="false"/>
              <w:spacing w:lineRule="auto" w:line="252" w:before="0" w:after="7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ендарные с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д. деятельности и дидакт. модель пед. процес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ие средств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урочная </w:t>
              <w:br/>
              <w:t>занятост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</w:t>
              <w:br/>
              <w:t>(д/з)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уральные числа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(комбинированны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,</w:t>
              <w:br/>
              <w:t>пары сменного состава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любые действия с многозначными числами; делать прикидку перед выполнением вычисления; решать текстовые задачи на выполнение действий с многозначными числа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9]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результатов индивидуальной или групповой познавательно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1, работа по индивидуальным карточк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ыкновенные дроби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менение 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  <w:br/>
              <w:t>по психофизическим особенностям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</w:t>
              <w:br/>
              <w:t>основное свойство дроби, сокращая дробь или представляя данную дробь в виде дроби с заданным знаменателе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ние умениями передачи, поиска, преобразования инфор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и </w:t>
              <w:br/>
              <w:t>в форме исследовательск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2, работа по индивидуальным карточкам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сятичные дроб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бинированны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изло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ая лекция, беседа, проблемные задач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пары смешанного состава (сильный учит слабого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ладывать и вычитать десятичные дроби, использовать переместительный и сочетательный законы; использовать действия сложения и вычитания десятичных дробей при решении зада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е конспекты учащихс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3, работа по индивидуальным карточкам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 и тела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(применение </w:t>
              <w:br/>
              <w:t>и совершенствование знаний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ые зад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ая, рефлексив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</w:t>
              <w:br/>
              <w:t>по психофизическим особенностям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бодно применять свойства углов в треугольнике, находить объем прямоугольного параллелепипеда по формул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алоге, отражение в письменной форме своих реш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из справочной литератур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4, работа по индивидуальным карточкам</w:t>
            </w:r>
          </w:p>
        </w:tc>
      </w:tr>
    </w:tbl>
    <w:p>
      <w:pPr>
        <w:pStyle w:val="Normal"/>
        <w:autoSpaceDE w:val="false"/>
        <w:spacing w:lineRule="auto" w:line="264" w:before="60" w:after="105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конча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"/>
        <w:gridCol w:w="1112"/>
        <w:gridCol w:w="677"/>
        <w:gridCol w:w="795"/>
        <w:gridCol w:w="1008"/>
        <w:gridCol w:w="915"/>
        <w:gridCol w:w="1158"/>
        <w:gridCol w:w="2764"/>
        <w:gridCol w:w="1877"/>
        <w:gridCol w:w="1548"/>
        <w:gridCol w:w="1082"/>
        <w:gridCol w:w="871"/>
      </w:tblGrid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6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вая контроль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нтроль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о ориентированная педагогическая ситу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ктического навыка решения контрольных зад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нтрольных задан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основным темам курса математики 5 класса, решая задачи повышенной сложно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 и оценка деятель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контрольно-измерительный материал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right="-30" w:hanging="0"/>
              <w:jc w:val="center"/>
              <w:rPr>
                <w:rFonts w:ascii="Times New Roman" w:hAnsi="Times New Roman" w:eastAsia="Times New Roman" w:cs="Times New Roman"/>
                <w:spacing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lang w:eastAsia="ru-RU"/>
              </w:rPr>
              <w:t>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контрольной работ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ррекция знаний учащихся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продуктивная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, работа </w:t>
              <w:br/>
              <w:t>с тетрадью на печатной основе, практику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, познавательна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, индивидуальна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характер своей ошибки, решать подобное задание и придумывать свой вариант задания на данную ошибку; планировать и осуществлять алгоритмическую деятельност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ево-предметный опыт; предметная компетенц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точный дифференцированный материа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презентации </w:t>
              <w:br/>
              <w:t xml:space="preserve">по данной </w:t>
              <w:br/>
              <w:t>теме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  <w:t xml:space="preserve">ПРИЛОЖЕНИЕ № 2.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  6 КЛАС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21"/>
        <w:gridCol w:w="1717"/>
        <w:gridCol w:w="1845"/>
        <w:gridCol w:w="2509"/>
        <w:gridCol w:w="1306"/>
        <w:gridCol w:w="9"/>
        <w:gridCol w:w="3545"/>
        <w:gridCol w:w="9"/>
        <w:gridCol w:w="30"/>
        <w:gridCol w:w="714"/>
        <w:gridCol w:w="679"/>
      </w:tblGrid>
      <w:tr>
        <w:trPr>
          <w:tblHeader w:val="true"/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урока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содерж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учащихс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, вид контроля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 учащихс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факту</w:t>
            </w:r>
          </w:p>
        </w:tc>
      </w:tr>
      <w:tr>
        <w:trPr>
          <w:trHeight w:val="431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повторение (4 ЧАСА )</w:t>
            </w:r>
          </w:p>
        </w:tc>
      </w:tr>
      <w:tr>
        <w:trPr>
          <w:trHeight w:val="3818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Действия с обыкновенными дробям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ение и вычитание обыкновенных дробей, смешанных чисел, умножение и деление обыкновенной дроби на натуральное число Действия с десятичными дробя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действий с обыкновенными дробями, с десятичными  дробям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кладывать и вычитать: обыкновенные дроби с одинаковыми и разными знаменателями; смешанные числа. Умножать и делить обыкновенную дробь на натуральное числ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сознавать учащимся уровень и качество усвоения результат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. Действия с десятичными дроб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части от числа и числа по его ч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нахождения части от числа и числа по его ча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тип задачи, находить часть от числа и число по его част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развивать умение обмениваться знаниями между одноклассниками для принятия эффективных совместных решений. Регулятивные: Регулятивные: формировать целевые установки учебной деятельности, выстраивать последовательность необходимых операций. Познавательные: строить логические цепочки рассуждений.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 на ч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процента, основные типы задач на проц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процент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процент от числа и число по его проценту, решать основные типы задач на процент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развивать умение обмениваться знаниями между одноклассниками для принятия эффективных совместных решений. Регулятивные: Регулятивные: формировать целевые установки учебной деятельности, выстраивать последовательность необходимых операций. Познавательные: строить логические цепочки рассуждений.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онятие проц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общать и систематизировать знания по основным темам курса математики 5 класса  </w:t>
              <w:tab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Положительные и отрицательные числа (63 часа)</w:t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и центральная симмет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и центральная симметр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и помощи чертежного угольника выполнить поворот точки (фигуры) на 90°? Как выполняются арифметические действия с десятичными дробями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овороте, </w:t>
              <w:br/>
              <w:t xml:space="preserve">о центрально симметричных фигур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практическая работа, использование презентаци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выделять   существенную информацию из текстов разных видов Формирование стартовой мотивации к изучению нов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и центральная симметр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положение займет прямоугольник, если его повернуть на 180° вокруг точки пересечения его диагоналей? Какие геометрические фигуры имеют центр симметрии? Как выполняется сложение и вычитание обыкновенных дробей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найти точку симметричную относительно данной точки на координатном луч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бнаружить и сформулировать учебную проблему, составить план выполнения работы. Познавательные: уметь осуществлять анализ объектов с выделением существенных и несущественных признаков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-симметричные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свойством обладают точки, симметричные друг другу, относительно данной точки? Как записать десятичную дробь в виде обыкновенной дроби? Всегда ли возможно обратное действие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строить фигуру, симметричную относительно точки и охарактеризовать взаимное расположение центрально симметричных фигу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овать решение учебной задачи. Познавательные: уметь строить рассуждения в форме связи простых суждений об объекте, его строении, свойствах и связях. Формирование навыков сотрудничества с взрослыми и сверстник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симметричные фигур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строить точку, симметричную данной, на координатном луче? Как найти центр симметрии для двух точек координатного луча?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ать рисунки по описанию, находить координаты точки при перемещении по координатному луч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пределять новый уровень отношения к самому себе как субъекту деятельности. Познавательные: уметь устанавливать аналогии.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центрально-симметричных фигу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, центр поворота, симметричные точки, центр симметрии, центрально симметричные точки, центрально симметричные фигу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добывать информацию по заданной теме в источниках различного типа, самостоятельно искать и отбирать необходимую для решения учебных задач информаци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практическая работа (карточки-задания), работа у доски и в тетрадях, самостоятельная работа а пара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сознавать учащимся уровень и качество усвоения результат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.Формирование устойчивой мотивации к изучению и закреплению нов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и центральная симметр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оспринимать устную речь, проводить информационно-смысловой анализ текста и лекции, приводить и разбирать пример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у доски и в тетрадях, самостоятельн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корректировать деятельность: вносить изменения в процесс с учетом возникших трудностей и ошибок, намечать способы их устранения. Познавательные: воспроизводить по памяти информацию, необходимую для решения учебной задачи.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ожительные числа, отрицательные числа, координатная пряма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ордината точ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оложительных и отрицательных числах, о координатной прямо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самостоятельно выделять и формулировать познавательную цель Познавательные: учиться основам смыслового чтения научных и познавательных текстов. Формирование устойчивой мотивации к изучению и закреплению нов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казывать числа разного знака на числовой прямой, сравнивать положительные и отрицательные числа с нулем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пределять последовательность промежуточных действий с учетом конечного результата, составлять план. Познавательные: уметь осуществлять сравнение и классификацию по заданным критериям. Формирование навыков анализа, творческой инициативности и ак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очек на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ожительные числа, отрицательные числа, координатная пряма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ордината точ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равнивать отрицательные числа между собой с помощью числовой прямой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, работа в пара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ценивать весомость приводимых доказательств и рассуждений. Познавательные: уметь строить рассуждения в форме связи простых суждений об объекте, его строении, свойствах и связях. Формирование навыков осознанного выбора наиболее эффективного способа реш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симметричных точе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равнивать отрицательные числа между собой с помощью числовой прямой; вступать в речевое общение, участвовать в диалоге; развернуто обосновывать суждения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тояние между точками координатной прямой, противоположные точки, противоположные числа, целые числа, рациональные числа, модуль чис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ротивоположных числах, о целых и рациональных числах, о модуле числа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, группов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формировать целевые установки учебной деятельности, выстраивать последовательность необходимых операций. Познавательные: уметь выделять существенную информацию из текстов разных видов. Формирование навыков индивидуальной и коллективной исследовательск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 xml:space="preserve">о противоположных числах, о целых и рациональных числах, о модуле числа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зобразить эти точки на координатной прямой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, самостоятельная работа с взаи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самостоятельно выделять и формулировать познавательную цель. Познавательные: формировать умения выделять закономерность. Формирование навыков анализа, индивидуального и коллективного проектир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отивоположных чисел на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тояние между точками координатной прямой, противоположные точки, противоположные числа, целые числа, рациональные числа, модуль чис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ходить модуль данного числа, противоположное число к данному числу, решать примеры с модульными величинами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произвольно и осознанно владеть общим приемом решения задач. Формирование познавательного интереса к изучению нового, способам обобщения и систематиз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одул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шать модульные уравнения </w:t>
              <w:br/>
              <w:t xml:space="preserve">и вычислять примеры на все действия с модулями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работа у доски 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корректировать деятельность: вносить изменения в процесс с учетом возникших трудностей и ошибок, намечать способы их устранения. Познавательные: осуществлять выбор наиболее эффективных способов решения задач.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 помощью координатной прямой, расположение чисел по возрастанию и убыванию, решение модульных неравенст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сравнении чисел на координатной прямой, о неравенстве с модулем, о сравнении чисе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в пар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навыков анализа, творческой инициативности и ак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 и закрепления изученного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равнивать числа одного знака на координатной прямой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аписать числа в порядке возрастания и убывания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. Познавательные: учиться основам смыслового чтения научных и познавательных текстов. Формирование навыка осознанного выбора наиболее эффективного способа реш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 помощью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 помощью координатной прямой, расположение чисел по возрастанию и убыванию, решение модульных неравенст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ходить натуральные и целые решения модульных неравенств; правильно оформить решения, выбрать из данной информ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ужну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произвольно и осознанно владеть общим приемом решения задач. Формирование навыков анализа, творческой инициативности и ак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буквенных выра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емонстрировать теоретические </w:t>
              <w:br/>
              <w:t xml:space="preserve">и практические зна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 сравнении чисел на координатной прямой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водить примеры, подбирать аргумент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произвольно и осознанно владеть общим приемом решения задач.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аллельных прям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пеция, параллелограмм, параллельные прям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араллельных прямых, о трапеции и параллелограмм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объяснить изученные положения на самостоятельно подобранных конкретных примерах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, сообщение с презентацией по теме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алгоритм действий. Познавательные:  учиться основам смыслового чтения научных и познавательных текстов. Формирование навыков анализа, индивидуального и коллективного проектир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араллельных прям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йти геометрические фигуры, которые имеют параллельные стороны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основать параллельность сторон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 известно. Познавательные: сопоставлять характеристики объектов по одному или нескольким признакам, выявлять сходства и различия объектов. Формирование навыков сотрудничества со взрослыми и сверстник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определять новый уровень отношения к самому себе как субъекту деятельности. Познавательные: сопоставлять характеристики объектов по одному или нескольким признакам, выявлять сходства и различия объектов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по теме «Координатная прямая, модуль числ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– демонстрировать ум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ширять и обобщать зн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о 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ложительных и отрица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ах, о сравнении чисел на координатной прямо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самоанализа и самоконтрол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ешение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задач, представление материалов проек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читься критично относиться к своему мнению, с достоинством признавать ошибочность своего мнения и корректировать его. Регулятивные: осознавать учащимся уровень и качество усвоения результата. Познавательные: уметь осуществлять выбор наиболее эффективных способов решения образовательных задач в зависимости от конкретных условий. Формирование целостного восприятия окружающего м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помощью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мещение по координатной прямой, действия сложения и вычитания для чисел разного зна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еремещ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 координатной прямой, о действиях сложения и вычитания для чисел разного знак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формировать целевые установки учебной деятельности, выстраивать алгоритм действий. Познавательные: уметь выделять существенную информацию из текстов разных видов. Формирование устойчивой мотивации к обучению на основе алгоритма выполнения зада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вые выражения, содержащие знаки «+» и «-«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писать в виде равенства, как могла переместиться точка при разных условиях и сделать рисунок, соответствующий данному числовому выражени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, фронтальная работа с классом, практическая работа с разными источниками информаци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 Познавательные: уметь строить суждения в форме связи простых суждений об объекте, его стрпоении, свойствах и связи.   Формирование мотивации к самосовершенствова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помощью шкалы термомет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ить действие сложения и вычитания с целыми числами, с обыкновенными дробями разного знак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, тестовая работа с са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прогнозировать результат и уровень усвоения. Познавательные: применять схемы, модели для получения информации, устанавливать причинно-следственные связи. Формирование навыков сотрудничества со взрослыми и сверстник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положительных и отрицательных чисел с помощью движения вдоль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аписать в виде выражения условия текстовой задачи и найти значение этого выражения; </w:t>
              <w:br/>
              <w:t xml:space="preserve">– воспроизводить изученную информацию с заданной степенью свернуто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бирать формулы, соответствующие решени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са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. Регулятивные: осознавать учащимся уровень и качество усвоения результата. Познавательные: владеть общим приемом решения учебных задач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ическая су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ическая сумма, законы арифметических действ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б алгебра-</w:t>
              <w:br/>
              <w:t>ической сумме, о законах алгебра-</w:t>
              <w:br/>
              <w:t xml:space="preserve">ических действий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обнаруживать и формулировать учебную проблему, составлять план выполнения работы. Познавательные: уметь строить рассуждения в форме связи простых суждений об объекте, его строении, свойствах связях. Формирование устойчивой мотивации к обучению на основе алгоритма выполнения зада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алгебраической су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ислять алгебраические суммы, применяя переместительный и сочетательный закон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спринимать устную реч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 с последующей взаимопроверкой, работа в пар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обнаруживать и формулировать учебную проблему, составлять план выполнения работы. Познавательные: уметь строить рассуждения в форме связи простых суждений об объекте, его строении, свойствах и сязях. Формирование мотивации к самосовершенствова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слагаемого в виде алгебраической су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вычисления значений выражений, в которых рассматриваются суммы положительных и отрицательных чисе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последовательность промежуточных действий с учетом конечного результата. Познавательные: учиться основам смыслового чтения научных текстов. Формирование навыков индивидуальной и коллективной исследовательск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лагаемых алгебраической су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вободно вычислять алгебраические суммы с обыкновенными дробями и смешанными числами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одить анализ данного задания, аргументировать и презентовать </w:t>
              <w:br/>
              <w:t xml:space="preserve">решения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пределять новый уровень отношения к самому себе как субъекту деятельности. Познавательные: воспроизводить по памяти информацию, необходимую для решения учебной задачи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значения алгебраической суммы дву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вило вычисления алгебраической суммы, знак сум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авиле вычисления алгебраической суммы, о модуле суммы, о противоположных числах.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найти несколько способов решения, аргументировать рациональный способ, проводить 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казательные рассуждения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пределять цели и функции участников, способы взаимодействия; планировать общие способы работы, обмениваться знаниями между одноклассниками для принятия эффективных совместных решений. Регулятивные: формировать целевые установки учебной деятельности, выстраивать последовательность необходимых операций. Познавательные: учиться основам смыслового чтения научных и познавательных текстов. Формирование навыков составления алгоритма выполнения зад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формулировать правило вычисления значения алгебраической суммы, привести свои примеры на это правило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.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ходить значения выражения, используя правило вычисления алгебраической суммы, находить значения выражения устно, используя правило вычисления алгебраической сумм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владеть общим приемом решения учебных задач.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между точками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тояние между точками, модуль разности двух чисел, модель суммы двух чисе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расстоянии между точками, </w:t>
              <w:br/>
              <w:t xml:space="preserve">о модуле разности и суммы двух </w:t>
              <w:br/>
              <w:t>чисе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индивидуальная работа (карточки-задания)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составлять план и последовательность действий, формировать способность к волевому усилию в преодолении препятствий. Познавательные: анализировать результаты элементарных исследований, фиксировать их результаты. Формирование навыков анализа, индивидуального и коллективного проектир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хождения расстояния между точками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ходить расстояние между точками на координатной прямой, вычисляя модуль разности;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фронтальная работа с классом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лушать других, пытаться принимать другую точку зрения, быть готовым изменить свою. Регулятивные: формировать целевые установки учебной деятельности, выстраивать алгоритм действий. Познавательные: создавать и преобразовывать модели и схемы для решения задач. Формирование навыков составления алгоритма выполнения зад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расстояния между точ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ходить координату середины отрезка, если известны координаты концов отрезк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сопоставлять характеристики объектов по одному или нескольким признакам, выявлять сходства и различия объектов. Формирование познавательного интереса к изучаемому содержа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симметр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евая симметрия, ось симметрии, симметрия относительно прямой, квадрат, равнобедренный треугольник, ромб, прямоугольни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симметрии относительно прямой лин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объяснить изученные положения на самостоятельно подобранных конкретных примерах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формировать целевые установки учебной деятельности, выстраивать последовательность необходимых операций. Познавательные: учиться основам смыслового чтения научных и познавательных текстов. Формирование навыков составления алгоритма выполнения зад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нтрально-симметричных фигу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симметрию в геометрических фигурах таких, как квадрат, равнобедренный треугольник, ромб, прямоугольни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пределять понятия, приводить доказательств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использование презентации, практическая работа в пар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 Регулятивные: удерживать цель деятельности до получения ее результата. Познавательные: уметь осуществлять анализ объектов с выделением существенных и несущественных признаков. Формирование навыков индивидуальной и коллективной исследовательск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фигур, симметричных данны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изобразить фигуру, симметричную данной относительно прямой линии; привести примеры плоских и объемных фигурах, на присутствие у них оси симметрии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, индивидуальная работа (карточки-задания)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 достаточной полнотой и точностью выражать свои мысли в соответствии с задачами и условиями коммуникации. Регулятивные: определять новый уровень отношения к самому себе как субъекту деятельности. Познавательные: анализировать результаты элементарных исследований, фиксировать их. 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промежут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вые промежутки, открытый луч, луч, нестрогое неравенство, строгое неравенство, числовой отрезок, интервал, графическая модел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 числовых промежутках, о нестрогом и строгом неравенствах, о числовом отрезке и интервал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. Познавательные: уметь выделять существенную информацию из текстов разных видов. Формирование устойчивой мотивации к обучению на основе алгоритма выполнения зада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числовых промежут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строить геометрическую модель числового промежутка и указать все целые числа, которые ему принадлежат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пределять последовательность промежуточных действий с учетом конечного результата, составлять план. Познавательные: применять схемы, модели для получения информации, устанавливатьпричинно-следственные связи. Формирование навыков анализа, творческой инициативности и ак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и геометрическая модель числового промежут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построить геометрическую модель числового промежутка соответствующего решению простого неравенства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ыделить и записать главное, привести пример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</w:rPr>
              <w:t>«Алгебраическая сумма и ее свойств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ширять и обобщать сведения о вычислении значения алгебраической суммы двух чисел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едвидеть возможные последствия своих действий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 Формирование навыков самоанализа и самоконтр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ешение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практико-ориентированных задач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пределять новый уровень отношения к самому себе как субъекту деятельности. Познавательные: уметь строить рассуждения в форме связи простых суждений об объекте, его строении, свойствах и связях. Формирование навыков анализа, индивидуального и коллективного проектир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положительных и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ножение числа на минус единицу, умножение числа на единицу, умножение и деление чисел разного зна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авил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ножения числа на минус единицу, умножение числа на единицу, умножение и деление чисел разного знака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проводить самооценку собственных действий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формировать целевые установки учебной деятельности, выстраивать алгоритм действий. Познавательные: учиться основам смыслового чтения научных и познавательных текстов. Формирование познавательного интере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деления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>правило умножения и деления отрицательных чисел, распределительный закон относительно вычит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, фронтальная работа с классом, работа в парах с взаи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. Познавательные: уметь осуществлять сравнение и классификацию по заданным критериям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деления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множать и делить отрицательные и положительные числа, пользоваться распределительным законом при раскрытии скобок;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улировать полученные результат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работа у доски и в тетрадях, самостоятельн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последовательность промежуточных действий с учетом конечного результата, составлять план. Познавательные: осуществлять выбор наиболее эффективных способов решения задач. Развитие творческих способностей через активные формы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 и закрепления изученн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ы, координаты объекта, составление аналитической модели по геометрическо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координатах объект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лять аналитическую модель по геометрической модели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спроизводить правила и примеры, работать по заданному алгоритм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 в процессе коллективной работы. Регулятивные: обнаруживать и формулировать учебную проблему, составлять план выполнения работы. Познавательные: применять таблицы, схемы, модели для получения информации. Формирование навыков сотрудничества со взрослыми и сверстник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точе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ординатные прямые, система координат, координатные оси, ось абсцисс, ось ординат, координатная плоскость, координа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системе координат, о координатной плоскости, о координатах точки на плоскост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ести диалог, аргументированно отвечать на поставленные вопрос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, практическая работа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формировать целевые установки учебной деятельности, выстраивать последовательность необходимых операций. Познавательные: уметь выделять существенную информацию из текстов разных видов. Формирование устойчивой мотивации к обуч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ординат на плоск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>понятия: прямоугольная система координат, начало координат, абсцисса, ордината, координаты точк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 достаточной полнотой и точностью выражать свои мысли в соответствии с задачами и условиями коммуникации. Регулятивные: обнаруживать и формулировать учебную проблему, составлять план выполнения работы. Познавательные: выявлять особенности разных объектов в процессе их рассмотрения. Формирование навыков составления алгоритма выполнения зад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записывать координаты точки, отмеченной в системе координат, и, наоборот, отмечать в системе координат точку, координаты которой указан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с компьютерам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пределять новый уровень отношения к самому себе как субъекту деятельности. Познавательные: сопоставлять характеристики объектов по одному или нескольким признакам; выявлять сходства и различия объектов. Развитие творческих способностей через активные формы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очек по их координат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пределить координаты вершины прямоугольника, если заданы три его другие координаты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для решения </w:t>
              <w:br/>
              <w:t>познавательных задач справочную литератур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осознавать учащимся уровень и качество усвоения результата. Познавательные: анализировать результаты элементарных исследований, фиксировать их.  Формирование навыков сотрудничества со взрослыми и сверстник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координат точек в системе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строить любую фигуру по ее точкам с координатами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взаи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осознанного выбора наиболее эффективного способа реш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роби на дроб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, смешанных чисел, числа, обратные данны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б умножении и делении обыкновенных дробей, об умножении смешанных чисел, о делении числа на обыкновенную дробь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формировать целеполагание как постановку учебной задачи на основе соотнесения того, что еще неизвестно. Познавательные: уметь строить рассуждения в форме связи простых суждений об объекте, его строении, свойствах и связях. Формирование навыков анализа, индивидуального и коллективного проектир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деления дроби на дроб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выполнять действия умножения </w:t>
              <w:br/>
              <w:t xml:space="preserve">и деления обыкновенных дробей, умножения смешанных чисел, деления числа на обыкновенную дробь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злагать информацию, интерпретируя факты, разъясняя значение и смысл теории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Регулятивные: формировать целевые установки учебной деятельности, выстраивать последовательность необходимых операций. Познавательные: строить логические цепочки рассуждений.  Развитие творческих способностей через активные формы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шать задачи повышенной сложности и логические задачи на умножение и деление обыкновенных дробе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формировать коммуникативные действия, направленные на структурирование информации по данной теме. Регулятивные: определять последовательность промежуточных действий с учетом конечного результата, составлять план. Познавательные: владеть общим приемом решения учебных задач. Формирование устойчивой мотивации к индивидуальной деятельности по самостоятельно составленному пла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числа на дробь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е: </w:t>
            </w:r>
            <w:r>
              <w:rPr>
                <w:rFonts w:cs="Times New Roman" w:ascii="Times New Roman" w:hAnsi="Times New Roman"/>
                <w:bCs/>
              </w:rPr>
              <w:t xml:space="preserve">выполнять действия умножения и деления обыкновенных дробей, умножения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ешанных чисел, деления числа на обыкновенную дробь, чисел разного знак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воспроизводить по памяти информацию, необходимую для решения учебной задачи. Формирование познавательного интереса к изучению нового, способам обобщения и систематизации знан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ля комбинаторных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бор всех возможных вариантов, комбинаторные задачи, дерево возможных вариантов, геометрическая модель, правило умнож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ереборе вех возможных вариантов, о комбинаторных задачах, о дереве возможных вариантов, о правиле умнож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использование презентаци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оценивать весомость приводимых доказательств и рассуждений. Познавательные: учиться основам смыслового чтения научных и познавательных текстов. Формирование навыков анализа, творческой инициативности и активност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бинаторных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 xml:space="preserve">о переборе вех возмож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риантов, о комбинаторных задачах, о дереве возможных вариантов, о правиле умножения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объяснить изученные положения на самостоятельно подобранных конкретных примерах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, самостоятельная работа с взаимопроверкой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я.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устойчивого интереса к творческой деятельности, проявления креативных способност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 Дерево возможных вариан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решать простейшие комбинаторные задачи, перебирая все возможные варианты; – передавать информацию сжато, полно, выборочно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 xml:space="preserve">о переборе вех возможных вариантов, о комбинаторных задачах, о дереве возможных вариантов, о правиле умножения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, работа у доски и в тетрадях, работа в группах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способствовать формированию научного мировоззрения учащихся. Регулятивные: определять новый уровень отношения к самому себе как субъекту деятельности. Познавательные: ориентироваться на разнообразие способов решения задач. Формирование познавательного интереса к изучению нового, способам обобщения и систематизации знаний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 «Умножение и деление обыкновенных дробей, координатная плоскость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ширять и обобщать сведения об умножении и делении чисел разного знака и о координатной плоскости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улировать полученные результат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самоанализа и самоконтрол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ешение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шибок, допущенных в контрольной работе, решение практико-ориентированных задач 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сознавать учащимся уровень и качество усвоения результата. Познавательные: владеть общим приемом решения учебных задач. Формирование мотивации к самосовершенствова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Преобразование буквенных выражений ( 38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раскрытия скоб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пределитель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он умножения, правила раскрытия скоб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распределительном законе умножения, о правиле раскрытия скобо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спользование презентации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уметь выделять существенную информацию из текстов разных видов. Формирование навыков анализа, индивидуального и коллективного проектирования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скоб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крывать скобки, применяя правила раскрытия скобок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ражать в письменной форм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оих решений, формировать умение рассуждать, выступать с решением проблем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фронтальная работа с классом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обнаруживать и формулировать учебную проблему, составлять план выполнения работы. Познавательные: уметь выделять существенную информацию из текстов разных видов. Формирование навыков анализа, творческой инициативности и активности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а раскрытия скобок при упрощении выра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крывать скобки, применяя распределительный закон умнож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в тетрадях, комментирование выставленных оценок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 при обсуждении изучаемого материала. Регулятивные: определять последовательность промежуточных действий с учетом конечного результата, составлять план. Познавательные: воспроизводить по памяти информацию, необходимую для решения учебной задачи. Формирование навыков анализа, творческой инициативности и актив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добных слагаем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решать сложные вычислительные примеры и уравнения, применяя правила раскрытия скобок и распределительный закон умножения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произвольно и осознанно владеть общим приемом решения задач. Формирование навыка осознанного выбора наиболее эффективного способа реше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эффициент, подобные слагаемые, равные слагаемые, приведение подобных слагаем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равиле приведения подобных слагаемых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уметь выделять существенную информацию из текстов разных видов. Формирование навыков анализа, индивидуального и коллективного проектирования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с помощью упрощения выра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одить подобные слагаемые, раскрывая скобки по правил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 достаточной полнотой и точностью выражать свои мысли в соответствии с задачами и условиями коммуникации. Регулятивные: удерживать цель деятельности до получения ее результата. Познавательные: уметь осуществить анализ объектов с выделением существенных и несущественных признаков. Формирование навыков сотрудничества со взрослыми и сверстникам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 за 1 полугод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подобных слагаем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шать уравнения, приводя подобные слагаемые, раскрывая скобк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определять последовательность промежуточных действий с учетом конечного результата, составлять план. Познавательные: применять схемы, модели для получения информации, устанавливать причинно-следственные связи. Развитие творческих способностей через активные формы деятель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раскрытия скобок и приведения подобных слагаем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приводить подобные слагаемые, раскрывая скобк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авилу; подбирать аргументы для доказательства своего реш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, работа в группа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осознавать учащимся уровень и качество усвоения результата. Познавательные: уметь строить рассуждения в форме связи простых суждений об объекте, его строении, свойствах и связях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на упрощение выра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решать устно тестовые задания на упрощение выражений, на решение уравнений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работа у доски и в тетрадях, самостоятельная работа с проверкой по эталону, комментирование выставленных оценок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корректировать деятельность: вносить изменения в процесс с учетом возникших трудностей и ошибок, намечать способы их устранения. Познавательные: уметь осуществлять выбор наиболее эффективных способов решения. Формирование устойчивой мотивации к изучению и закреплению нового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с помощью упрощения выра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решать уравнения, приводя подобные слагаемые, раскрывая скобки; рассуждать и обобщать, подбирать аргументы, соответствующие решени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пределять новый уровень отношения к самому себе как субъекту деятельности. Познавательные: ориентироваться на разнообразие способов решения. Формирование познавательного интереса к  изучению нового, способам обобщения и систематизации знани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менная величина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ая велич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при переменной величине, взаимное уничтожение слага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авилах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я уравнений, о переменной и постоянной величинах, о коэффициенте пр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енной величине, о взаимном уничтожении слагаемых, о преобразовании выражени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оценивать весомость приводимых доказательств и рассуждений. Познавательные: уметь осуществлять сравнение и классификацию по заданным критериям.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решения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>правила решения уравнений, приводя при этом подобные слагаемые, раскрывая скобки упрощая выражение левой и правой части уравн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математический диктант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лушать других, пытаться принимать другую точку зрения, быть готовым изменить свою. Регулятивные: формировать целевые установки учебной деятельности, выстраивать алгоритм действий. Познавательные: уметь осуществлять сравнение и классификацию по заданным критериям. Формирование мотивации к самосовершенствованию. Формирование устойчивой мотивации к обучению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хождения неизвестного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правильно оформлять работу, аргументировать свое решение, выбрать задания, соответствующие знаниям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фронтальная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определять последовательность промежуточных действий с учетом конечного результата, составлять план. Познавательные: владеть общим приемом решения учебных задач. Формирование навыков анализа, творческой инициативности и актив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по алгоритм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образование выражений, перенос слагаемых из одной части уравнения в другу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шать уравнения, приводя при этом подобные слагаемые, раскрывая скобки упрощая выражение левой части уравнения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улировать полученные результат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удерживать цель деятельности до получения ее результата. Познавательные: уметь осуществлять выбор наиболее эффективных способов решения. Развитие творческих способностей через активные формы деятель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инейного урав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  <w:bCs/>
              </w:rPr>
              <w:t xml:space="preserve"> правила решения уравнений, приводя при этом подобные слагаемые, раскрывая скобки и упрощая выражение левой и правой части уравн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, текущий тестовый контроль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определять новый уровень отношения к самому себе как субъекту деятельности. Познавательные: произвольно и осознанно владеть общим приемом решения задач. Формирование устойчивой мотивации к обучению на основе алгоритма выполнения задач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ешения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аргументировать реше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найденные ошибки, обобщать, развернуто обосновывать сужден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воспроизводить по памяти информацию, необходимую для решения учебной задачи. Формирование познавательного интереса к  изучению нового, способам обобщения и систематизации знани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атематической модели задач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модель, составление математической модели, решение зада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 математической модели, о составлении математической модели, об этапах решения задач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 при обсуждении изучаемого материала. Регулятивные: формировать целевые установки учебной деятельности, выстраивать алгоритм действий. Познавательные: уметь выделять существенную информацию из текстов разных видов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тапа математического моде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  <w:bCs/>
              </w:rPr>
              <w:t xml:space="preserve"> как составить математическую модель реальной ситуаци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проводить информационно-смысловой анализ прочитанного текста, составлять конспект, сопоставлять и классифицировать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удерживать цель деятельности до получения результата. Познавательные: применять схемы, модели для получения информации, устанавливать причинно-следственные связи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оставл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ить математическую </w:t>
              <w:br/>
              <w:t>модель реальной ситуации, а затем решить уравнение по правилам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выявлять особенности (качества, признаки) разных объектов в процессе их рассмотрения. Формирование навыков анализа, индивидуального и коллективного проектирова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оставл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шать текстовые задачи на числовые величины, на движение по дороге и рек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у доски и в тетрадях, самостоятельная работа с последующей проверкой по эталону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 оценивать весомость приводимых доказательств и рассуждений. Познавательные: создавать и преобразовывать модели и схемы для решения задач. Формирование навыков сотрудничества со взрослыми и смверстникам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бо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оставить математическую модель реальной ситуации, а затем решить уравнение по правилам; объяснить изученные положения на самостоятельно подобранных конкретных примерах;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пределять последовательность промежуточных действий с учетом конечного результата, составлять план. Познавательные: уметь устанавливать аналогии. Развитие творческих способностей через активные формы деятель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решать текстовые задачи повышенной сложности на числовые величины, на движение по дороге и рек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. Регулятивные: осознавать учащимся уровень и качество усвоения результата. Познавательные: воспроизводить по памяти информацию, необходимую для решения учебной задачи. Формирование навыка осознанного выбора наиболее эффективного способа реше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вободно решать текстовые задачи повышенной сложности на числовые величины, на движение по дороге и рек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ть: </w:t>
            </w:r>
            <w:r>
              <w:rPr>
                <w:rFonts w:cs="Times New Roman" w:ascii="Times New Roman" w:hAnsi="Times New Roman"/>
                <w:bCs/>
              </w:rPr>
              <w:t>самостоятельно искать и отбирать необходимую для решения учебных задач информацию; развернуто обосновывать сужд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индивидуальная работа (карточки-задания)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пределять новый уровень отношения к самому себе как субъекту деятельности. Познавательные: уметь осуществлять выбор наиболее эффективных способов решения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 по теме «Решение уравнен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ширять и обобщать сведения о решении задач на составление уравнений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улировать полученные результаты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самоанализа и самоконтрол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ешение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практико-ориентированных задач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планировать решение учебной задачи. Познавательные: уметь строить рассуждения в форме связи простых суждений об объекте, его строении, свойствах и связях. Формирование навыков индивидуальной и коллективной исследовательской деятель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е основные задачи на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равнение, числово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жение, часть от целого, целое по его части, решение задач на ч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б уравнении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 числовом выражении, о части от целого, о целом по его части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сравнивать различные объекты: выделять из множества один или несколько объектов. 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шать задачи на части; </w:t>
            </w:r>
          </w:p>
          <w:p>
            <w:pPr>
              <w:pStyle w:val="Normal"/>
              <w:autoSpaceDE w:val="false"/>
              <w:spacing w:lineRule="auto" w:line="247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ражать в письменной форме свои решения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менять знания предмета в жизненных ситуациях, выступать с решением проблем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воспринимать текст с учетом поставленной задачи, находить в тексте информацию, необходимую для решения, обсуждать полученный результат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сравнивать различные объекты: выделять из множества один или несколько объектов, имеющих общие свойства. Формирование устойчивой мотивации к индивидуальной деятельности по самостоятельно составленному плану 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  <w:bCs/>
              </w:rPr>
              <w:t xml:space="preserve"> как найти часть от целого </w:t>
              <w:br/>
              <w:t xml:space="preserve">и целое по его части; как решать задачи на част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составлять алгоритмы, отражать в письменной форме результаты деятельности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осознавать учащимся уровень и качество усвоения результата. Познавательные: произвольно и осознанно владеть общим приемом решения задач. Формирование мотивации к самосовершенствованию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сть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ружность, центр, радиус, диаметр, длина окружности, формула длины окружности, правильный многоугольни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б окружности, длине окружности, </w:t>
              <w:br/>
              <w:t>о формуле длины окружности, о правильном многогранник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уметь выделять существенную информацию из текстов разных видов. Формирование навыков анализа, индивидуального и коллективного проектирова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лина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пределять длину окружности по готовому рисунку, по диаметру, по радиусу;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у доски и в тетрадях, самостоятельная работа с последующей проверкой по эталону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формировать навыки учебного сотрудничества в ходе индивидуальной и групповой работы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владеть общим приемом решения учебных задач. Формирование интереса к творческой деятельности на основе составленного плана 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много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 помощью циркуля и линейки </w:t>
              <w:br/>
              <w:t xml:space="preserve">находить центр окружности, если </w:t>
              <w:br/>
              <w:t>он не обозначен, используя свойство прямого угла и серединного перпендикуляра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сследовательская работа в парах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 при обсуждении изучаемого материала. Регулятивные: определять последовательность промежуточных действий с учетом конечного результата, составлять план. Познавательные: анализировать результаты элементарных исследований, фиксировать их. Развитие творческих способностей через активные формы деятель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уг, формула площади круга, бесконечн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круге, о формуле площади круга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формировать целевые установки учебной деятельности, выстраивать последовательность необходимых операций.  Познавательные: строить логические цепочки рассуждений. Формирование навыков анализа, творческой инициативности и активност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лощадь к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  <w:bCs/>
              </w:rPr>
              <w:t>как вывести формулу площади круга, используя ее, найти значение площади для различных значений радиус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фронтальная работа с классом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целостного восприятия окружающего мира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площади к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йти площадь фигуры, выполнив необходимые измерения по готовому рисунк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пределять новый уровень отношения к самому себе как субъекту деятельности. Познавательные: произвольно и осознанно владеть общим приемом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Шар, сфера, центр шара (сферы), радиус шара (сферы), диаметр шара (сферы), формула площади сферы, формула объема ш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шаре, сфере, о формуле площади сферы, о формуле объема шар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оформлять решения или сокращать решения, в зависим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т ситуаци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бнаруживать и формулировать учебную проблему, составлять план выполнения работы. Познавательные: выявлять особенности (качества, признаки) разных объектов в процессе их рассмотрения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ислять объем шара и площадь поверхности сферы, если известен радиус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навыка осознанного выбора наиболее эффективного способа решени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 по теме «Окружность и круг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ширять и обобщать сведения о нахождении части от целого и целого по его части;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зображать окружность, круг, шар, сферу и находить длину окружности и площадь круга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самоанализа и самоконтроля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ешение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шибок, допущенных в контрольной работе, решение практико-ориентированных задач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новый уровень отношения к самому себе как субъекту деятельности. Познавательные: уметь строить рассуждения в форме связи простых суждений об объекте, его строении, свойствах и связях. Формирование целостного восприятия окружающего мир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Делимость натуральных чисел ( 32 часа)</w:t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и крат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литель, кратное, общее кратное, наименьшее общее кратное, общий делитель, наибольший общий делитель, признаки делим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наименьшем общем кратном, о наибольшем общем делителе, о признаках делимости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беседа, работа у доски и в тетрадях, комментирование выставленных оцен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самостоятельно выделять и формулировать познавательную цель. Познавательные: сопоставлять характеристики объектов по одному или нескольким признакам, выявлять сходства и различия объектов. Формирование мотивации к изучению нового содерж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ислять наименьшее общее кратное и наибольший общий делитель двух натуральных чисе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групповая работа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бнаруживать и формулировать учебную проблему, составлять план выполнения работы. Познавательные: уметь устанавливать причинно-следственные связи. Формирование навыков анализа, индивидуального и коллективного проектиров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ладывать и вычитать обыкновенные дроби с разным знаменателем, находя наименьшее общее кратное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кращать дробь, находя наибольший общий делитель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формировать целевые установки учебной деятельности, выстраивать последовательность необходимых операций.  Познавательные: строить логические цепочки рассуждений Формирование навыка осознанного выбора наиболее эффективного способа реш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имость произве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ные рассуждения, справедливое утверждение, признак делимости произве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изнаках делимости произведения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оценивать весомость приводимых доказательств и рассуждений. Познавательные: уметь выделять существенную информацию из текстов разных видов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лимости произве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оказать и применять при решении, что если ни один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 множителей не делится на некоторое число, то и произведение не делится на это число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 при обсуждении изучаемого материала. Регулятивные: обнаруживать и формулировать учебную проблему, составлять план выполнения работы. Познавательные: уметь устанавливать причинно-следственные связи. Познавательные: уметь устанавливать причинно-следственные связи.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азательство делимости произве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оказать и применять при решении, что если хотя бы один из множителей не делится на некоторое число, то и все произведение делится на это число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группах, работа у доски и в тетрадях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 Регулятивные: определять новый уровень отношения к самому себе как субъекту деятельности. Познавательные: владеть общим приемом решения учебных задач. Развитие творческих способностей через активные формы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содержащих признаки делимости произве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решать занимательные и олимпиадные задачи, а также логические задачи; отражать </w:t>
              <w:br/>
              <w:t xml:space="preserve">в творческой работе свои знания, сопоставлять окружающий мир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еометрические фигуры, рассуждать, выступать с решением </w:t>
              <w:br/>
              <w:t xml:space="preserve">проблем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осознавать учащимися уровень и качество усвоения результата. Познавательные: осуществлять выбор наиболее эффективных способов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имость  суммы и разности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пример, признак делимости суммы и разности чисел, свойство </w:t>
              <w:br/>
              <w:t>делимости чисе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изнаках делимости суммы и разности чисел, о свойствах делимости чисел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, комментирование выставленных оцен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учиться основам смыслового чтения научных и познавательных текстов. Формирование навыков анализа, творческой инициативности и активности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ели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 xml:space="preserve">свойства делимости суммы </w:t>
              <w:br/>
              <w:t xml:space="preserve">и разност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привести примеры на каждое свойство, составлять алгоритмы, отражать в письменной форме результатов деятельности, заполнять математические кроссворды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ндивидуальная работа(карточки-задания)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составлять план и последовательность действий, формировать способность к волевому усилию в преодолении препятствий. Познавательные: сравнивать различные объекты: выделять из множества один или несколько объектов, имеющих общие свойства. Формирование навыков составления алгоритма выполн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суммы и разности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ить действия, применяя признаки делимости суммы и разност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. Регулятивные: осознавать учащимся уровень и качество усвоения результата. Познавательные: уметь осуществлять выбор наиболее эффективных способов решения. Формирование мотивации к самосовершенствова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елимость суммы и разности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вывести свойства делимости суммы и разности чисел, решать задачи повышенной сложности и олимпиадные задач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у доски и в тетрадях, самостоятельная работа с последующей проверкой по эталону,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искать и выделять необходимую информацию. Познавательные: уметь осуществлять сравнение и классификацию по заданным критериям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знак делимости на 2, на 4, признак делимости на 5, на 25, и 10, четное число, нечетное числ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ризнаках делимости на 2, 4, 5, 10 и 25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корректировать деятельность: вносит изменения в процесс с учетом возникших трудностей и ошибок, намечать способы их устранения. Познавательные: воспроизводить по памяти информацию, необходимую для решения учебной задачи. Формирование мотивации к самосовершенствова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, 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верять делимость числа </w:t>
              <w:br/>
              <w:t>на числа 2, 5, и 10, а также сокращать большие дроби, используя признаки делимост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навыка осознанного выбора наиболее эффективного способа реш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10, 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верять делимость числа на числа 4 и 25, а также сокращать большие дроби, используя признаки делимост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 Фронтальная работа с класс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формировать способность к мобилизации сил и энергии, к волевому усилию в преодолении препятствий. Познавательные: произвольно и осознанно владеть общим приемом решения задач. Формирование навыков самоанализа и самоконтрол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вести признаки делимости, привести числовые примеры и применить признаки делимости при сокращении дробе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новый уровень отношения к самому себе как субъекту деятельности. Познавательные: уметь строить рассуждения в форме связи простых суждений об объекте, его строении, свойствах и связях. Формирование устойчивого интереса к творческой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делимости на 3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знак делимости на 3, признак делимости на 9, сумма разрядных слагаем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изнаках делимости на 3 и на 9, о сумме разрядных слагаемых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еченный результат. Регулятивные: оценивать весомость приводимых доказательств и рассуждений. Познавательные: учиться основам смыслового чтения научных и познавательных текстов. Формирование устойчивой мотивации к обучени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формулировать признаки делимости на 3 и на 9, объяснить, как их можно использовать при сокращении дробе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 Познавательные: уметь осуществлять сравнение и классификацию по заданным критериям. Развитие творческих способностей через активные формы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3 и 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верять делимость чисел, пользоваться признаками делимости при сокращении дробей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кать несколько способов решения, аргументировать рациональный способ, проводить доказательные рассуждения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 самостоятельная работа с последующей проверкой по этал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выявлять особенности (качества, признаки) разных объектов в процессе их рассматривания. Формирование устойчивой мотивации к обучению на основе алгоритма выполнения задач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менять признаки делимости </w:t>
              <w:br/>
              <w:t>на 3 и на 9 при решении уравнений, в вычислительных примерах и в логических задания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прогнозировать результат и уровень усвоения. Познавательные: воспроизводить по памяти информацию, необходимую для решения учебной задачи. Формирование навыка осознанного выбора наиболее эффективного способа реш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6 по теме «Признаки делим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расширять и обобщать сведения по теме делимости натуральных чисел;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улировать полученные результаты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строить логические цепочки рассуждений. Формирование навыков индивидуальной и коллективной исследовательской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 № 6. 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практико-ориентированных зада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 устойчивой мотивации к изучению и закреплению нового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числа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стые числа, составные числа, числа-близнецы, разложение на простые множители, основная теорема арифметики, каноническое разложе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остых, </w:t>
              <w:br/>
              <w:t xml:space="preserve">составных числах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 числах-близнецах, о разложении на простые множители, об основной теореме арифметики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 с учетом поставленной учебной задачи, находить  в тексте информацию, необходимую для решения, обсуждать полученный результат. Регулятивные: оценивать весомость приводимых доказательств и рассуждений. Познавательные: уметь выделять существенную информацию из текстов.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ложение числа на простые множи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зличать простые и составные числа, раскладывать составные </w:t>
              <w:br/>
              <w:t>сила на простые множител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развивать умение обмениваться знаниями между одноклассниками для принятия эффективных совместных решений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уметь устанавливать причинно-следственные связи. Формирование познавательного интереса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ь разложения числа на простые множители в канонической фор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писывать разложение числа на простые множители в канонической форме;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сследовательская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ходить общие делители </w:t>
              <w:br/>
              <w:t xml:space="preserve">и общие кратные с помощью разложения чисел на простые множители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формировать способность к мобилизации сил и энергии, к волевому усилию в преодолении препятствий. Познавательные: произвольно о осознанно владеть общим приемом решения задач. Формирование навыков самоанализа и самоконтрол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Противоположные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больший общий делитель, правило отыскания Н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наибольшем общем делителе, о правиле отыскания НОД.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новый уровень отношения к самому себе как субъекту деятельности. Познавательные: презентовать подготовленную информацию в наглядном и вербальном виде. Формирование мотивации к самосовершенствова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отыскания Н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Сравнение отрицательных чис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вывести правило отыскания НОД, рассмотрев конкретные примеры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ботать по заданному алгоритму, доказывать правильность решения с помощью аргументов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сследовательская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пределять новый уровень отношения к самому себе как субъекту деятельности. Познавательные: презентовать подготовленную информацию в наглядном и вербальном виде. Формирование мотивации к самосовершенствова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но простые чис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Сравнение буквенных выраж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 простые числа, признак делимости на произведение, правило нахождения Н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 взаимно простых числах, о признаке делимости на произведени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воспринимать текст  с учетом поставленной учебной задачи, находить  в тексте информацию, необходимую для решения, обсуждать полученный результат. Регулятивные: оценивать весомость приводимых доказательств и рассуждений. Познавательные: уметь выделять существенную информацию из текстов. Формирование навыков составления алгоритма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 делимости на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Алгебраическая сумма</w:t>
            </w:r>
          </w:p>
          <w:p>
            <w:pPr>
              <w:pStyle w:val="Normal"/>
              <w:autoSpaceDE w:val="false"/>
              <w:spacing w:lineRule="auto" w:line="21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бирать пары взаимно простых чисел, применять признак делимости на произведение взаимно простых чисе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исследовательская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развивать умение обмениваться знаниями между одноклассниками для принятия эффективных совместных решений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уметь устанавливать причинно-следственные связи. Формирование познавательного интереса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ьшее общее кратн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Свойства алгебраической су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приводить дроби к общему знаменателю, решая примеры на вычисления и уравн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ражать в письменной форме свои реш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групповая работ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ия результата. Познавательные: осуществлять выбор наиболее эффективных способов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7 по теме «Делимость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ширять и обобщать сведения по теме «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остые числа», «Разложение числа на простые множители», «Нахождение НОД и НОК чисел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строить логические цепочки рассуждений. Формирование навыков индивидуальной и коллективной исследовательской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 № 7. 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практико-ориентированных зада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определять последовательность промежуточных действий с учетом конечного результата, составлять план. Познавательные: уметь строить рассуждения в форме связи простых суждений об объекте, его строении, свойствах и связях. Формирование  устойчивой мотивации к изучению и закреплению нового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Математика вокруг нас ( 30 часов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вух чисе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Сложение отрицательных чис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ношение двух чисел, сравнение чисел, равенства двух отношений, пропорция, крайние члены пропорции, средние члены пропорции, основное свойство пропор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б отношении двух чисел, о пропорциях, об основном свойстве пропорции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воспринимать текст учебника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алгоритм действий. Познавательные: учиться основам смыслового чтения научных и познавательных текстов. Формирование навыков анализа, индивидуального и коллективного проектирования.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ное равенство дву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Сложение чисел с разными зна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ставлять верные пропорции, применяя основное свойство пропорци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, работа с текстом учебника, фронтальная работа с класс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пределять последовательность промежуточных действий с учетом конечного результата, составлять план. Познавательные: формировать умение выделять закономерность. Развитие творческих способностей через активные формы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Нахождение расстояния между точ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составлять пропорции, проверять правильность пропорции, решать простые задачи с помощью пропорци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ценивать весомость приводимых доказательств и рассуждений. Познавательные: уметь устанавливать причинно-следственные связи. Формирование навыков сотрудничества со взрослыми и сверстникам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пропор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Числовые промежу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решать уравнения и задачи повышенного уровня с помощью пропорци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: корректировать деятельность: вносить изменения в процесс с учетом возникших трудностей и ошибок, намечать способы их устранения. Познавательные: сопоставлять характеристики объектов по одному или нескольким признакам, выявлять сходства и различия объектов. Формирование устойчивой мотивации к обучению на основе алгоритма выполнения задач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Правило умножения положительных и отрицательных чис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аграмма, столбчатая диаграмма, круговая диаграмма, графическая диаграмма, графическая накопительная диаграмм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разных диаграммах: столбчатой, круговой, графической, графической накопительной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 с учетом поставленной задачи, находить в тексте информацию, необходимую для решения, обсуждать полученный результат. Регулятивные: искать и выделять необходимую информацию. Познавательные: применять таблицы и схемы, модели для получения информации. Формирование навыков индивидуальной и коллективной исследовательской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иагра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Координаты точ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строить столбчатую, круговую, графическую диаграммы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ъяснить изученные положения на самостоятельно подобранных конкретных примерах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практическая работа в групп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презентовать подготовленную информацию в наглядном и вербальном виде. Познавательные: презентовать подготовленную информацию в наглядном и вербальном виде. Формирование навыков анализа, творческой инициативности и актив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троить столбчатую, круговую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графическую диаграмм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моделирование, работа в пар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. Регулятивные: удерживать цель деятельности до получения ее результата. Познавательные: создавать и преобразовывать модели и схемы для решения задач. Формирование интереса к творческой деятельности на основе составленного плана, модели, образца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чтение диагра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</w:t>
            </w:r>
            <w:r>
              <w:rPr>
                <w:rFonts w:cs="Times New Roman" w:ascii="Times New Roman" w:hAnsi="Times New Roman"/>
              </w:rPr>
              <w:t>Правило умножения дроби на дроб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проводить анализ построенных диаграмм на реальные ситуации; добывать информацию по заданной теме в источниках различного типа; находить и использовать информацию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, комментирование выставленных оцен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ного результата. Познавательные: ориентироваться на разнообразие способов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ональность велич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: симметричные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порциональность, пропорциональные величины, попарно пропорциональны, прямо пропорциональные величины, обратно пропорциональные велич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  <w:bCs/>
              </w:rPr>
              <w:t xml:space="preserve"> представление о пропорциональных величинах, о прямо пропорциональных величинах, об обратно пропорциональных величина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формировать целеполагание отнесения того, что уже известно и усвоено учащимися, и того, что еще неизвестно. Познавательные: учиться основам смыслового чтения научных и познавательных текстов. Формирование устойчивой мотивации к обуче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о пропорциональные величины. Повторение: сложение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  <w:bCs/>
              </w:rPr>
              <w:t xml:space="preserve"> понятия пропорциональных величин и масштаб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пользоваться масштабом при работе с картой, планом дом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спроизводить прочитанную информацию с заданной степенью свернутости, правильно оформлять  информации нужную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математический диктант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оценивать весомость приводимых доказательств и рассуждений. Познавательные: уметь осуществлять сравнение и классификацию по заданным критериям. Формирование навыков анализа, творческой инициативности и актив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 пропорциональные величины. Повторение: 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по условию задачи определить, какие величины прямо пропорциональны, какие обратно пропорциональны, а какие не подходят под это определение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ть по заданному алгоритму, аргументировать ответ или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(карточки-задания), работа у доски и в тетрадях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способствовать формированию научного мировоззрения учащихся. Регулятивные: обнаруживать и формулировать учебную проблему, сопоставлять план выполнения работы. Познавательные: уметь строить рассуждения в форме связи простых суждений об объекте, его строении, свойствах и связях. Формирование мотивации к самосовершенствованию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разными пропорциональност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: модуль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решать разного уровня задачи с разными пропорциональными величинами; аргументированно отвечать на поставленные вопросы, участвовать в диалоге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самостоятельная работа с последующей проверкой по этал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 Регулятивные осознавать учащимся уровень и качество усвоения результата. Познавательные: воспроизводить по памяти информацию, необходимую для решения учебной задачи. Формирование навыка осознанного выбора наиболее эффективного способа реш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пропор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: Правила зна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порции, верная пропорция, основное свойство пропорции, задачи на пропорци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 xml:space="preserve">представление о пропорции, о верной пропорции, об основном свойстве пропорции, о решении задач на пропорци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использование презентации, работа с текстом учебника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воспринимать текст с учетом поставленной учебной задачи, находить в тексте информацию, необходимую для решения, обсуждать полученный результат. Регулятивные: формировать целевые установки учебной деятельности, выстраивать последовательность необходимых операций (алгоритм действий). Познавательные: уметь выделять существенную информацию из текстов разных видов. 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текстовых задач с помощью пропор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: умножение чисел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решать текстовые задачи на применение пропорции и ее основного свойств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ражать в письменной форме свои реш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находить в тексте информацию, необходимую для решения задачи. Регулятивные: определять последовательность промежуточных действий с учетом конечного результата, составлять план. Познавательные: строить логические цепочки рассуждений. 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работу с помощью пропорций. Повторение: деление. Правила зна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записать и решить уравнение к задаче, в которой величины прямо пропорциональны; </w:t>
            </w:r>
          </w:p>
          <w:p>
            <w:pPr>
              <w:pStyle w:val="Normal"/>
              <w:autoSpaceDE w:val="false"/>
              <w:ind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оспроизводить изученную информацию с заданной степенью свернутости, работать по заданно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у и правильно оформлять работу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формировать целеполагание как постановку учебной задачи на основе соотнесения того, что уже известно и усвоено учащимися, и того, что еще неизвестно. Познавательные: выявлять особенности (качества, признаки) разных объектов в процессе их рассмотрения. Развитие творческих способностей через активные формы деятельност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количественных задач  с помощью пропорций. Повторение: модуль, действия с модул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записать и решить уравнение </w:t>
              <w:br/>
              <w:t>к задаче, в которой величины обратно пропорциональн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овый контроль, работа у доски и в тетрадях, комментирование домашнего зад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лушивать мнение членов команды, не перебивая, принимать коллективное решение. Регулятивные: определять новый уровень отношения к самому себе как субъекту деятельности. Познавательные: осуществлять выбор наиболее эффективных способов решения задач. Формирование навыка осознанного выбора наиболее эффективного способа решения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проценты с помощью пропорций. Повторение: числовые промежут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свободно записать и решить уравнение к задаче, в которой величины обратно пропорциональны; отделить основную информацию от второстепенно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коммуникативные действия, направленные на структурирование информации по данной теме. Регулятивные: осознавать учащимся уровень и качество усвоенного результата. Познавательные: ориентироваться на разнообразие способов решения задач. 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8 по теме «Отношения и пропор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– расширять и обобщать сведения по теме «Отношение двух чисел», «Решение задач с помощью пропорций»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способность к мобилизации сил и энергии, к волевому усилию в преодолении препят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произвольно и осознанно владеть общим приемом решения задач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 № 8. 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новных ошибок, индивидуальная работа над ошибка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ить характер своей ошибки, решить подобное задание и придумать свой вариант задания на  ошибку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, решение практико-ориентированных зада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 способствовать формированию научного мировоззрения уча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уметь строить рассуждения в форме связи простых суждений об объекте, его строении, свойствах, связи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работу с помощью пропорций. Повторение: деление. Правила зна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 на составление уравнений, задачи на проценты, задачи на пропорцию, задачи на движ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шать задачи на составление уравнений, на движение; на проценты, на пропорцию; 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ить математическую модель реальной ситуации;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пределять цели и функции участников, способы взаимодействия, планировать общие способы работы, обмениваться зна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целеполагание как постановку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выделять общее и частное, целое и часть , общее и различное в изучаемых объектах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количественных задач  с помощью пропорций. Повторение: модуль, действия с модул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формировать навыки учебного сотрудничества в ходе групповой работы. Регулятивные: оценивать весомость приводимых доказательств и рассуждений. Познавательные: уметь устанавливать причинно-следственные связи.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проценты с помощью пропорций. Повторение: числовые промежут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работа с классом, работа у доск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ые задачи. Повторение: правило отыскания Н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ценивать весомость приводимых доказательств и рассуждений. Познавательные: уметь устанавливать причинно-следственные связи. Формирование навыков сотрудничества со взрослыми и сверстникам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. Повторение: правило отыскания 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слушать других, пытаться принимать другую точку зрения, быть готовым изменить свою. Регулятивные: формировать целевые установки учебной деятельности, выстраивать алгоритм действий. Познавательные: уметь осуществлять сравнение и классификацию по заданным критериям.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оценты. Повторение: признаки дели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 на составление уравнений, задачи на проценты, задачи на пропорцию, задачи на движ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шать задачи на составление уравнений, на движение; на проценты, на пропорцию;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ить математическую модель реальной ситуации;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у дос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устанавливать причинно-следственные связ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на составление урав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координатная плоскос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в тетрад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точно и грамотно выражать свои мыс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устанавливать причинно-следственные связи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е знакомство с понятием «вероятность». Повторение: длина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стоверное событие, невозможное событие, случайное событие, стопроцентная вероятность, нулевая вероятность, равновероятностные событ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 достоверных событиях, о невозможном и случайном событии, о стопроцентной и нулевой вероятности, о равновероятностных события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пределять цели и функции участников, способы взаимодействия, планировать общие способы работы, обмениваться зна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целеполагание как постановку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выделять общее и частное, целое и часть , общее и различное в изучаемых объектах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е, невозможное, случайное событие. Повторение: площадь к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  <w:bCs/>
              </w:rPr>
              <w:t>что такое достоверное событие, невозможное событие, случайное событие, стопроцентная вероятность, нулевая вероятность, равновероятностные события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ценивать весомость приводимых доказательств и рассуждений. Познавательные: уметь устанавливать причинно-следственные связи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ая вероятность. Повторение: сфера и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освоения новых зна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</w:rPr>
              <w:t>представление о количественных характеристиках, теории вероятности, формуле вычисления вероятности, числе всех исходов, о числе благоприятных исходов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, работа с текстом учебника, текущий тестовый 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пределять цели и функции участников, способы взаимодействия, планировать общие способы работы, обмениваться зна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целеполагание как постановку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выделять общее и частное, целое и часть , общее и различное в изучаемых объектах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роятные события. Повторение: две основные задачи на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енные характеристики, теория вероятностей, формула вычисления вероятности, число всех исходов, число благоприятных исх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  <w:bCs/>
              </w:rPr>
              <w:t xml:space="preserve"> как охарактеризовать любое событие, определяя его количественные характеристик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– пояснить формулу вычисления вероятности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делить и записать главное, привести пример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в парах, работа у доски и в тетрад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ировать навыки учебного сотрудничества в ходе индивидуальной и групповой работы. Регулятивные: оценивать весомость приводимых доказательств и рассуждений. Познавательные: уметь устанавливать причинно-следственные связи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вая </w:t>
              <w:br/>
              <w:t>контрольная работа за курс математики 6 кла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, оценки и коррекции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решение контрольных зад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обобщать </w:t>
              <w:br/>
              <w:t>и систематизировать знания по основным темам курса математики 6 класс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нтрольной работ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ть способность к мобилизации сил и энергии, к волевому усилию в преодолении препят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произвольно и осознанно владеть общим приемом решения задач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D1B11"/>
        </w:rPr>
      </w:pPr>
      <w:r>
        <w:rPr>
          <w:rFonts w:cs="Times New Roman" w:ascii="Times New Roman" w:hAnsi="Times New Roman"/>
          <w:b/>
          <w:color w:val="1D1B11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spacing w:val="0"/>
      <w:sz w:val="22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36" w:before="0" w:after="0"/>
      <w:jc w:val="center"/>
    </w:pPr>
    <w:rPr>
      <w:rFonts w:ascii="Arial" w:hAnsi="Arial" w:eastAsia="Times New Roman" w:cs="Arial"/>
      <w:b/>
      <w:sz w:val="28"/>
      <w:szCs w:val="24"/>
    </w:rPr>
  </w:style>
  <w:style w:type="paragraph" w:styleId="TextBody">
    <w:name w:val="Body Text"/>
    <w:basedOn w:val="Normal"/>
    <w:pPr>
      <w:shd w:fill="FFFFFF" w:val="clear"/>
      <w:spacing w:lineRule="exact" w:line="295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16:00Z</dcterms:created>
  <dc:creator>User</dc:creator>
  <dc:description/>
  <cp:keywords/>
  <dc:language>en-US</dc:language>
  <cp:lastModifiedBy>ИОА</cp:lastModifiedBy>
  <cp:lastPrinted>2015-06-22T08:55:00Z</cp:lastPrinted>
  <dcterms:modified xsi:type="dcterms:W3CDTF">2017-10-03T05:48:00Z</dcterms:modified>
  <cp:revision>18</cp:revision>
  <dc:subject/>
  <dc:title/>
</cp:coreProperties>
</file>