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И ПОУРОЧНОЕ ПЛАНИРОВАНИЕ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>«БИОЛОГИЯ. МНОГООБРАЗИЕ ПОКРЫТОСЕМЕННЫХ РАСТЕНИЙ 6 КЛАСС»</w:t>
      </w:r>
    </w:p>
    <w:p>
      <w:pPr>
        <w:pStyle w:val="Style2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нирование составлено на основ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ограммы основного общего образования по биологии.  5—9классы.</w:t>
      </w:r>
    </w:p>
    <w:p>
      <w:pPr>
        <w:pStyle w:val="Style2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вторы: В. В. Пасечник. В. Латюшин, Г. Г. Швецов.   </w:t>
      </w:r>
      <w:r>
        <w:rPr>
          <w:rFonts w:cs="Times New Roman" w:ascii="Times New Roman" w:hAnsi="Times New Roman"/>
          <w:b/>
          <w:i/>
          <w:sz w:val="24"/>
          <w:szCs w:val="24"/>
        </w:rPr>
        <w:t>Общее количество часов — 34, в неделю — 1час.</w:t>
      </w:r>
    </w:p>
    <w:p>
      <w:pPr>
        <w:pStyle w:val="Style2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уроков: учебник, тетрадь на печатной основе, электронное приложение к учебнику.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86"/>
        <w:gridCol w:w="1941"/>
        <w:gridCol w:w="2268"/>
        <w:gridCol w:w="2126"/>
        <w:gridCol w:w="2693"/>
        <w:gridCol w:w="3119"/>
        <w:gridCol w:w="283"/>
        <w:gridCol w:w="1843"/>
        <w:gridCol w:w="6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о-исследовательской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содержание темы, термины и понят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ланируемые результаты  (в соответствии ФГОС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личностны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\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Строение и многообразие покрытосеменных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 час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двудольных раст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Лабораторная работа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семян двудольных раст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собенности строения семян двудольных растени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двудольные растения», «семядоля», «эндосперм», «зародыш», «семенная кожура», «микропиле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умение работать с текстом, выделять в нем главно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умение организовать выполнение лабораторной работы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 xml:space="preserve">: умение слушать учителя и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й  работы. Работают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облюдать дисциплину на уроке, уважительно относиться к учителю и одноклассникам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днодольных раст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№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семян однодольных раст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семян однодоль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однодольные растения», «семядоля», «эндосперм», «зародыш», «семенная кожура», «микропиле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умение выбирать смысловые единицы текста и устанавливают отношения между ни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инструктаж-памятку последовательности действий при проведении анализа строения семян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ют слушать и слышать друг др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едставлять конкретное содержание и сообщать его в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применять полученные на уроке знания на практике. Потребность в справедливом оценивании своей рабо</w:t>
              <w:softHyphen/>
              <w:t>ты и работы одноклас</w:t>
              <w:softHyphen/>
              <w:t>с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Типы корнев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Лабораторная работа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Стержневые и мочковатые корневые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рня. Главный, боковые и придаточные корни. Стержневая и мочковатая корневые системы.</w:t>
            </w:r>
          </w:p>
          <w:p>
            <w:pPr>
              <w:pStyle w:val="Style24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рня. Главный, боковые и придаточные корни. Стержневая и мочковатая корнев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иды корней и типы корневых систем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осмысленно относится к тому, что делает, знает для чего он это делает,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color w:val="000000"/>
              </w:rPr>
              <w:t>§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рн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ой чехлик и корневые воло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(зоны) корня. Внешнее и внутреннее строение корня. </w:t>
            </w:r>
          </w:p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рневой чехлик», «корневой волосок», «зона деления», «зона растяжения», «зона всасывания», «зона проведени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ять главное в тексте, грамотно формулировать вопросы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цели лабораторной работы.  Анализируют строение  клеток ко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ие работать в составе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ие возможности участия каждого человека в научных исследова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израстания и видоизменения корн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корней к условиям существования.</w:t>
            </w:r>
          </w:p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рнеплоды», «корневые клубни», «воздушные корни», «дыхательные корни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, преобразовывать ее из одной формы в другую, выде</w:t>
              <w:softHyphen/>
              <w:t>лять главное в тексте, структу-рировать учебный материал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 между условиями существования и видоизменениями кор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воспринимать информацию на слух, отвечать на вопросы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соблюдать дисциплину на уроке, уважительно относиться к учителю и одноклассни-ка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. Почки и их строение. Рост и развитие поб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№5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чек. Расположение почек на стеб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г. Листорасположение. Строение почек. Расположение почек на стебле. Рост и развитие побега.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онятия «побег», «почка», «верхушечная почка», «пазушная почка», придаточная почка», «вегетативная почка», «генеративная почка», «конус нарастания», «узел», «междоузлие», «пазуха листа», «очередное листорас-положение», «супро-тивное листорас-положение», «мутовчатое листорасположение»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мение структурировать учебный материал, выделять в нем главное.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зультаты лабораторной работы и наблюдений за ростом и развитием по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eastAsia="Courier New" w:cs="Times New Roman" w:ascii="Times New Roman" w:hAnsi="Times New Roman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ие возможности участия каждого человека в научных исследованиях, формирование бережного отношения к окружающей природ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№6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ья простые и сложные, их жилкование и листораспо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ее строение листа. Форма листа. Листья простые и сложные. Жилкование листьев. </w:t>
            </w:r>
          </w:p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color w:val="FFFFFF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FFFF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листовая пластинка», «черешок», «черешковый лист», «сидячий лист», «простой лист», «сложный лист», «сетчатое жилкование», «параллельное жилкование», «дуговое жилк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цели лабораторной работы  Анализируют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иденное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по результатам изучения различных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едставлять конкретное содержание и сообщать 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Эстетическое восприятие прир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. Видоизменение лист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ые работы №7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жицы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жицы листа, строение мякоти листа. Влияние факторов среды на строение ли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жица листа», «устьица», «хлоро-пласты», «столбчатая ткань листа», «губчатая ткань листа», « мякоть листа», «проводящий пучок», «сосуды», « ситовидные трубки», «волокна», «световые листья», «теневые листья», «видоизме-нения листьев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цели лабораторной работы . Анализируют  увиденное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ые работы и обсуждают их результаты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соблюдать дисциплину на уроке, уважительно относиться к учителю и одноклассни-ка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№8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ветки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травянистый стебель», «деревянистый стебель», «прямо-стоячий стебель», «вьющийся стебель», «лазающий стебель», «ползучий стебель», «чечевички», «пробка», «кора», «луб», «сито-видные трубк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убяные волокна», «камбий», «древесина», «сердцевина», «сердцевинные лучи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бирать смысловые единицы текста и устанавливать отношения между ни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уются чужим мнением и высказывают сво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бережного отношения к окружающей природ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е побе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измененных побегов (корневище, клубень, луков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видоизмененных побе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видоизмененный побег», «корневище», «клубень», «луковица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знакомятся с видоизмененными побегами - клубнем и луковице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представлять конкретное содержание и сообщать его в письменной и устной форм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ие возможности участия каждого человека в научных исследова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и его 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цв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цветка. Венчик цветка. Чашечка цветка. Околоцветник. Строение тычинки и пестика. Растения однодомные и двудомные. Формула цветка. </w:t>
            </w:r>
          </w:p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пестик», «тычинка», «лепестки», «венчик», «чашелистики», « ча-шечка», «цветоножка», «цветоложе», «простой околоцветник», «двойной околоцветник», «тычиночная нить», «пыльник», «рыльце», «столбик», «завязь», «семязачаток», «одно-домные растения», «двудомные растени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, выделять главное в тексте, структурировать учебный материал, грамотно формулировать вопросы</w:t>
            </w:r>
            <w:r>
              <w:rPr>
                <w:rStyle w:val="22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Эстетическое восприятие прир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 №1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видами соцв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ветий. Значение соцве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остыми и сложными соцветиями, делают вывод о биологическом значении соцвети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. Заполняют таблицу по результатам работы с текстом учебника и дополнительной литературо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u w:val="single"/>
              </w:rPr>
              <w:t>Коммуникативные УУД</w:t>
            </w:r>
            <w:r>
              <w:rPr>
                <w:b w:val="false"/>
                <w:bCs w:val="false"/>
              </w:rPr>
              <w:t xml:space="preserve">  Учатся самостоятельно организовывать учебное взаимодействие в групп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Эстетическое восприятие прир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2</w:t>
            </w:r>
          </w:p>
        </w:tc>
      </w:tr>
      <w:tr>
        <w:trPr>
          <w:trHeight w:val="2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их класс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ухими и сочными пл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плодов. Классификация плодов. 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околоплодник», «простые плоды», «сборные плоды», «сухие плоды», «соч-ные плоды», «односе-мяные плоды», «много-семянные плоды», «ягода», « костянка», «орех», « зерновка», «семянка», «боб», «стручок»,«коробочка», «соплодие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классификацией плодов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. Анализируют и сравнивают различные плод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ют результаты работы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ясь с плодами, делают вывод о их много-образии, и использовании их в пищу. Осознают важность этих знаний для сохранения здоровь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лодов и сем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пространения плодов и семян. Приспособления, выработавшиеся у плодов и семян в связи с различными способами распростра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способами распространения плодов и семян в природе. Работают с текстом учебника, коллек-циями, гербарными экземплярами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ят сообщение «Способы распространения плодов и семян и их значение для раст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многообразие покрытосеменных 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Систематизация и обобщение понятий раздела. Контроль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Работают с учебником, рабочей тетрадью и дидактическими матери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2"/>
                <w:rFonts w:cs="Times New Roman" w:ascii="Times New Roman" w:hAnsi="Times New Roman"/>
              </w:rPr>
              <w:t>Учатся применять полученные на уроке знания на</w:t>
            </w:r>
            <w:r>
              <w:rPr>
                <w:rStyle w:val="2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</w:rPr>
              <w:t>практик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Жизнь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 час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exact" w:line="22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6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ое питание растений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енное питание растений. Поглощение воды и минеральных веществ. Управление почвенным питанием растений. Минеральные и органические удобрения. Способы, сроки и дозы внесения удобр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минеральное питание», «корневое давление», «почва», «плодородие», «удобрение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почвенного питания растений. Объясняют необходимость восполнения запаса питательных веществ в почве путём внесения удобрений.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амостоятельно обнаруживать учебную проблему, определять цель учебной деятельности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ценивают вред, наносимый окружающей среде использованием значительных доз удоб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вред, наносимый окружающей среде использованием значительных доз удобрений. Знакомятся с мерами охраны природно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7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синтез. Хлоропласты, хлорофилл, их роль в фотосинтезе. Управление фотосинтезом растений: условия, влияющие на интенсивность фотосинтеза.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образовании и накоплении органических веществ и кислорода на Земле Значение фотосинте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ют приспособленность растений к использованию света в процессе фотосинтеза. Определяют условия протекания фотосинтеза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уются чужим мнением и высказывают сво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фотосинтеза и роль растений в природе и жизни челове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8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анспирация», «устьиц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растений, его сущность </w:t>
            </w:r>
          </w:p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стьиц, чечевичек и межклетников в газообмене у растений. Взаимосвязь процессов дыхания и фотосинте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дыхания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дыхания в процессе обмена веществ. Объясняют роли кислорода в процессе дыхания. Раскрывают значение дыхания в жизни растений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взаимосвязь процессов дыхания и фотосинтез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9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. 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Листопад, условия, влияющие на испарение, значение испа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, его значение. Листопад, его значение. Осенняя окраска листье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чение испарения воды и листопада в жизни растени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45" w:before="0" w:after="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умение соблюдать дисциплину на уроке, уважительно относиться к учителю и одноклассни-кам. Эстетическое восприятие природы. </w:t>
            </w:r>
          </w:p>
          <w:p>
            <w:pPr>
              <w:pStyle w:val="Normal"/>
              <w:spacing w:lineRule="auto" w:line="240" w:before="0" w:after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0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оды и питательных веществ в раст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еществ по побегу 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веществ в растении. Транспорт веществ как составная часть обмена веществ. Проводящая функция стебля. Передвижение воды, минеральных и органических веществ в растении. 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ание органических веществ в органах растений, их использование на процессы жизнедеятель-ности. Защита растений от пов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биологические эксперименты по изучению процессов жизнедеятельности организмов и объясняют их результаты. Приводят доказательства (аргументация) необходимости защиты растений от поврежд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транспорта веществ в процессе обмена веществ. Объясняют механизм осуществления проводящей функции стебля. Объясняют особенности передвижения воды, минеральных и органических веществ в растениях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информацию о процессах протекающих в растени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необходимости бережного отношения к окружающей природе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1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стание сем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схожести семян растений и их пос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емян в жизни растений. </w:t>
            </w:r>
          </w:p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прорастания семян. Посев семян. Рост и питание проростк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семян в жизни растени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условия, необходимые для прорастания семян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необходимость соблюдения сроков и правил проведения посевных рабо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ножения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организмов, его роль в преемственности поколений. Размножение как важнейшее свойство организмов. Способы размножения организмов. Бесполое размножение растений. Половое размножение, его особенности. Половые клетки. Оплодотвор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особенности и преимущества полового размножения по сравнению с бесполым. Объясняют значение полового размножения для потомства и эволюции органического ми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чение размножения в жизни организмов. Характеризуют особенности бесполого размножения. Объясняют значение бесполого размножения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Представление о размножении как главном свойстве живого, обес</w:t>
              <w:softHyphen/>
              <w:t>печивающем продолжение 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лового размножения для потомства и эволюции органического ми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3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поров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заросток», «предросток», «зооспора», «споранги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водорослей, мхов, папоротников. Половое и бесполое размножение у споровых. Чередование поко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условий среды для полового и бесполого размножения, а также значение чередования поколений у споровых растени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слушать учителя, высказывать свое м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Понимание роли половых клеток в размножени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Представление о родстве живых организмов, населяющих нашу планет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4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емен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голосеменных и покрытосеменных растений. Опыление. Способы опыления. Оплодотворение. Двойное оплодотворение. Образование плодов и семя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: «пыльца», «пыльцевая трубка», «пыльцевое зерно», «зародышевый мешок», «пыльцевход», «центральная клетка», «двойное оплодотворение», «опыление», «перекрестное опыление», «самоопыление», «искусственное опыление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азличные способы опыления и их роли. Объясняют значение оплодотворения и образования плодов и семян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организовать выполнение заданий учителя согласно установленным правилам работы в кабинете, развитие навыков самооценки и самоанализ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 находят дополнительную информацию в ‘электронном при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Представление о размножении как главном свойстве живого, обес</w:t>
              <w:softHyphen/>
              <w:t>печивающем продолжение ро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3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5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покрытосемен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№15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комнат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егетативного размножения. 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онятия «черенок», «отпрыск», «отводок», «прививка», «культура тканей», «привой», «подвой». </w:t>
              <w:tab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вегетативного размножения покрытосеменных растений и его использование человеком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лан и последовательность действи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трабатывают умение работы с живыми объектами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5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Классификация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час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6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атические категории: вид, род, семейство, класс, отдел, царство. Знакомство с классификацией цветковых 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вид», «род», «семейство», «класс», «отдел», «царство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ют признаки, характерные для двудольных и однодольных растени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раз</w:t>
              <w:softHyphen/>
              <w:t>витие умения планиро</w:t>
              <w:softHyphen/>
              <w:t>вать свою работу при выполнении заданий учителя</w:t>
            </w:r>
            <w:r>
              <w:rPr>
                <w:rStyle w:val="22"/>
                <w:sz w:val="24"/>
                <w:szCs w:val="24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-ность познавательных интересов и мотивов, направленных на изучение живой природы; интеллектуальных ум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7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Крестоцветные и Роз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Крестоцветные и Розоцвет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ятся с определительными карточками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Пасленовые и Боб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Пасленовые и Боб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Пасленовые и Бобов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, умение делать выводы и умозаключения на основе сравн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9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Сложноцв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а Сложн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а Сложноцвет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0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. Семейства Злаковые и Лилей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Злаковые и Лилей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Злаковые и Лилей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мение работать в со</w:t>
              <w:softHyphen/>
              <w:t>ставе творческих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1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-венные растения, агротехника их возделывания, использование челове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ознавательные УУД: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ми сельскохозяйственными  растениями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ят сообщения на основе изучения текста учебника, дополнительной литературы и материалов Интернета об истории введения в культуру и агротехнике важнейших культурных двудольных и однодольных растений, выращиваемых в Калуж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 учителями, со сверстниками,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риродные сообщества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час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. Взаимосвязи в растительном со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астительных сообществ. Взаимосвязи в растительном сообществе. Сезонные изменения в растительном сообществе. Сожительство организмов в растительном сообще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растительное сообщество», «растительность», «яруснос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различные типы растительных сообществ. Устанавливают взаимосвязи в растительном сообществе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авливают причинно-следственные связи 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ных представ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целостности природ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3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мена растительных сооб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е сообщество и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в природе. разнообразие растений родного края. листопадные и вечнозелёные растения. Приспособлен-ность растений к условиям среды 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«смена растительных сообщест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растительных сообществ. Типы растительности  Калужской области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в группах. Подводят итоги экскурсии (отче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различать растения различных экологически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4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ов «Покрытосеменные растения Красной книги Калуж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. История охраны природы в нашей стране и Калужской области. Роль заповедников и заказников. Рациональное природопользо-вание.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заповедник», «заказник», «рациональное природопользова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ют отчет по экскурсии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ют задание на лето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экологического сознания на на основе признания ценности жизни во всех проявлениях и необходимости ответственного, бережного отношения к окружающей среде и рационального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basedOn w:val="Style14"/>
    <w:qFormat/>
    <w:rPr/>
  </w:style>
  <w:style w:type="character" w:styleId="2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1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2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7:43:00Z</dcterms:created>
  <dc:creator>Юрий</dc:creator>
  <dc:description/>
  <cp:keywords/>
  <dc:language>en-US</dc:language>
  <cp:lastModifiedBy>Демчук</cp:lastModifiedBy>
  <cp:lastPrinted>2017-01-09T15:59:00Z</cp:lastPrinted>
  <dcterms:modified xsi:type="dcterms:W3CDTF">2017-10-09T12:22:00Z</dcterms:modified>
  <cp:revision>12</cp:revision>
  <dc:subject/>
  <dc:title/>
</cp:coreProperties>
</file>