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color w:val="1D1B11"/>
          <w:sz w:val="24"/>
          <w:szCs w:val="24"/>
        </w:rPr>
      </w:pPr>
      <w:r>
        <w:rPr>
          <w:rFonts w:cs="Times New Roman" w:ascii="Times New Roman" w:hAnsi="Times New Roman"/>
          <w:bCs/>
          <w:color w:val="1D1B11"/>
          <w:sz w:val="24"/>
          <w:szCs w:val="24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1D1B11"/>
          <w:sz w:val="24"/>
          <w:szCs w:val="24"/>
        </w:rPr>
        <w:t xml:space="preserve">к основной образовательной программ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color w:val="1D1B11"/>
          <w:sz w:val="24"/>
          <w:szCs w:val="24"/>
        </w:rPr>
      </w:pPr>
      <w:r>
        <w:rPr>
          <w:rFonts w:cs="Times New Roman" w:ascii="Times New Roman" w:hAnsi="Times New Roman"/>
          <w:bCs/>
          <w:color w:val="1D1B11"/>
          <w:sz w:val="24"/>
          <w:szCs w:val="24"/>
        </w:rPr>
        <w:t>основного общ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B1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1D1B11"/>
          <w:sz w:val="24"/>
          <w:szCs w:val="24"/>
        </w:rPr>
        <w:t>МБОУ «Средняя общеобразовательная школа № 23» г. Ка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1D1B1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B1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B1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B1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B1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B11"/>
          <w:sz w:val="24"/>
          <w:szCs w:val="24"/>
        </w:rPr>
        <w:t>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B11"/>
          <w:sz w:val="24"/>
          <w:szCs w:val="24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B11"/>
          <w:sz w:val="24"/>
          <w:szCs w:val="24"/>
        </w:rPr>
        <w:t>ПО ГЕОМЕТР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(уровень основного общего образования)</w:t>
      </w:r>
      <w:r>
        <w:rPr>
          <w:rFonts w:cs="Times New Roman" w:ascii="Times New Roman" w:hAnsi="Times New Roman"/>
          <w:b/>
          <w:bCs/>
          <w:color w:val="1D1B11"/>
          <w:sz w:val="24"/>
          <w:szCs w:val="24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B11"/>
          <w:sz w:val="24"/>
          <w:szCs w:val="24"/>
        </w:rPr>
        <w:t>ДЛЯ  7-9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B11"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Программа составлена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МО учителей математики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D1B1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D1B1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D1B11"/>
          <w:sz w:val="24"/>
          <w:szCs w:val="24"/>
        </w:rPr>
      </w:r>
    </w:p>
    <w:p>
      <w:pPr>
        <w:pStyle w:val="Normal"/>
        <w:tabs>
          <w:tab w:val="clear" w:pos="708"/>
          <w:tab w:val="left" w:pos="6960" w:leader="none"/>
          <w:tab w:val="left" w:pos="11235" w:leader="none"/>
        </w:tabs>
        <w:spacing w:before="0" w:after="0"/>
        <w:jc w:val="center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tabs>
          <w:tab w:val="clear" w:pos="708"/>
          <w:tab w:val="left" w:pos="6960" w:leader="none"/>
          <w:tab w:val="left" w:pos="11235" w:leader="none"/>
        </w:tabs>
        <w:spacing w:before="0" w:after="0"/>
        <w:jc w:val="center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tabs>
          <w:tab w:val="clear" w:pos="708"/>
          <w:tab w:val="left" w:pos="6960" w:leader="none"/>
          <w:tab w:val="left" w:pos="11235" w:leader="none"/>
        </w:tabs>
        <w:spacing w:before="0" w:after="0"/>
        <w:jc w:val="center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tabs>
          <w:tab w:val="clear" w:pos="708"/>
          <w:tab w:val="left" w:pos="6960" w:leader="none"/>
          <w:tab w:val="left" w:pos="11235" w:leader="none"/>
        </w:tabs>
        <w:spacing w:before="0" w:after="0"/>
        <w:jc w:val="center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tabs>
          <w:tab w:val="clear" w:pos="708"/>
          <w:tab w:val="left" w:pos="6960" w:leader="none"/>
          <w:tab w:val="left" w:pos="1123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D1B11"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center"/>
        <w:rPr>
          <w:color w:val="1D1B11"/>
          <w:sz w:val="24"/>
          <w:szCs w:val="24"/>
        </w:rPr>
      </w:pPr>
      <w:r>
        <w:rPr>
          <w:b/>
          <w:color w:val="1D1B11"/>
          <w:sz w:val="24"/>
          <w:szCs w:val="24"/>
        </w:rPr>
        <w:t>ПОЯСНИТЕЛЬНАЯ ЗАПИСКА</w:t>
      </w:r>
    </w:p>
    <w:p>
      <w:pPr>
        <w:pStyle w:val="Style18"/>
        <w:spacing w:before="0" w:after="0"/>
        <w:ind w:left="360" w:hanging="0"/>
        <w:contextualSpacing/>
        <w:rPr>
          <w:b/>
          <w:b/>
          <w:color w:val="1D1B11"/>
          <w:sz w:val="24"/>
          <w:szCs w:val="24"/>
        </w:rPr>
      </w:pPr>
      <w:r>
        <w:rPr>
          <w:b/>
          <w:color w:val="1D1B11"/>
          <w:sz w:val="24"/>
          <w:szCs w:val="24"/>
        </w:rPr>
      </w:r>
    </w:p>
    <w:p>
      <w:pPr>
        <w:pStyle w:val="Style18"/>
        <w:spacing w:before="0" w:after="0"/>
        <w:ind w:left="360" w:hanging="0"/>
        <w:contextualSpacing/>
        <w:rPr>
          <w:b/>
          <w:b/>
          <w:color w:val="1D1B11"/>
          <w:sz w:val="24"/>
          <w:szCs w:val="24"/>
        </w:rPr>
      </w:pPr>
      <w:r>
        <w:rPr>
          <w:b/>
          <w:color w:val="1D1B11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абочая программа учебного курса геометрии для 7-9 классов разработана на основе:</w:t>
      </w:r>
    </w:p>
    <w:p>
      <w:pPr>
        <w:pStyle w:val="Style18"/>
        <w:numPr>
          <w:ilvl w:val="0"/>
          <w:numId w:val="6"/>
        </w:numPr>
        <w:spacing w:lineRule="auto" w:line="276" w:before="0" w:after="0"/>
        <w:contextualSpacing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Федерального закона №273-ФЗ «Об образовании в Российской Федерации»;</w:t>
      </w:r>
    </w:p>
    <w:p>
      <w:pPr>
        <w:pStyle w:val="Style18"/>
        <w:numPr>
          <w:ilvl w:val="0"/>
          <w:numId w:val="6"/>
        </w:numPr>
        <w:spacing w:lineRule="auto" w:line="276" w:before="0" w:after="0"/>
        <w:contextualSpacing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Федерального государственного образовательного стандарта основного общего образования 2010 год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 учетом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eastAsia="Times New Roman"/>
          <w:bCs/>
          <w:color w:val="000000"/>
          <w:sz w:val="24"/>
          <w:szCs w:val="24"/>
        </w:rPr>
        <w:t xml:space="preserve">авторской программы </w:t>
      </w:r>
      <w:r>
        <w:rPr>
          <w:color w:val="1D1B11"/>
          <w:sz w:val="24"/>
          <w:szCs w:val="24"/>
        </w:rPr>
        <w:t>Л. С. Атанасян</w:t>
      </w:r>
      <w:r>
        <w:rPr>
          <w:rFonts w:eastAsia="Times New Roman"/>
          <w:bCs/>
          <w:color w:val="000000"/>
          <w:sz w:val="24"/>
          <w:szCs w:val="24"/>
        </w:rPr>
        <w:t xml:space="preserve"> по геометрии для 7-9 классов общеобразовательных учрежден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фундаментального ядра содержания общего образова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требований к результатам освоения образовательной программы основного общего образования, представленных в федеральном государственном стандарте основного общего образования с учётом преемственности с примерными программами для начального общего образования по математике. </w:t>
      </w:r>
    </w:p>
    <w:p>
      <w:pPr>
        <w:pStyle w:val="Style18"/>
        <w:spacing w:before="0" w:after="0"/>
        <w:contextualSpacing/>
        <w:rPr>
          <w:rFonts w:eastAsia="Times New Roman"/>
          <w:bCs/>
          <w:color w:val="1D1B11"/>
          <w:sz w:val="24"/>
          <w:szCs w:val="24"/>
        </w:rPr>
      </w:pPr>
      <w:r>
        <w:rPr>
          <w:rFonts w:eastAsia="Times New Roman"/>
          <w:bCs/>
          <w:color w:val="1D1B11"/>
          <w:sz w:val="24"/>
          <w:szCs w:val="24"/>
        </w:rPr>
      </w:r>
    </w:p>
    <w:p>
      <w:pPr>
        <w:pStyle w:val="Style18"/>
        <w:spacing w:before="0" w:after="0"/>
        <w:contextualSpacing/>
        <w:jc w:val="both"/>
        <w:rPr/>
      </w:pPr>
      <w:r>
        <w:rPr>
          <w:color w:val="1D1B11"/>
          <w:sz w:val="24"/>
          <w:szCs w:val="24"/>
        </w:rPr>
        <w:t>Программы основного общего образования по геометрии составлены на основе Фундаментального ядра содержания общего образования и Требований к результатам освоения основной общеобразовательной программы основного общего образования, представленных в Федеральном государственном образовательном стандарте общего образования. В них также учитываются основные идеи и положения.  Программы развития и формирования универсальных учебных действий для основного общего образования.</w:t>
      </w:r>
    </w:p>
    <w:p>
      <w:pPr>
        <w:pStyle w:val="Style18"/>
        <w:spacing w:before="0" w:after="0"/>
        <w:contextualSpacing/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Овладение учащимися системой геометрических знаний и умений необходимо в повседневной жизни, для изучения смежных дисциплин и продолжения образования.</w:t>
      </w:r>
    </w:p>
    <w:p>
      <w:pPr>
        <w:pStyle w:val="Style18"/>
        <w:spacing w:before="0" w:after="0"/>
        <w:contextualSpacing/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рактическая значимость школьного курса геометрии обусловлена тем, что его объектом являются пространственные формы и количественные отношения действительного мира. Геометрическая подготовка необходима для понимания принципов устройства и использования современной техники, восприятия научных и технических понятий и идей. Математика является языком науки и техники. С её помощью моделируются и изучаются явления и процессы, происходящие в природе.</w:t>
      </w:r>
    </w:p>
    <w:p>
      <w:pPr>
        <w:pStyle w:val="Style18"/>
        <w:spacing w:before="0" w:after="0"/>
        <w:contextualSpacing/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Геометрия является одним из опорных предметов основной школы: она обеспечивает изучение других дисциплин. В первую очередь это относится к предметам естественно-научного цикла, в частности к физике. Развитие логического мышления учащихся при обучении геометрии способствует усвоению предметов гуманитарного цикла. Практические умения и навыки геометрического характера необходимы для трудовой деятельности и профессиональной подготовки школьников.</w:t>
      </w:r>
    </w:p>
    <w:p>
      <w:pPr>
        <w:pStyle w:val="Style18"/>
        <w:spacing w:before="0" w:after="0"/>
        <w:contextualSpacing/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Развитие у учащихся правильных представлений о сущности и происхождении геометрических абстракций, соотношении реального и идеального, характере отражения математической наукой явлений и процессов реального мира, месте геометрии в системе наук и роли математического моделирования в научном познании и в практике способствует формированию научного мировоззрения учащихся, а также формированию качеств мышления, необходимых для адаптации в современном информационном обществе.</w:t>
      </w:r>
    </w:p>
    <w:p>
      <w:pPr>
        <w:pStyle w:val="Style18"/>
        <w:spacing w:before="0" w:after="0"/>
        <w:contextualSpacing/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Требуя от учащихся умственных и волевых усилий, концентрации внимания, активности развитого воображения, геометрия развивает нравственные черты личности (настойчивость, целеустремленность, творческую активность, самостоятельность, ответственность, трудолюбие, дисциплину и критичность мышления) и умение аргументированно отстаивать свои взгляды и убеждения, а также способность принимать самостоятельные решения.</w:t>
      </w:r>
    </w:p>
    <w:p>
      <w:pPr>
        <w:pStyle w:val="Style18"/>
        <w:spacing w:before="0" w:after="0"/>
        <w:contextualSpacing/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Геометрия существенно расширяет кругозор учащихся, знакомя их с индукцией и дедукцией, обобщением и конкретизацией, анализом и синтезом, классификацией и систематизацией, абстрагированием, аналогией. Активное использование задач на всех этапах учебного процесса развивает творческие способности школьников.</w:t>
      </w:r>
    </w:p>
    <w:p>
      <w:pPr>
        <w:pStyle w:val="Style18"/>
        <w:spacing w:before="0" w:after="0"/>
        <w:contextualSpacing/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ри обучении геометрии формируются умения и навыки умственного труда — планирование своей работы, поиск рациональных путей её выполнения, критическая оценка результатов. В процессе обучения геометрии школьники должны научиться излагать свои мысли ясно и исчерпывающе, лаконично и ёмко, приобрести навыки чёткого, аккуратного и грамотного выполнения математических записей.</w:t>
      </w:r>
    </w:p>
    <w:p>
      <w:pPr>
        <w:pStyle w:val="Style18"/>
        <w:spacing w:before="0" w:after="0"/>
        <w:contextualSpacing/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Важнейшей задачей школьного курса геометрии является развитие логического мышления учащихся. Сами объекты геометрических умозаключений и принятые в геометрии правила их конструирования способствуют формированию умений обосновывать и доказывать суждения, приводить чёткие определения, развивают логическую интуицию, кратко и наглядно вскрывают механизм логических построений и учат их применению. Тем самым геометрия занимает ведущее место в формировании научно-теоретического мышления школьников. Раскрывая внутреннюю гармонию математики, формируя понимание красоты и изящества математических рассуждений, способствуя восприятию геометрических форм, усвоению понятия симметрии, геометрия вносит значительный вклад в эстетическое воспитание учащихся. Её изучение развивает воображение школьников, существенно обогащает и развивает их пространственные предста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  <w:lang w:eastAsia="ru-RU"/>
        </w:rPr>
        <w:t xml:space="preserve">Математическое образование является обязательной и неотъемлимой частью общего образования. Обучение математике в основной школе </w:t>
      </w:r>
      <w:r>
        <w:rPr>
          <w:rFonts w:eastAsia="Times New Roman" w:cs="Times New Roman" w:ascii="Times New Roman" w:hAnsi="Times New Roman"/>
          <w:b/>
          <w:color w:val="1D1B11"/>
          <w:sz w:val="24"/>
          <w:szCs w:val="24"/>
          <w:lang w:eastAsia="ru-RU"/>
        </w:rPr>
        <w:t>направлено на достижение целей</w:t>
      </w:r>
      <w:r>
        <w:rPr>
          <w:rFonts w:eastAsia="Times New Roman" w:cs="Times New Roman" w:ascii="Times New Roman" w:hAnsi="Times New Roman"/>
          <w:color w:val="1D1B11"/>
          <w:sz w:val="24"/>
          <w:szCs w:val="24"/>
          <w:lang w:eastAsia="ru-RU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1D1B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  <w:lang w:eastAsia="ru-RU"/>
        </w:rPr>
        <w:t>овладеть системой математических знаний и умений, необходимых для применения в практической деятельности, изучении смежных дисциплин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1D1B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  <w:lang w:eastAsia="ru-RU"/>
        </w:rPr>
        <w:t>Способствовать интеллектуальному развитию, формировать качества, необходимые человеку для полноценной жизни в современном обществе, свойственные математической деятельности: ясности и точности мысли, интуиции, логического мышления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1D1B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  <w:lang w:eastAsia="ru-RU"/>
        </w:rPr>
        <w:t xml:space="preserve">Формировать представления об идеях и методах математики как универсального языка науки и техники, средствах моделирования явлений и процессов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1D1B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  <w:lang w:eastAsia="ru-RU"/>
        </w:rPr>
        <w:t>Воспитывать культуру личности, отношение к математике ка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D1B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D1B1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D1B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D1B11"/>
          <w:sz w:val="24"/>
          <w:szCs w:val="24"/>
          <w:lang w:eastAsia="ru-RU"/>
        </w:rPr>
        <w:t>Задачи для осуществления данных целей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1D1B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  <w:lang w:eastAsia="ru-RU"/>
        </w:rPr>
        <w:t>Формирование представлений о математике, как части общечеловеческой культуры, о значимости математики в развитии цивилизации современного обществ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1D1B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  <w:lang w:eastAsia="ru-RU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1D1B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  <w:lang w:eastAsia="ru-RU"/>
        </w:rPr>
        <w:t>Формирование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1D1B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  <w:lang w:eastAsia="ru-RU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1D1B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  <w:lang w:eastAsia="ru-RU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1D1B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  <w:lang w:eastAsia="ru-RU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1D1B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  <w:lang w:eastAsia="ru-RU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1D1B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  <w:lang w:eastAsia="ru-RU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ых для различных сфер человеческой деятельност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1D1B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  <w:lang w:eastAsia="ru-RU"/>
        </w:rPr>
        <w:t>Овладение математическими знаниями и умениями, необходимыми для продолжения образования, изучения смежных дисциплин, применения в современной жизни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eastAsia="Times New Roman" w:cs="Times New Roman"/>
          <w:color w:val="1D1B11"/>
          <w:sz w:val="24"/>
          <w:szCs w:val="24"/>
          <w:lang w:eastAsia="ru-RU"/>
        </w:rPr>
      </w:pPr>
      <w:r>
        <w:rPr>
          <w:rFonts w:eastAsia="Times New Roman" w:cs="Times New Roman"/>
          <w:color w:val="1D1B11"/>
          <w:sz w:val="24"/>
          <w:szCs w:val="24"/>
          <w:lang w:eastAsia="ru-RU"/>
        </w:rPr>
      </w:r>
    </w:p>
    <w:p>
      <w:pPr>
        <w:pStyle w:val="Style18"/>
        <w:spacing w:before="0" w:after="0"/>
        <w:contextualSpacing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ОБЩАЯ ХАРАКТЕРИСТИКА УЧЕБНОГО ПРЕДМЕТА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В курсе условно можно выделить следующие содержательные линии: «Наглядная геометрия», «Геометрические фигуры», «Измерение геометрических величин», «Координаты», «Векторы», «Логика и множества», «Геометрия в историческом развитии»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Материал, относящийся к линии «Наглядная геометрия» (элементы наглядной стереометрии) способствует развитию пространственных представлений учащихся в рамках изучения планиметрии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Содержание разделов «Геометрические фигуры» и «Измерение геометрических величин» нацелено на получение конкретных знаний о геометрической фигуре как важнейшей математической модели для описания окружающего мира. Систематическое изучение свойств геометрических фигур позволит развить логическое мышление и показать применение этих свойств при решении задач вычислительного и конструктивного характера, а также практических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Материал, относящийся к содержательным линиям «Координаты» и «Векторы», в значительной степени несёт в себе межпредметные знания, которые находят применение как в различных математических дисциплинах, так и в смежных предметах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Особенностью линии «Логика и множества» является то, что представленный здесь материал преимущественно изучается при рассмотрении различных вопросов курса. Соответствующий материал нацелен на математическое развитие учащихся, формирование у них умения точно, сжато и ясно излагать мысли в устной и письменной речи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Линия «Геометрия в историческом развитии» предназначена для формирования представлений о геометрии как части человеческой культуры, для общего развития школьников, для создания культурно-исторической среды обучения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МЕСТО УЧЕБНОГО ПРЕДМЕТА В УЧЕБНОМ ПЛАНЕ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Учебный план на изучение геометрии в 7-9 классе основной школе отводит 2 учебных часа в неделю в течение каждого года обучения, всего 204 урока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ЛИЧНОСТНЫЕ, МЕТАПРЕДМЕТНЫЕ И ПРЕДМЕТНЫЕ РЕЗУЛЬТАТЫ ОСВОЕНИЯ УЧЕБНОГО ПРЕДМЕТА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i/>
          <w:i/>
          <w:color w:val="1D1B11"/>
          <w:sz w:val="24"/>
          <w:szCs w:val="24"/>
        </w:rPr>
      </w:pPr>
      <w:r>
        <w:rPr>
          <w:rFonts w:cs="Times New Roman" w:ascii="Times New Roman" w:hAnsi="Times New Roman"/>
          <w:i/>
          <w:color w:val="1D1B11"/>
          <w:sz w:val="24"/>
          <w:szCs w:val="24"/>
        </w:rPr>
        <w:t>личностные: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1)</w:t>
        <w:tab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2)</w:t>
        <w:tab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3)</w:t>
        <w:tab/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4)</w:t>
        <w:tab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 примеры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5)</w:t>
        <w:tab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6)</w:t>
        <w:tab/>
        <w:t>креативность мышления, инициативу, находчивость, активность при решении геометрических задач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7)</w:t>
        <w:tab/>
        <w:t>умение контролировать процесс и результат учебной математической деятельности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8)</w:t>
        <w:tab/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i/>
          <w:i/>
          <w:color w:val="1D1B11"/>
          <w:sz w:val="24"/>
          <w:szCs w:val="24"/>
        </w:rPr>
      </w:pPr>
      <w:r>
        <w:rPr>
          <w:rFonts w:cs="Times New Roman" w:ascii="Times New Roman" w:hAnsi="Times New Roman"/>
          <w:i/>
          <w:color w:val="1D1B11"/>
          <w:sz w:val="24"/>
          <w:szCs w:val="24"/>
        </w:rPr>
        <w:t>метапредметные: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1)</w:t>
        <w:tab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2)</w:t>
        <w:tab/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3)</w:t>
        <w:tab/>
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4)</w:t>
        <w:tab/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5)</w:t>
        <w:tab/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6)</w:t>
        <w:tab/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7)</w:t>
        <w:tab/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8)</w:t>
        <w:tab/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9)</w:t>
        <w:tab/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10)</w:t>
        <w:tab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11)</w:t>
        <w:tab/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12)</w:t>
        <w:tab/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13)</w:t>
        <w:tab/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14)</w:t>
        <w:tab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15)</w:t>
        <w:tab/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16)</w:t>
        <w:tab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17)</w:t>
        <w:tab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i/>
          <w:i/>
          <w:color w:val="1D1B11"/>
          <w:sz w:val="24"/>
          <w:szCs w:val="24"/>
        </w:rPr>
      </w:pPr>
      <w:r>
        <w:rPr>
          <w:rFonts w:cs="Times New Roman" w:ascii="Times New Roman" w:hAnsi="Times New Roman"/>
          <w:i/>
          <w:color w:val="1D1B11"/>
          <w:sz w:val="24"/>
          <w:szCs w:val="24"/>
        </w:rPr>
        <w:t>предметные: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1)</w:t>
        <w:tab/>
        <w:t>овладение базовым понятийным аппаратом по основным разделам содержания; представление об основных изучаемых понятиях (число, геометрическая фигура, вектор, координаты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2)</w:t>
        <w:tab/>
        <w:t>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3)</w:t>
        <w:tab/>
        <w:t>овладение навыками устных, письменных, инструментальных вычислений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4)</w:t>
        <w:tab/>
        <w:t>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5)</w:t>
        <w:tab/>
        <w:t>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6)</w:t>
        <w:tab/>
        <w:t>умение измерять длины отрезков, величины углов, использовать формулы для нахождения периметров, площадей и объёмов геометрических фигур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7)</w:t>
        <w:tab/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СОДЕРЖАНИЕ УЧЕБНОГО ПРЕДМЕТА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Наглядная геометрия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Наглядные представления о фигурах на плоскости: прямая, отрезок, луч, угол, ломаная, многоугольник, окружность, круг. Четырёхугольник, прямоугольник, квадрат. Треугольник, виды треугольников. Правильные многоугольники. Взаимное расположение двух прямых, двух окружностей, прямой и окружности. Изображение геометрических фигур и их конфигураций. Длина отрезка, ломаной. Периметр многоугольника. Единицы измерения длины. Измерение длины отрезка, построение отрезка заданной длины. Виды углов. Градусная мера угла. Измерение и построение углов с помощью транспортира. Биссектриса угла. Понятие площади фигуры; единицы измерения площади. Площадь прямоугольника, квадрата. Приближённое измерение площади фигур на клетчатой бумаге. Равновеликие фигуры. Разрезание и составление геометрических фигур. Наглядные представления о пространственных фигурах: куб, параллелепипед, призма, пирамида, шар, сфера, конус, цилиндр. Изображение пространственных фигур. Примеры сечений. Многогранники. Правильные многогранники. Примеры развёрток многогранников, цилиндра и конуса. Изготовление моделей пространственных фигур. Понятие объёма; единицы объёма. Объём прямоугольного параллелепипеда, куба. Понятие о равенстве фигур. Центральная, осевая и зеркальная симметрии. Изображение симметричных фигур. 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Геометрические фигуры</w:t>
      </w:r>
      <w:r>
        <w:rPr>
          <w:rFonts w:cs="Times New Roman" w:ascii="Times New Roman" w:hAnsi="Times New Roman"/>
          <w:color w:val="1D1B11"/>
          <w:sz w:val="24"/>
          <w:szCs w:val="24"/>
        </w:rPr>
        <w:t>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Прямые и углы. Точка, прямая, плоскость. Отрезок, луч. Угол. Виды углов. Вертикальные и смежные углы. Биссектриса угла. Параллельные и пересекающиеся прямые. Перпендикулярные прямые. Теоремы о параллельности и перпендикулярности прямых. Перпендикуляр и наклонная к прямой. Серединный перпендикуляр к отрезку. Геометрическое место точек. Свойства биссектрисы угла и серединного перпендикуляра к отрезку. Треугольник. Высота, медиана, биссектриса, средняя линия треугольника. Равнобедренные и равносторонние треугольники; свойства и признаки равнобедренного треугольника. Признаки равенства треугольников. Неравенство треугольника. Соотношения между сторонами и углами треугольника. Сумма углов треугольника. Внешние углы треугольника. Теорема Фалеса. Подобие треугольников. Признаки подобия треугольников. Теорема Пифагора. Синус, косинус, тангенс, котангенс острого угла прямоугольного треугольника и углов от 0 до 180</w:t>
      </w:r>
      <w:r>
        <w:rPr>
          <w:rFonts w:eastAsia="Symbol" w:cs="Symbol" w:ascii="Symbol" w:hAnsi="Symbol"/>
          <w:color w:val="1D1B11"/>
          <w:sz w:val="24"/>
          <w:szCs w:val="24"/>
        </w:rPr>
        <w:t>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, приведение к острому углу. Решение прямоугольных треугольников. Основное тригонометрическое тождество. Формулы, связывающие синус, косинус, тангенс, котангенс одного и того же угла. Решение треугольников: теорема косинусов и теорема синусов. Замечательные точки треугольника. Четырёхугольник. Параллелограмм, его свойства и признаки. Прямоугольник, квадрат, ромб, их свойства и признаки. Трапеция, средняя линия трапеции. Многоугольник. Выпуклые многоугольники. Сумма углов выпуклого многоугольника. Правильные многоугольники. Окружность и круг. Дуга, хорда. Сектор, сегмент. Центральный угол, вписанный угол; величина вписанного угла. Взаимное расположение прямой и окружности, двух окружностей. Касательная и секущая к окружности, их свойства. Вписанные и описанные многоугольники. Окружность, вписанная в треугольник, и окружность, описанная около треугольника. Вписанные и описанные окружности правильного многоугольника. Геометрические преобразования. Понятие о равенстве фигур. Понятие о движении: осевая и центральная симметрии, параллельный перенос, поворот.  Понятие о подобии фигур и гомотетии. Решение задач на вычисление, доказательство и построение с использованием свойств изученных фигур. 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Измерение геометрических величин</w:t>
      </w:r>
      <w:r>
        <w:rPr>
          <w:rFonts w:cs="Times New Roman" w:ascii="Times New Roman" w:hAnsi="Times New Roman"/>
          <w:color w:val="1D1B11"/>
          <w:sz w:val="24"/>
          <w:szCs w:val="24"/>
        </w:rPr>
        <w:t>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Длина отрезка. Расстояние от точки до прямой. Расстояние между параллельными прямыми. Периметр многоугольника. Длина окружности, число π, длина дуги окружности. Градусная мера угла, соответствие между величиной центрального угла и длиной дуги окружности. Понятие площади плоских фигур. Равносоставленные и равновеликие фигуры. Площадь прямоугольника. Площади параллелограмма, треугольника и трапеции. Площадь многоугольника. Площадь круга и площадь сектора. Соотношение между площадями подобных фигур. Решение задач на вычисление и доказательство с использованием изученных формул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Координаты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Уравнение прямой. Координаты середины отрезка. Формула расстояния между двумя точками плоскости. Уравнение окружности. </w:t>
      </w:r>
      <w:r>
        <w:rPr>
          <w:rFonts w:cs="Times New Roman" w:ascii="Times New Roman" w:hAnsi="Times New Roman"/>
          <w:b/>
          <w:color w:val="1D1B11"/>
          <w:sz w:val="24"/>
          <w:szCs w:val="24"/>
        </w:rPr>
        <w:t>Векторы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Длина (модуль) вектора. Равенство векторов. Коллинеарные векторы. Координаты вектора. Умножение вектора на число, сумма векторов, разложение вектора по двум неколлинеарным векторам. Скалярное произведение векторов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Элементы логики</w:t>
      </w:r>
      <w:r>
        <w:rPr>
          <w:rFonts w:cs="Times New Roman" w:ascii="Times New Roman" w:hAnsi="Times New Roman"/>
          <w:color w:val="1D1B11"/>
          <w:sz w:val="24"/>
          <w:szCs w:val="24"/>
        </w:rPr>
        <w:t>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Определение. Аксиомы и теоремы. Доказательство. Доказательство от противного. Теорема, обратная данной. Пример и 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контрпример. Понятие о равносильности, следовании, употребление логических связок если..., то, в том и только в том случае, логические связки и, или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Теоретико-множественные понятия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Множество, элемент множества. Задание множеств перечислением элементов, характеристическим свойством. Стандартные обозначения числовых множеств. Пустое множество и его обозначение. Подмножество. Объединение и пересечение множеств. Иллюстрация отношений между множествами с помощью диаграмм Эйлера—Венна. 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Математика в историческом развитии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История формирования понятия числа: натуральные числа, дроби, недостаточность рациональных чисел для геометрических измерений, иррациональные числа. Старинные системы записи чисел. Дроби в Вавилоне, Египте, Риме. Открытие десятичных дробей. Старинные системы мер. Десятичные дроби и метрическая система мер. Появление отрицательных чисел и нуля. Л. Магницкий. Л. Эйлер. Зарождение алгебры в недрах арифметики. Ал-Хорезми. Рождение буквенной символики. П. Ферма. Ф. Виет. Р. Декарт. История вопроса о нахождении формул корней алгебраических уравнений, неразрешимость в радикалах уравнений степени, большей четырёх. Н. Тарталья, Дж. Кардано, Н. X. Абель. Э. Галуа. Изобретение метода координат, позволяющего переводить геометрические объекты на язык алгебры. Р. Декарт и П. Ферма. Примеры различных систем координат на плоскости. Задача Леонардо Пизанского (Фибоначчи) о кроликах, числа Фибоначчи. Задача о шахматной доске. Истоки теории вероятностей: страховое дело, азартные игры. П. Ферма и Б. Паскаль. Я. Бернулли. А. Н. Колмогоров. От землемерия к геометрии. Пифагор и его школа. Фалес. Архимед. Построения с помощью циркуля и линейки. Построение правильных многоугольников. Трисекция угла. Квадратура круга. Удвоение куба. История числа π. Золотое сечение. «Начала» Евклида. Л. Эйлер. Н. И. Лобачевский.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center"/>
        <w:rPr>
          <w:b/>
          <w:b/>
          <w:color w:val="1D1B11"/>
          <w:sz w:val="24"/>
          <w:szCs w:val="24"/>
        </w:rPr>
      </w:pPr>
      <w:r>
        <w:rPr>
          <w:b/>
          <w:color w:val="1D1B11"/>
          <w:sz w:val="24"/>
          <w:szCs w:val="24"/>
        </w:rPr>
        <w:t>ТЕМАТИЧЕСКОЕ ПЛАНИРОВАНИЕ С ОПРЕДЕЛЕНИЕМОСНОВНЫХ ВИЛОВ УЧЕБНОЙ ДЕЯТЕЛЬНОСТИ.</w:t>
      </w:r>
    </w:p>
    <w:p>
      <w:pPr>
        <w:pStyle w:val="Style18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Приложение 1 – 7 класс </w:t>
      </w:r>
    </w:p>
    <w:p>
      <w:pPr>
        <w:pStyle w:val="Style18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риложение 1 – 8 класс (в разработке)</w:t>
      </w:r>
    </w:p>
    <w:p>
      <w:pPr>
        <w:pStyle w:val="Style18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риложение 1 – 9 класс (в разработке)</w:t>
      </w:r>
    </w:p>
    <w:p>
      <w:pPr>
        <w:pStyle w:val="Style18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b/>
          <w:b/>
          <w:color w:val="1D1B11"/>
          <w:sz w:val="24"/>
          <w:szCs w:val="24"/>
        </w:rPr>
      </w:pPr>
      <w:r>
        <w:rPr>
          <w:b/>
          <w:color w:val="1D1B11"/>
          <w:sz w:val="24"/>
          <w:szCs w:val="24"/>
        </w:rPr>
        <w:t>ОПИСАНИЕ УЧЕБНО-МЕТОДИЧЕСКОГО И МАТЕРИАЛЬНО-ТЕХНИЧЕСКОГО ОБЕСПЕЧЕНИЯ ОБРАЗОВАТЕЛЬНОГО ПРОЦЕССА.</w:t>
      </w:r>
    </w:p>
    <w:p>
      <w:pPr>
        <w:pStyle w:val="Style18"/>
        <w:numPr>
          <w:ilvl w:val="0"/>
          <w:numId w:val="1"/>
        </w:numPr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Геометрия: 7—9 кл. / Л. С. Атанасян, В. Ф. Бутузов, С. Б. Кадомцев и др. </w:t>
      </w:r>
    </w:p>
    <w:p>
      <w:pPr>
        <w:pStyle w:val="Style18"/>
        <w:ind w:left="1410" w:hanging="0"/>
        <w:rPr/>
      </w:pPr>
      <w:r>
        <w:rPr>
          <w:color w:val="1D1B11"/>
          <w:sz w:val="24"/>
          <w:szCs w:val="24"/>
        </w:rPr>
        <w:t>М.: Просвещение, 2010—2013.</w:t>
      </w:r>
    </w:p>
    <w:p>
      <w:pPr>
        <w:pStyle w:val="Style18"/>
        <w:numPr>
          <w:ilvl w:val="0"/>
          <w:numId w:val="1"/>
        </w:numPr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Геометрия: рабочая тетрадь: 7 кл. / Л. С. Атанасян, В. Ф. Бутузов, Ю. А. Глазков, И. И. Юдина. </w:t>
      </w:r>
    </w:p>
    <w:p>
      <w:pPr>
        <w:pStyle w:val="Style18"/>
        <w:ind w:left="1410" w:hanging="0"/>
        <w:rPr/>
      </w:pPr>
      <w:r>
        <w:rPr>
          <w:color w:val="1D1B11"/>
          <w:sz w:val="24"/>
          <w:szCs w:val="24"/>
        </w:rPr>
        <w:t>М.: Просвещение, 2017.</w:t>
      </w:r>
    </w:p>
    <w:p>
      <w:pPr>
        <w:pStyle w:val="Style18"/>
        <w:numPr>
          <w:ilvl w:val="0"/>
          <w:numId w:val="1"/>
        </w:numPr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Геометрия: рабочая тетрадь: 8 кл. / Л. С. Атанасян, В. Ф. Бутузов, Ю. А. Глазков, И. И. Юдина</w:t>
      </w:r>
    </w:p>
    <w:p>
      <w:pPr>
        <w:pStyle w:val="Style18"/>
        <w:ind w:left="1410" w:hanging="0"/>
        <w:rPr/>
      </w:pPr>
      <w:r>
        <w:rPr>
          <w:rFonts w:eastAsia="Times New Roman"/>
          <w:color w:val="1D1B11"/>
          <w:sz w:val="24"/>
          <w:szCs w:val="24"/>
        </w:rPr>
        <w:t xml:space="preserve"> </w:t>
      </w:r>
      <w:r>
        <w:rPr>
          <w:color w:val="1D1B11"/>
          <w:sz w:val="24"/>
          <w:szCs w:val="24"/>
        </w:rPr>
        <w:t>М.: Просвещение.</w:t>
      </w:r>
    </w:p>
    <w:p>
      <w:pPr>
        <w:pStyle w:val="Style18"/>
        <w:numPr>
          <w:ilvl w:val="0"/>
          <w:numId w:val="1"/>
        </w:numPr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Геометрия: рабочая тетрадь: 9 кл. / Л. С. Атанасян, В. Ф. Бутузов, Ю. А. Глазков, И. И. Юдина. </w:t>
      </w:r>
    </w:p>
    <w:p>
      <w:pPr>
        <w:pStyle w:val="Style18"/>
        <w:ind w:left="1410" w:hanging="0"/>
        <w:rPr/>
      </w:pPr>
      <w:r>
        <w:rPr>
          <w:rFonts w:eastAsia="Times New Roman"/>
          <w:color w:val="1D1B11"/>
          <w:sz w:val="24"/>
          <w:szCs w:val="24"/>
        </w:rPr>
        <w:t xml:space="preserve"> </w:t>
      </w:r>
      <w:r>
        <w:rPr>
          <w:color w:val="1D1B11"/>
          <w:sz w:val="24"/>
          <w:szCs w:val="24"/>
        </w:rPr>
        <w:t>М.: Просвещение, 2010-2012.</w:t>
      </w:r>
    </w:p>
    <w:p>
      <w:pPr>
        <w:pStyle w:val="Style18"/>
        <w:numPr>
          <w:ilvl w:val="0"/>
          <w:numId w:val="1"/>
        </w:numPr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Зив Б. Г. Геометрия: дидактические материалы: 7 кл. / Б. Г. Зив, В. М. Мейлер. </w:t>
      </w:r>
    </w:p>
    <w:p>
      <w:pPr>
        <w:pStyle w:val="Style18"/>
        <w:ind w:left="1410" w:hanging="0"/>
        <w:rPr/>
      </w:pPr>
      <w:r>
        <w:rPr>
          <w:rFonts w:eastAsia="Times New Roman"/>
          <w:color w:val="1D1B11"/>
          <w:sz w:val="24"/>
          <w:szCs w:val="24"/>
        </w:rPr>
        <w:t xml:space="preserve"> </w:t>
      </w:r>
      <w:r>
        <w:rPr>
          <w:color w:val="1D1B11"/>
          <w:sz w:val="24"/>
          <w:szCs w:val="24"/>
        </w:rPr>
        <w:t>М.: Просвещение.</w:t>
      </w:r>
    </w:p>
    <w:p>
      <w:pPr>
        <w:pStyle w:val="Style18"/>
        <w:numPr>
          <w:ilvl w:val="0"/>
          <w:numId w:val="1"/>
        </w:numPr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Зив Б. Г. Геометрия: дидактические материалы: 8 кл. / Б. Г. Зив, В. М. Мейлер. </w:t>
      </w:r>
    </w:p>
    <w:p>
      <w:pPr>
        <w:pStyle w:val="Style18"/>
        <w:ind w:left="1410" w:hanging="0"/>
        <w:rPr/>
      </w:pPr>
      <w:r>
        <w:rPr>
          <w:color w:val="1D1B11"/>
          <w:sz w:val="24"/>
          <w:szCs w:val="24"/>
        </w:rPr>
        <w:t>М.: Просвещение, 2010—2014.</w:t>
      </w:r>
    </w:p>
    <w:p>
      <w:pPr>
        <w:pStyle w:val="Style18"/>
        <w:numPr>
          <w:ilvl w:val="0"/>
          <w:numId w:val="1"/>
        </w:numPr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Зив Б. Г. Геометрия: дидактические материалы: 9 кл. / Б. Г. Зив.</w:t>
      </w:r>
    </w:p>
    <w:p>
      <w:pPr>
        <w:pStyle w:val="Style18"/>
        <w:ind w:left="1410" w:hanging="0"/>
        <w:rPr/>
      </w:pPr>
      <w:r>
        <w:rPr>
          <w:rFonts w:eastAsia="Times New Roman"/>
          <w:color w:val="1D1B11"/>
          <w:sz w:val="24"/>
          <w:szCs w:val="24"/>
        </w:rPr>
        <w:t xml:space="preserve"> </w:t>
      </w:r>
      <w:r>
        <w:rPr>
          <w:color w:val="1D1B11"/>
          <w:sz w:val="24"/>
          <w:szCs w:val="24"/>
        </w:rPr>
        <w:t>М.: Просвещение, 2010—2013.</w:t>
      </w:r>
    </w:p>
    <w:p>
      <w:pPr>
        <w:pStyle w:val="Style18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8.</w:t>
        <w:tab/>
        <w:t>Изучение геометрии в 7, 8, 9 классах: метод, рекомендации: кн. для учителя / Л. С. Атанасян, В. Ф. Бутузов, Ю. А. Глазков и др. — М.: Просвещение, 2003—2011.</w:t>
      </w:r>
    </w:p>
    <w:p>
      <w:pPr>
        <w:pStyle w:val="Style18"/>
        <w:rPr/>
      </w:pPr>
      <w:r>
        <w:rPr>
          <w:color w:val="1D1B11"/>
          <w:sz w:val="24"/>
          <w:szCs w:val="24"/>
        </w:rPr>
        <w:t>9.        Мищенко Т. М. Геометрия: тематические тесты: 7 кл. / Т. М. Мищенко, А. Д. Блинков. — М.: Просвещение, 2008— 2011.</w:t>
      </w:r>
    </w:p>
    <w:p>
      <w:pPr>
        <w:pStyle w:val="Style18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10.</w:t>
        <w:tab/>
        <w:t>Мищенко Т. М. Геометрия: тематические тесты: 8 кл. / Т. М. Мищенко, А. Д. Блинков. — М.: Просвещение, 2008— 2011.</w:t>
      </w:r>
    </w:p>
    <w:p>
      <w:pPr>
        <w:pStyle w:val="Style18"/>
        <w:rPr/>
      </w:pPr>
      <w:r>
        <w:rPr>
          <w:color w:val="1D1B11"/>
          <w:sz w:val="24"/>
          <w:szCs w:val="24"/>
        </w:rPr>
        <w:t>11.</w:t>
        <w:tab/>
        <w:t>Мищенко Т. М. Геометрия: тематические тесты: 9 кл. / Т. М. Мищенко, А. Д. Блинков. — М.: Просвещение, 2014.</w:t>
      </w:r>
    </w:p>
    <w:p>
      <w:pPr>
        <w:pStyle w:val="Style18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12.        Мищенко Т.М. Система заданий 7-9 классы-М. Просвещение,2014</w:t>
      </w:r>
    </w:p>
    <w:p>
      <w:pPr>
        <w:pStyle w:val="Style18"/>
        <w:rPr>
          <w:b/>
          <w:b/>
          <w:color w:val="1D1B11"/>
          <w:sz w:val="24"/>
          <w:szCs w:val="24"/>
        </w:rPr>
      </w:pPr>
      <w:r>
        <w:rPr>
          <w:b/>
          <w:color w:val="1D1B11"/>
          <w:sz w:val="24"/>
          <w:szCs w:val="24"/>
        </w:rPr>
      </w:r>
    </w:p>
    <w:p>
      <w:pPr>
        <w:pStyle w:val="Style18"/>
        <w:numPr>
          <w:ilvl w:val="0"/>
          <w:numId w:val="5"/>
        </w:numPr>
        <w:jc w:val="center"/>
        <w:rPr>
          <w:b/>
          <w:b/>
          <w:color w:val="1D1B11"/>
          <w:sz w:val="24"/>
          <w:szCs w:val="24"/>
        </w:rPr>
      </w:pPr>
      <w:r>
        <w:rPr>
          <w:b/>
          <w:color w:val="1D1B11"/>
          <w:sz w:val="24"/>
          <w:szCs w:val="24"/>
        </w:rPr>
        <w:t>ПЛАНИРУЕМЫЕ РЕЗУЛЬТАТЫ ИЗУЧЕНИЯ КУРСА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В результате изучения курса геометрии 7-9 класса ученик научится:</w:t>
      </w:r>
    </w:p>
    <w:p>
      <w:pPr>
        <w:pStyle w:val="Normal"/>
        <w:jc w:val="center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Наглядная геометрия</w:t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 xml:space="preserve">Выпускник научится: 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распознавать на чертежах, рисунках, моделях и в окружающем мире плоские и пространственные геометрические фигуры; 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распознавать развёртки куба, прямоугольного параллелепипеда, правильной пирамиды, цилиндра и конуса; 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строить развёртки куба и прямоугольного параллелепипеда; 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определять по линейным размерам развёртки фигуры линейные размеры самой фигуры и наоборот; 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вычислять объём прямоугольного параллелепипе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D1B11"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color w:val="1D1B11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научиться вычислять объёмы пространственных геометрических фигур, составленных из прямоугольных параллелепипедов;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углубить и развить представления о пространственных геометрических фигурах; 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научиться применять понятие развёртки для выполнения практических расчётов. </w:t>
      </w:r>
    </w:p>
    <w:p>
      <w:pPr>
        <w:pStyle w:val="Normal"/>
        <w:jc w:val="center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Геометрические фигуры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Выпускник научится</w:t>
      </w:r>
      <w:r>
        <w:rPr>
          <w:rFonts w:cs="Times New Roman" w:ascii="Times New Roman" w:hAnsi="Times New Roman"/>
          <w:color w:val="1D1B11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распознавать и изображать на чертежах и рисунках геометрические фигуры и их конфигураци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находить значения длин линейных элементов фигур и их отношения, градусную меру углов от 0</w:t>
      </w:r>
      <w:r>
        <w:rPr>
          <w:rFonts w:eastAsia="Symbol" w:cs="Symbol" w:ascii="Symbol" w:hAnsi="Symbol"/>
          <w:color w:val="1D1B11"/>
          <w:sz w:val="24"/>
          <w:szCs w:val="24"/>
        </w:rPr>
        <w:t>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 до 180</w:t>
      </w:r>
      <w:r>
        <w:rPr>
          <w:rFonts w:eastAsia="Symbol" w:cs="Symbol" w:ascii="Symbol" w:hAnsi="Symbol"/>
          <w:color w:val="1D1B11"/>
          <w:sz w:val="24"/>
          <w:szCs w:val="24"/>
        </w:rPr>
        <w:t>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, применяя определения, свойства и признаки фигур и их элементов, отношения фигур (равенство, подобие, симметрии, поворот, параллельный перенос); 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оперировать с начальными понятиями тригонометрии и выполнять элементарные операции над функциями углов;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решать задачи на доказательство, опираясь на изученные свойства фигур и отношений между ними и применяя изученные методы доказательств; 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решать несложные задачи на построение, применяя основные алгоритмы построения с помощью циркуля и линейки; 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решать простейшие планиметрические задачи в пространств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color w:val="1D1B11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овладеть методами решения задач на вычисления и доказательства: методом от противного, методом подобия, методом перебора вариантов и методом геометрических мест точек; 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приобрести опыт применения алгебраического и тригонометрического аппарата и идей движения при решении геометрических задач; 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овладеть традиционной схемой решения задач на построение с помощью циркуля и линейки: анализ, построение, доказательство и исследование;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научиться решать задачи на построение методом геометрического места точек и методом подобия;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приобрести опыт исследования свойств планиметрических фигур с помощью компьютерных программ; </w:t>
      </w:r>
    </w:p>
    <w:p>
      <w:pPr>
        <w:pStyle w:val="Normal"/>
        <w:jc w:val="center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приобрести опыт выполнения проектов по темам «Геометрические преобразования на плоскости», «Построение отрезков по формуле». </w:t>
      </w:r>
      <w:r>
        <w:rPr>
          <w:rFonts w:cs="Times New Roman" w:ascii="Times New Roman" w:hAnsi="Times New Roman"/>
          <w:b/>
          <w:color w:val="1D1B11"/>
          <w:sz w:val="24"/>
          <w:szCs w:val="24"/>
        </w:rPr>
        <w:t>Измерение геометрических величи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D1B11"/>
          <w:sz w:val="24"/>
          <w:szCs w:val="24"/>
        </w:rPr>
        <w:t>Выпускник научится</w:t>
      </w:r>
      <w:r>
        <w:rPr>
          <w:rFonts w:cs="Times New Roman" w:ascii="Times New Roman" w:hAnsi="Times New Roman"/>
          <w:color w:val="1D1B11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использовать свойства измерения длин, площадей и углов при решении задач на нахождение длины отрезка, длины окружности, длины дуги окружности, градусной меры угл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вычислять площади треугольников, прямоугольников, параллелограммов, трапеций, кругов и секторов;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вычислять длину окружности, длину дуги окружности;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вычислять длины линейных элементов фигур и их углы, используя формулы длины окружности и длины дуги окружности, формулы площадей фигур; 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решать задачи на доказательство с использованием формул длины окружности и длины дуги окружности, формул площадей фигур; 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D1B11"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color w:val="1D1B11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вычислять площади фигур, составленных из двух или более прямоугольников, параллелограммов, треугольников, круга и сектор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вычислять площади многоугольников, используя отношения равновеликости и равносоставленной;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применять алгебраический и тригонометрический аппарат и идеи движения при решении задач на вычисление площадей многоугольников. </w:t>
      </w:r>
    </w:p>
    <w:p>
      <w:pPr>
        <w:pStyle w:val="Normal"/>
        <w:jc w:val="center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Координаты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Выпускник научится</w:t>
      </w:r>
      <w:r>
        <w:rPr>
          <w:rFonts w:cs="Times New Roman" w:ascii="Times New Roman" w:hAnsi="Times New Roman"/>
          <w:color w:val="1D1B11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вычислять длину отрезка по координатам его концов; вычислять координаты середины отрезка; </w:t>
      </w:r>
    </w:p>
    <w:p>
      <w:pPr>
        <w:pStyle w:val="Normal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использовать координатный метод для изучения свойств  прямых и окружностей.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Выпускник получит возможность</w:t>
      </w:r>
      <w:r>
        <w:rPr>
          <w:rFonts w:cs="Times New Roman" w:ascii="Times New Roman" w:hAnsi="Times New Roman"/>
          <w:color w:val="1D1B11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овладеть координатным методом решения задач на вычисления и доказательства;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приобрести опыт использования компьютерных программ для анализа частных случаев взаимного расположения окружностей и прямых; </w:t>
      </w:r>
    </w:p>
    <w:p>
      <w:pPr>
        <w:pStyle w:val="Normal"/>
        <w:jc w:val="center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приобрести опыт выполнения проектов на тему «Применение координатного метода при решении задач на вычисления и доказательства». </w:t>
      </w:r>
      <w:r>
        <w:rPr>
          <w:rFonts w:cs="Times New Roman" w:ascii="Times New Roman" w:hAnsi="Times New Roman"/>
          <w:b/>
          <w:color w:val="1D1B11"/>
          <w:sz w:val="24"/>
          <w:szCs w:val="24"/>
        </w:rPr>
        <w:t>Вектор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D1B11"/>
          <w:sz w:val="24"/>
          <w:szCs w:val="24"/>
        </w:rPr>
        <w:t>Выпускник научится</w:t>
      </w:r>
      <w:r>
        <w:rPr>
          <w:rFonts w:cs="Times New Roman" w:ascii="Times New Roman" w:hAnsi="Times New Roman"/>
          <w:color w:val="1D1B11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оперировать с векторами: находить сумму и разность двух векторов, заданных геометрически, находить вектор, равный произведению заданного вектора на число; 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находить для векторов, заданных координатами: длину вектора, координаты суммы и разности двух и более векторов, координаты произведения вектора на число, применяя при необходимости сочетательный, переместительный и распределительный законы; 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вычислять скалярное произведение векторов, находить угол между векторами, устанавливать перпендикулярность прямы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D1B11"/>
          <w:sz w:val="24"/>
          <w:szCs w:val="24"/>
        </w:rPr>
        <w:t xml:space="preserve">Выпускник получит возможность: 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овладеть векторным методом для решения задач на вычисления и доказательства;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приобрести опыт выполнения проектов на тему «применение векторного метода при решении задач на вычисления и доказательства».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алендарно-тематическое  планирование. 7 класс.</w:t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567"/>
        <w:gridCol w:w="996"/>
        <w:gridCol w:w="993"/>
        <w:gridCol w:w="1134"/>
        <w:gridCol w:w="1417"/>
        <w:gridCol w:w="2410"/>
        <w:gridCol w:w="2015"/>
        <w:gridCol w:w="2582"/>
        <w:gridCol w:w="1448"/>
        <w:gridCol w:w="12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pacing w:val="-13"/>
                <w:sz w:val="16"/>
                <w:szCs w:val="16"/>
              </w:rPr>
              <w:t>ур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Дата </w:t>
            </w:r>
            <w:r>
              <w:rPr>
                <w:rFonts w:eastAsia="Times New Roman" w:cs="Times New Roman" w:ascii="Times New Roman" w:hAnsi="Times New Roman"/>
                <w:spacing w:val="-18"/>
                <w:sz w:val="16"/>
                <w:szCs w:val="16"/>
              </w:rPr>
              <w:t>проведен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ма 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ип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хнолог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шаемые пробле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иды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элементы содержания, контроль)</w:t>
            </w:r>
          </w:p>
        </w:tc>
        <w:tc>
          <w:tcPr>
            <w:tcW w:w="6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е результаты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мментарий учителя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16"/>
                <w:szCs w:val="16"/>
              </w:rPr>
              <w:t>факт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едметны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тапредметные УУ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ичностные УУД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лава 1. Начальные геометрические сведения (11 ч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spacing w:lineRule="exact" w:line="206" w:before="0" w:after="0"/>
              <w:ind w:right="3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ямая и отрез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«откры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ия» нового 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развития ис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ледователь</w:t>
              <w:softHyphen/>
              <w:t xml:space="preserve">ских навыков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блемного обучения, ин</w:t>
              <w:softHyphen/>
              <w:t>дивидуально-личностного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Каково взаимно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расположение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точек и прямых?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ак правильно использовать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войства прямой?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Что такое прие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актического проведения пря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мых на плоскост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провешивание)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мений построения и реализа</w:t>
              <w:softHyphen/>
              <w:t xml:space="preserve">ции новых знаний (понятий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пособов действий и т. д.): фронтальная беседа с классом,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работа у доски и в тетрадях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бота с УМ К (С-1)*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истематизировать зна</w:t>
              <w:softHyphen/>
              <w:t>ния о взаимном располо</w:t>
              <w:softHyphen/>
              <w:t>жении точек и прямых. Познакомиться со свой</w:t>
              <w:softHyphen/>
              <w:t>ствами прямой. Освоить прием практического про</w:t>
              <w:softHyphen/>
              <w:t>ведения прямых на пло</w:t>
              <w:softHyphen/>
              <w:t xml:space="preserve">скости (провешивание).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аучиться решать про</w:t>
              <w:softHyphen/>
              <w:t>стейшие задачи по тем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уметь при необ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ходимости отстаивать свою точку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рения, аргументируя ее, подтвер</w:t>
              <w:softHyphen/>
              <w:t>ждая фактами.</w:t>
            </w:r>
          </w:p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определять цель учеб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ой деятельности, осуществлять п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иск ее достижения. </w:t>
            </w:r>
          </w:p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передавать основ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е содержание в сжатом, выбороч</w:t>
              <w:softHyphen/>
              <w:t>ном или развернутом вид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тартовой мот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ации к обуче</w:t>
              <w:softHyphen/>
              <w:t>нию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6"/>
                <w:szCs w:val="16"/>
              </w:rPr>
              <w:t>Луч и уго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«откры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ия» нового 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5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поэтапного формирования умственных действий, раз</w:t>
              <w:softHyphen/>
              <w:t>вития иссл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овательски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Что такое луч, </w:t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 xml:space="preserve">начало луча, угол,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его сторона и вер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ина? Как отл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чить внутренние и внешние об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асти неразвер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нутого угла? Как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обозначаются луч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угол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деятельностных способносте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способностей к структури</w:t>
              <w:softHyphen/>
              <w:t xml:space="preserve">рованию и систематизаци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изучаемого предметно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одержания: теоретический опрос, работа по алгоритму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действий, работа с УМ К (С-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знакомиться с поня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тиями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луч, начало луча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5"/>
                <w:sz w:val="16"/>
                <w:szCs w:val="16"/>
              </w:rPr>
              <w:t xml:space="preserve">сторона угла, вершина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16"/>
                <w:szCs w:val="16"/>
              </w:rPr>
              <w:t xml:space="preserve">угла, внутренняя область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5"/>
                <w:sz w:val="16"/>
                <w:szCs w:val="16"/>
              </w:rPr>
              <w:t>неразвернутого угла, внеш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6"/>
                <w:sz w:val="16"/>
                <w:szCs w:val="16"/>
              </w:rPr>
              <w:t>няя область неразвернуто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го угла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 обозначением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луча и угла. Научиться р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ать простейшие задачи по тем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продуктивно об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щаться и взаимодействовать с колл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ами по совместной деятельности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осознавать правил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онтроля и успешно использова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его в решении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выбирать наиболе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ффективные способы решения за</w:t>
              <w:softHyphen/>
              <w:t>дач; структурировать знания; заме</w:t>
              <w:softHyphen/>
              <w:t>нять термины определениям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2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положительно</w:t>
              <w:softHyphen/>
              <w:t xml:space="preserve">го отношени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к учению, ж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анию приоб</w:t>
              <w:softHyphen/>
              <w:t>ретать новые знания, ум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86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равнени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резков и уг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об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щемет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ческой направ</w:t>
              <w:softHyphen/>
              <w:t>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проблемного обучения, развивающего обучения, кон</w:t>
              <w:softHyphen/>
              <w:t xml:space="preserve">струировани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(моделиров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о такое равен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тво геометр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ческих фигур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ередина отрезка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биссектриса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гла? Как срав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вать отрезки и углы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мений построения и реализа</w:t>
              <w:softHyphen/>
              <w:t xml:space="preserve">ции новых знаний (понятий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пособов действий и т. д.)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оретический опрос, выпол</w:t>
              <w:softHyphen/>
              <w:t>нение практических заданий из</w:t>
            </w:r>
          </w:p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МК(Т-1)**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знакомиться с поня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тиями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равенство геоме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5"/>
                <w:sz w:val="16"/>
                <w:szCs w:val="16"/>
              </w:rPr>
              <w:t xml:space="preserve">трических фигур, середина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6"/>
                <w:sz w:val="16"/>
                <w:szCs w:val="16"/>
              </w:rPr>
              <w:t xml:space="preserve">отрезка, биссектриса угла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учиться решать пр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тейшие задачи по теме,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равнивать углы и отрезк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5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5"/>
                <w:sz w:val="16"/>
                <w:szCs w:val="16"/>
              </w:rPr>
              <w:t xml:space="preserve">с достаточно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олнотой и точностью выражать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вои мысли в соответствии с задач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ми и условиями коммуникации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работать по состав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ленному плану; использовать его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аряду с основными и дополните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ыми средствами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восстанавлив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редметную ситуацию, описанную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в задаче, путем переформулиров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я, упрощенного пересказа текста, с выделением только существенной для решения задачи информ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58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Формирование нравственно-этического оценивани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усваиваемо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держа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br w:type="page"/>
      </w:r>
      <w:r>
        <w:rPr>
          <w:rFonts w:eastAsia="Times New Roman" w:cs="Times New Roman" w:ascii="Times New Roman" w:hAnsi="Times New Roman"/>
        </w:rPr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567"/>
        <w:gridCol w:w="996"/>
        <w:gridCol w:w="993"/>
        <w:gridCol w:w="1306"/>
        <w:gridCol w:w="1417"/>
        <w:gridCol w:w="2410"/>
        <w:gridCol w:w="2015"/>
        <w:gridCol w:w="2582"/>
        <w:gridCol w:w="1448"/>
        <w:gridCol w:w="104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6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змерение отрез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об</w:t>
              <w:softHyphen/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развития ис</w:t>
              <w:softHyphen/>
              <w:t>следователь</w:t>
              <w:softHyphen/>
              <w:t xml:space="preserve">ских навыков, педагогики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сотрудничества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ичностно-ори-ентированного обучения, ин-формационно-коммуникаци-о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Что такое длина отрезка? Каковы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войства длин от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зков? Каковы единицы измере</w:t>
              <w:softHyphen/>
              <w:t>ния и инструмен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ты для измерени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резков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мений построения и реализа</w:t>
              <w:softHyphen/>
              <w:t xml:space="preserve">ции новых знаний (понятий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пособов действий и т. д.): ин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видуальный опрос, работа с демонстрационным материа</w:t>
              <w:softHyphen/>
              <w:t>лом, выполнение практич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ких заданий из УМ К (С-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знакомиться с по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 xml:space="preserve">нятием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16"/>
                <w:szCs w:val="16"/>
              </w:rPr>
              <w:t xml:space="preserve">длина отрезка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учиться применять на практике свойства длин отрезков, называть единицы измерения и ин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трументы для измерения отрезков, решать простей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ие задачи по тем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6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 xml:space="preserve">определять цел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функции участников, способы взаимодействия; понимать возмож</w:t>
              <w:softHyphen/>
              <w:t xml:space="preserve">ность существования различных точек зрения, не совпадающих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 собственной; уметь устанавлив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сравнивать разные точки зрения, прежде чем принимать решение и делать выбор.</w:t>
            </w:r>
          </w:p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тавить учебную з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ачу на основе соотнесения того, что уже известно и усвоено, и того, чт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ще неизвестно.</w:t>
            </w:r>
          </w:p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4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словия и требования задачи; уметь выбирать обобщенные стратегии р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ения задач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положительно</w:t>
              <w:softHyphen/>
              <w:t>го отношения к учению, по</w:t>
              <w:softHyphen/>
              <w:t>знавательной деятельности, желания пр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обретать новы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нания, умения, совершенство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вать имеющиес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Измерени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г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48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«откры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ия» нового зна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проблемного обучения, раз</w:t>
              <w:softHyphen/>
              <w:t>вития иссл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овательски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ов, диф</w:t>
              <w:softHyphen/>
              <w:t>ференцирован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ного подход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 обуч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Что такое гр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дус и градусная мера угла? К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овы свойства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градусных мер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угла и свойства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измерения углов?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Какие виды уг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лов существуют?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акие приборы для измерени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глов на местно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сти существуют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мений построения и реализа</w:t>
              <w:softHyphen/>
              <w:t xml:space="preserve">ции новых знаний (понятий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пособов действий и т. д.)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ронтальный опрос, выполне</w:t>
              <w:softHyphen/>
              <w:t>ние практических и проблем</w:t>
              <w:softHyphen/>
              <w:t>ных заданий из УМК (Т-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знакомиться с по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нятиями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градусная мера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угла, градус.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Научить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рименять на практике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войства измерения углов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зывать и изобража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виды углов, назыв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пользоваться прибор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ми для измерения углов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 местности, реша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задачи на нахождение в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ичины угл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адекватно ис</w:t>
              <w:softHyphen/>
              <w:t>пользовать речевые средства для дис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уссии и аргументации своей пози</w:t>
              <w:softHyphen/>
              <w:t>ции.</w:t>
            </w:r>
          </w:p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обнаруживать и фор</w:t>
              <w:softHyphen/>
              <w:t>мулировать учебную проблему сов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местно с учителем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делать предполож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я об информации, которая нужна для решения предметной учебной задач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53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целевых уст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вок учебной деятель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br w:type="page"/>
      </w:r>
      <w:r>
        <w:rPr>
          <w:rFonts w:eastAsia="Times New Roman" w:cs="Times New Roman" w:ascii="Times New Roman" w:hAnsi="Times New Roman"/>
        </w:rPr>
      </w:r>
    </w:p>
    <w:tbl>
      <w:tblPr>
        <w:tblW w:w="158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3"/>
        <w:gridCol w:w="567"/>
        <w:gridCol w:w="996"/>
        <w:gridCol w:w="993"/>
        <w:gridCol w:w="1306"/>
        <w:gridCol w:w="1417"/>
        <w:gridCol w:w="2410"/>
        <w:gridCol w:w="2015"/>
        <w:gridCol w:w="2582"/>
        <w:gridCol w:w="1448"/>
        <w:gridCol w:w="10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межные и вертикальные уг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62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«откры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ия» нового зна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развития иссл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овательски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ов, диф</w:t>
              <w:softHyphen/>
              <w:t>ференцирован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ного подход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 обучении, информацион</w:t>
              <w:softHyphen/>
              <w:t>но-коммуника</w:t>
              <w:softHyphen/>
              <w:t>цио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Что такое смеж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ые и верт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кальные углы?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аковы свойства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этих углов? Как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построить угол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межный с дан</w:t>
              <w:softHyphen/>
              <w:t>ным углом? Как изобразить вер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тикальный угол?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ак находи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а рисунке смеж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ые и вертикаль</w:t>
              <w:softHyphen/>
              <w:t>ные углы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9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деятельностных способносте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способностей к структури</w:t>
              <w:softHyphen/>
              <w:t>рованию и систематизации изучаемого предметного со</w:t>
              <w:softHyphen/>
              <w:t>держания: индивидуальная и парная отработка навыков, выполнение практических за</w:t>
              <w:softHyphen/>
              <w:t>даний из УМК (Т-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знакомиться с поня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 xml:space="preserve">тиями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смежные углы, вер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тикальные углы.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Научит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я применять на практике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войства смежных и вер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тикальных углов с доказ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тельствами, строить угол,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межный с данным углом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изображать вертикальные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углы, находить на рисунк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межные и вертикальные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углы, решать простейши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дачи по тем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описывать содер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жание совершаемых действий с це</w:t>
              <w:softHyphen/>
              <w:t>лью ориентировки предметно-прак</w:t>
              <w:softHyphen/>
              <w:t xml:space="preserve">тической или иной деятельности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оставлять план и п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ледовательность действий; предвос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хищать временные характеристик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остижения результата (отвечать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на вопрос «когда будет результат?»)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проводить анализ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собов решения задачи с точки зрения их рациональности и эконо</w:t>
              <w:softHyphen/>
              <w:t>мичн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5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</w:t>
              <w:softHyphen/>
              <w:t xml:space="preserve">ние желания осознава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вои трудности и стремиться к их преодол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ию; проявлять способность к самооценке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воих действий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ступк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7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актикум по теме: «Смежные и вертикальные угл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Урок об-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шемето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ческой направ</w:t>
              <w:softHyphen/>
              <w:t>л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личностно-ориентирован-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ого обучения, развивающе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учения, пр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ектной деяте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о такое пер</w:t>
              <w:softHyphen/>
              <w:t xml:space="preserve">пендикулярные прямые? Каковы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войства перпен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кулярных пря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мых? Как реш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анные типы задач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Формирование у учащихся н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ыков самодиагностировани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и взаимоконтроля: построени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лгоритма действий, выпол</w:t>
              <w:softHyphen/>
              <w:t>нение практических заданий из УМК (С-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знакомиться с поня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 xml:space="preserve">тием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16"/>
                <w:szCs w:val="16"/>
              </w:rPr>
              <w:t xml:space="preserve">перпендикулярные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рямые.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Научиться прим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ять на практике свойств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пендикулярных пря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мых с доказательством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шать простейшие зада</w:t>
              <w:softHyphen/>
              <w:t>чи по тем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5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вступать в ди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лог, участвовать в коллективном об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уждении проблем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обнаруживать и фор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мулировать учебную проблему сов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местно с учителем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сопоставлять х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ктеристики объектов по одному или нескольким признакам; выяв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лять сходства и различия объект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авыков работы по алгоритм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9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пендикулярные прямые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1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общающий урок по теме: «Начальные геометрические сведени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рок ис</w:t>
              <w:softHyphen/>
              <w:t>следов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я и ре</w:t>
              <w:softHyphen/>
              <w:t>флекс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Здоровьесбе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жения, ком</w:t>
              <w:softHyphen/>
              <w:t xml:space="preserve">пьютерного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рока, проблем</w:t>
              <w:softHyphen/>
              <w:t xml:space="preserve">ного обучения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ндивидуаль</w:t>
              <w:softHyphen/>
              <w:t>ного и коллек</w:t>
              <w:softHyphen/>
              <w:t>тивного проек</w:t>
              <w:softHyphen/>
              <w:t>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2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 построить и реализовать индивидуаль</w:t>
              <w:softHyphen/>
              <w:t xml:space="preserve">ный маршрут восполнени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роблемных зон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в изученной теме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«Первонача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ые геометрич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кие сведения»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пособностей к рефлексии коррекционно-контрольного типа и реализации коррекционной нормы (фиксирования собственных затруднений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в учебной деятельности): ра</w:t>
              <w:softHyphen/>
              <w:t xml:space="preserve">бота по дифференцированны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рточкам, решение задач по готовым чертежам, выполнение практических и проблемных задан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Формулировать понятия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луч, начало луча, угол, сто</w:t>
              <w:softHyphen/>
              <w:t xml:space="preserve">рона угла, вершина угла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5"/>
                <w:sz w:val="16"/>
                <w:szCs w:val="16"/>
              </w:rPr>
              <w:t>внутренняя и внешняя об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6"/>
                <w:sz w:val="16"/>
                <w:szCs w:val="16"/>
              </w:rPr>
              <w:t xml:space="preserve">ласть неразвернутого угла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5"/>
                <w:sz w:val="16"/>
                <w:szCs w:val="16"/>
              </w:rPr>
              <w:t>середина отрезка, биссек</w:t>
              <w:softHyphen/>
              <w:t xml:space="preserve">триса угла, длина отрезка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6"/>
                <w:sz w:val="16"/>
                <w:szCs w:val="16"/>
              </w:rPr>
              <w:t xml:space="preserve">смежные и вертикальные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16"/>
                <w:szCs w:val="16"/>
              </w:rPr>
              <w:t xml:space="preserve">углы, перпендикулярн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прямые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зывать и применять на практи</w:t>
              <w:softHyphen/>
              <w:t xml:space="preserve">ке изученные свойства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решать основные задач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 изученной тем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6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6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 xml:space="preserve">определять цел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функции участников, способы взаимодействия; понимать возмож</w:t>
              <w:softHyphen/>
              <w:t xml:space="preserve">ность существования различных точек зрения, не совпадающих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 собственной; уметь устанавлив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и сравнивать разные точки зрения, прежде чем принимать решение и делать выбор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онимать причины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воего неуспеха и находить способы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ыхода из этой ситуации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выявлять особен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сти (качества, признаки) разных объектов в процессе их рассматри</w:t>
              <w:softHyphen/>
              <w:t>в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авыков состав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ения алгорит</w:t>
              <w:softHyphen/>
              <w:t>ма выполнения задания, навы</w:t>
              <w:softHyphen/>
              <w:t>ков выполнения творческого зад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br w:type="page"/>
      </w:r>
      <w:r>
        <w:rPr>
          <w:rFonts w:eastAsia="Times New Roman" w:cs="Times New Roman" w:ascii="Times New Roman" w:hAnsi="Times New Roman"/>
        </w:rPr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567"/>
        <w:gridCol w:w="996"/>
        <w:gridCol w:w="993"/>
        <w:gridCol w:w="1306"/>
        <w:gridCol w:w="1417"/>
        <w:gridCol w:w="2410"/>
        <w:gridCol w:w="2015"/>
        <w:gridCol w:w="2582"/>
        <w:gridCol w:w="1448"/>
        <w:gridCol w:w="104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2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Контрольная работа №1 по теме «Началь-ные геометри-ческие свед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с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ледова</w:t>
              <w:softHyphen/>
              <w:t>ния и р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лекс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Здоровье-сбережения, педагогики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сотрудничества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звития иссл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овательски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ов, са</w:t>
              <w:softHyphen/>
              <w:t>модиагностики и самокоррек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ции резуль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Как научить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ектировать индивидуаль</w:t>
              <w:softHyphen/>
              <w:t xml:space="preserve">ный маршрут восполнения проблемных зон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в изученной теме «Начальные геометрические сведения. Основные свойства простейших геометрических фигур. Смежные и вертикальные углы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Формирование у учащихся умений к осуществлению кон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ольной функции; контроль и самоконтроль изученных понятий: написание контроль</w:t>
              <w:softHyphen/>
              <w:t>ной работ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7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учиться применя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теоретический материал, изученный на предыду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щих уроках, на практик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регулировать собственную деятельность посредст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ом письменной речи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оценивать достигну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й результат.</w:t>
            </w:r>
          </w:p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выбирать наиболе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ффективные способы решения за</w:t>
              <w:softHyphen/>
              <w:t>дач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навыков сам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анализа и сам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нтрол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ГЛАВА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II.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ТРЕУГОЛЬНИКИ (18 ч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ризнак равенства треуголь-ни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62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«откры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ия» нового зна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развития иссл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овательски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ов, проблемного обучения,   ин-дивидуально-личностного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Что   такое  тре-угольник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ие существуют элементы у тре-гольника? Как выглядят равные треугольники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?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мений построения и реализа</w:t>
              <w:softHyphen/>
              <w:t xml:space="preserve">ции новых знаний (понятий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пособов действий и т. д.): составление опорных кон-спектов, фронтальный   опрос,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полнение практических заданий из УМК (С-6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истематизировать зн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ия о треугольнике и е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лементах. Познакомить</w:t>
              <w:softHyphen/>
              <w:t>ся на практике с поняти</w:t>
              <w:softHyphen/>
            </w: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 xml:space="preserve">ем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6"/>
                <w:sz w:val="16"/>
                <w:szCs w:val="16"/>
              </w:rPr>
              <w:t xml:space="preserve">равные треугольники;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нать, что такое периметр треугольника. Научиться решать простейшие зад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чи на нахождение периме</w:t>
              <w:softHyphen/>
              <w:t>тра треугольника и на до</w:t>
              <w:softHyphen/>
              <w:t xml:space="preserve">казательство равенств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еугольник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01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лушать и слы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шать собеседника, вступать с ни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 учебный диалог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оставлять план вы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олнения заданий совместно с уч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лем.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10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передавать содер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жание в сжатом (развернутом) вид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2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положительно</w:t>
              <w:softHyphen/>
              <w:t xml:space="preserve">го отношени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к учению, ж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анию приоб</w:t>
              <w:softHyphen/>
              <w:t>ретать новые знания, ум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br w:type="page"/>
      </w:r>
      <w:r>
        <w:rPr>
          <w:rFonts w:eastAsia="Times New Roman" w:cs="Times New Roman" w:ascii="Times New Roman" w:hAnsi="Times New Roman"/>
        </w:rPr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567"/>
        <w:gridCol w:w="996"/>
        <w:gridCol w:w="993"/>
        <w:gridCol w:w="1306"/>
        <w:gridCol w:w="1417"/>
        <w:gridCol w:w="2410"/>
        <w:gridCol w:w="2015"/>
        <w:gridCol w:w="2582"/>
        <w:gridCol w:w="1448"/>
        <w:gridCol w:w="104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шение задач по теме: «Первый признак равенства треуголь-ников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-лек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5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развивающе</w:t>
              <w:softHyphen/>
              <w:t>го обучения, поэтапного формирования умственных действий,  раз-вития  иссле-довательских навыков. ин-формационно-коммуникаци-о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5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о  такое  тео-рема и как ее доказать? Каково доказ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тельство    первого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знака равен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тва треугольни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ков? Как решать задачи на применение первого признака  равен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тва треугольн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в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9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деятельностных способносте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способностей к структури</w:t>
              <w:softHyphen/>
              <w:t xml:space="preserve">рованию и систематизаци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изучаемого предметного с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ержания: построение  опор-ного конспекта, работа с  де-монстрационным материалом,  выполнение практических  заданий из УМК (С-7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знакомиться с поня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тием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теорема.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Научиться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доказывать теорему о пер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м признаке равенства треугольников, форму</w:t>
              <w:softHyphen/>
              <w:t xml:space="preserve">лировать и доказыва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ервый признак равенств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еугольников, решать простейшие задачи по тем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адекватно ис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пользовать речевые средства для дис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уссии и аргументации своей пози</w:t>
              <w:softHyphen/>
              <w:t>ции.</w:t>
            </w:r>
          </w:p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обнаруживать и фор</w:t>
              <w:softHyphen/>
              <w:t>мулировать учебную проблему сов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местно с учителем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делать предполож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я об информации, которая нужна для решения предметной учебной задач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желания осва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вать новые виды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деятельности, участвова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в творческом, созидательно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цесс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стояние от точки до прямой</w:t>
            </w:r>
          </w:p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дианы, биссектр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ы и высоты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еуголь</w:t>
              <w:softHyphen/>
              <w:t>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62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«откры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ия» нового зна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проблемного обучения, раз</w:t>
              <w:softHyphen/>
              <w:t>вития иссл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овательски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ов, диф</w:t>
              <w:softHyphen/>
              <w:t>ференцирован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ного подход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 обуч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о такое пер</w:t>
              <w:softHyphen/>
              <w:t>пендикуляр к прямой, ме</w:t>
              <w:softHyphen/>
              <w:t>диана, биссек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триса и высота треугольника?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ак выглядит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их графическа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нтерпретация? Каково доказ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тельство теоремы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 перпендику</w:t>
              <w:softHyphen/>
              <w:t>ляр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38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ов рефлексивной дея</w:t>
              <w:softHyphen/>
              <w:t>тельности: работа с опорным конспектом, фронтальный опрос, выполнение практиче</w:t>
              <w:softHyphen/>
              <w:t>ских заданий из УМК (Т-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ознакомиться с  поня-тиями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перпендикуляр к прямой, медиана, биссектриса, высота треугольник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. Научиться доказывать теорему о перпендикуляре к прямой, решать простейшие задачи по теме, строить перпенди-куляры к прямой, медиану, высоту и биссектрису треугольник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онимать воз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жность существования различ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ых точек зрения, не совпадающих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 собственной; уметь устанавлив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сравнивать разные точки зрения, прежде чем принимать решение и делать выб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в диалоге с учителем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опоставлять и от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ирать информацию, полученную из разных источников (справочники, Интернет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58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отребности приобретения мотиваци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к процессу об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зов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br w:type="page"/>
      </w:r>
      <w:r>
        <w:rPr>
          <w:rFonts w:eastAsia="Times New Roman" w:cs="Times New Roman" w:ascii="Times New Roman" w:hAnsi="Times New Roman"/>
        </w:rPr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567"/>
        <w:gridCol w:w="996"/>
        <w:gridCol w:w="993"/>
        <w:gridCol w:w="1306"/>
        <w:gridCol w:w="1417"/>
        <w:gridCol w:w="2410"/>
        <w:gridCol w:w="2015"/>
        <w:gridCol w:w="2582"/>
        <w:gridCol w:w="1448"/>
        <w:gridCol w:w="104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ойства равнобедренного треуголь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нтер</w:t>
              <w:softHyphen/>
              <w:t>актив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ый ур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сбе-режения, ком</w:t>
              <w:softHyphen/>
              <w:t xml:space="preserve">пьютерного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рока, проблем</w:t>
              <w:softHyphen/>
              <w:t>ного обучения, индивидуа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го и коллек</w:t>
              <w:softHyphen/>
              <w:t>тивного проек</w:t>
              <w:softHyphen/>
              <w:t>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2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 геометри</w:t>
              <w:softHyphen/>
              <w:t>чески интер</w:t>
              <w:softHyphen/>
              <w:t xml:space="preserve">претирова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равнобедренны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равносторон</w:t>
              <w:softHyphen/>
              <w:t>ний треуголь</w:t>
              <w:softHyphen/>
              <w:t>ники? Каковы свойства рав</w:t>
              <w:softHyphen/>
              <w:t xml:space="preserve">нобедренного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треугольника?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 показать их применение на практик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мений построения и реализа</w:t>
              <w:softHyphen/>
              <w:t xml:space="preserve">ции новых знаний (понятий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пособов действий и т. д.): по</w:t>
              <w:softHyphen/>
              <w:t xml:space="preserve">строение алгоритма действий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ронтальный опрос по зада</w:t>
              <w:softHyphen/>
              <w:t>ниям из УМК (С-8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ознакомиться с поня-тиями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равнобедренный треугольник, равносто-ронний треугольник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. Научиться применять  свойства  равнобедрен-ного треугольника с дока-зательствами, решать простейшие задачи по тем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>Коммуникативные: вступать в диалог, участвовать в коллек-тивном обсуждении проб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обнаруживать и   формулировать  учебную проблему совместно 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Познавательные: сопоставлять характеристики объектов по одному или скольким признакам; выявлять сходства и различия объектов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67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тойчивой мотивации к изучению и закреплению ново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шение задач на применение свойств равнобедренного треуголь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с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ледов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я и ре</w:t>
              <w:softHyphen/>
              <w:t>флекс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личностно-ориентирован-ного обучения, развивающего обучения, пр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ектной деяте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 совершен</w:t>
              <w:softHyphen/>
              <w:t>ствовать знания и умения уч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щихся по тем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Равнобедрен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ый треуголь</w:t>
              <w:softHyphen/>
              <w:t xml:space="preserve">ник»? Как реш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дачи на при</w:t>
              <w:softHyphen/>
              <w:t xml:space="preserve">менение свойств равнобедренного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треугольник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77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пособностей к рефлексии коррекционно-контрольного типа и реализации коррекци-онной нормы (фиксировани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обственных затруднений в учебной деятельности)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ронтальный опрос, выпол</w:t>
              <w:softHyphen/>
              <w:t>нение проблемных и практи</w:t>
              <w:softHyphen/>
              <w:t>ческих заданий из УМК (РТ: с. 24-29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учиться формулировать теоремы об углах при основании равнобедренного треугольника и медиане равнобедренного треу-гольника, проведенной к основанию, строить и распознавать медианы, высоты и биссектрисы треугольника, решать задачи, используя изучен-ные свойства равнобед-ренного треугольника. Закрепить изученный материал в ходе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онимать воз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жность существования различ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ых точек зрения, не совпадающих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 собственной; уметь устанавлив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сравнивать разные точки зрения, прежде чем принимать решение и делать выб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онимать причины своего неуспеха и находить способы выхода из этой ситу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выявлять особен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ости (качества, признаки) разных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объектов в процессе их рассматр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положительно</w:t>
              <w:softHyphen/>
              <w:t>го отношения к учению, по</w:t>
              <w:softHyphen/>
              <w:t>знавательной деятельности, желания пр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обретать новы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нания, умения, совершенство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вать имеющиес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торой  признак р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венства тр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го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5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-лек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развития иссле-довательских навыков, педагогики со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трудничества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ичностно-ори-ентированного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5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ово доказ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тельство второ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знака равен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тва  треугольни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ков? Как исполь</w:t>
              <w:softHyphen/>
              <w:t>зовать второй признак равен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тва треугольн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в при решении задач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5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мений построения и реализа</w:t>
              <w:softHyphen/>
              <w:t xml:space="preserve">ции новых знаний (понятий,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пособов действий и т. д.):  по-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 строение алгоритма действий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полнение практических за</w:t>
              <w:softHyphen/>
              <w:t>даний из УМК (РТ: с. 29-31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знакомиться со вторым признаком равенства треугольников, его доказательством. Научиться решать простейшие задачи по тем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онимать воз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жность существования различ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ых точек зрения, не совпада-ющих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 собственной; уметь уста-навлив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сравнивать разные точки зрения, прежде чем прини-мать решение и делать выб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личать свой способ действия с этало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сравнивать различ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ные объекты: выделять из множества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один или несколько объектов, имею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щих общие св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48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тойчивой мотивации к проблемно-поисковой дея</w:t>
              <w:softHyphen/>
              <w:t>тель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br w:type="page"/>
      </w:r>
      <w:r>
        <w:rPr>
          <w:rFonts w:eastAsia="Times New Roman" w:cs="Times New Roman" w:ascii="Times New Roman" w:hAnsi="Times New Roman"/>
        </w:rPr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567"/>
        <w:gridCol w:w="996"/>
        <w:gridCol w:w="993"/>
        <w:gridCol w:w="1306"/>
        <w:gridCol w:w="1417"/>
        <w:gridCol w:w="2410"/>
        <w:gridCol w:w="2015"/>
        <w:gridCol w:w="2582"/>
        <w:gridCol w:w="1448"/>
        <w:gridCol w:w="104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шение задач на применение второго признака равенства треуго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рок об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щемет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ическо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прав</w:t>
              <w:softHyphen/>
              <w:t>л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 -сбережения, проблемного обучения, раз</w:t>
              <w:softHyphen/>
              <w:t>вития иссл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овательски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ов, диф</w:t>
              <w:softHyphen/>
              <w:t>ференцирован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ного подход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 обуч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Как решать зад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и на примен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ие второго пр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знака равенства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треугольников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Формирование у учащихся н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ков самодиагностирования и взаимоконтроля: выпол</w:t>
              <w:softHyphen/>
              <w:t>нение практических заданий из УМК (РТ: с. 29-31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Научиться формулиров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торой признак равенства треугольников, доказы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вать теорему второго при</w:t>
              <w:softHyphen/>
              <w:t>знака равенства треуголь</w:t>
              <w:softHyphen/>
              <w:t xml:space="preserve">ников в ходе решени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стейших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проявлять готов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ость к обсуждению разных точек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рения и выработке общей (группо</w:t>
              <w:softHyphen/>
              <w:t>вой) позиции.</w:t>
            </w:r>
          </w:p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работать по состав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ленному плану, использовать основ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ые и дополнительные источники информации.</w:t>
            </w:r>
          </w:p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строить логически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епи рассужд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умения контро</w:t>
              <w:softHyphen/>
              <w:t>лировать про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цесс и результат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еятель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етий признак р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венства тр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го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62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«откры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ия» нового зна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5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компьютер</w:t>
              <w:softHyphen/>
              <w:t xml:space="preserve">ного урока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развивающе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учения, поэтапного формирования умствен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ово доказа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тельство третье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знака равен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тва треугольн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ов? Как реша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задачи на приме</w:t>
              <w:softHyphen/>
              <w:t xml:space="preserve">нение третье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знака равен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тва треугольн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в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ов рефлексивной дея</w:t>
              <w:softHyphen/>
              <w:t>тельности: индивидуальный опрос, составление опорного конспекта, выполнение прак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тических заданий из УМК (РТ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. 29-31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67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знакомиться с треть</w:t>
              <w:softHyphen/>
              <w:t xml:space="preserve">им признаком равенства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треугольников, его дока</w:t>
              <w:softHyphen/>
              <w:t>зательством. Научиться решать простейшие зад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и по тем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и сравнивать разные точки зрения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ежде чем принимать решение и делать выбор.</w:t>
            </w:r>
          </w:p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личать способ и р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зультат своих действий с заданны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эталоном, обнаруживать отклонения и отличия от эталона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выдвигать и обос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вывать гипотезы, предлагать спо</w:t>
              <w:softHyphen/>
              <w:t>собы их провер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58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навыка осо</w:t>
              <w:softHyphen/>
              <w:t>знанного вы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бора наиболе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ффективного способа реше</w:t>
              <w:softHyphen/>
              <w:t>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шение задач на применение  третьего признака р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венства тр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го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рок ис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ледов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ия и р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лекс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5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развивающе</w:t>
              <w:softHyphen/>
              <w:t>го обучения, поэтапного формирования умственных действий, ин-формационно-коммуникаци-о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ов алгоритм решения задач на применение третьего призн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ка равенства тр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гольников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Формирование у учащихся н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ков самодиагностирования и взаимоконтроля: выпол</w:t>
              <w:softHyphen/>
              <w:t>нение практических заданий из УМК (С-9)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Научиться формулиров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етий признак равенства треугольников, доказы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вать теорему третьего пр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знака равенства треуголь</w:t>
              <w:softHyphen/>
              <w:t xml:space="preserve">ников в ходе решени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стейших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онимать воз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жность существования различ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ых точек зрения, не совпадающих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 собственной; уметь устанавлив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сравнивать разные точки зрения, прежде чем принимать решение и делать выбор.</w:t>
            </w:r>
          </w:p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вносить коррективы и дополнения в составленные планы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выбирать смысл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вые единицы текста и устанавлив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ношения между ним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авыков работы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по алгоритм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Задачи на постро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«откры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ия» нового зна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25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развития ис</w:t>
              <w:softHyphen/>
              <w:t>следователь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ких навыков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блемного обучения, ин</w:t>
              <w:softHyphen/>
              <w:t>дивидуально-личностного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Что такое окруж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сть? Како</w:t>
              <w:softHyphen/>
              <w:t xml:space="preserve">вы элементы окружности? Как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решать задач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о данной тем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9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деятельностных способносте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способностей к структури</w:t>
              <w:softHyphen/>
              <w:t xml:space="preserve">рованию и систематизаци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изучаемого предметного с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ержания: построение алго</w:t>
              <w:softHyphen/>
              <w:t>ритма действий, выполнение проблемных заданий из УМК (С-11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96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знакомиться с поня</w:t>
              <w:softHyphen/>
            </w:r>
            <w:r>
              <w:rPr>
                <w:rFonts w:eastAsia="Times New Roman" w:cs="Times New Roman" w:ascii="Times New Roman" w:hAnsi="Times New Roman"/>
                <w:spacing w:val="-5"/>
                <w:sz w:val="16"/>
                <w:szCs w:val="16"/>
              </w:rPr>
              <w:t xml:space="preserve">тиями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5"/>
                <w:sz w:val="16"/>
                <w:szCs w:val="16"/>
              </w:rPr>
              <w:t>окружность, ради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16"/>
                <w:szCs w:val="16"/>
              </w:rPr>
              <w:t xml:space="preserve">ус, хорда, диаметр, дуга окружности. </w:t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 xml:space="preserve">Научить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шать простейшие за</w:t>
              <w:softHyphen/>
              <w:t>дач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аргументиров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ою точку зрения, спорить и от</w:t>
              <w:softHyphen/>
              <w:t>стаивать свою позицию невраждеб</w:t>
              <w:softHyphen/>
              <w:t xml:space="preserve">ным для оппонентов образом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определять цель учеб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й деятельности с помощью учит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ля и самостоятельно, искать средств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е осуществления.</w:t>
            </w:r>
          </w:p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 xml:space="preserve">создавать структуру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заимосвязей смысловых единиц текста</w:t>
            </w:r>
          </w:p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авыков состав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ения алгорит</w:t>
              <w:softHyphen/>
              <w:t>ма выполнения задания, навы</w:t>
              <w:softHyphen/>
              <w:t>ков выполнения творческого зад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Задачи на постро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Урок об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щемет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ческой направ</w:t>
              <w:softHyphen/>
              <w:t>л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2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проблемного обучения, диф-ференцирован-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 ного подход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 обучении, развивающего обучения, кон</w:t>
              <w:softHyphen/>
              <w:t xml:space="preserve">струировани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(моделиров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овы пред</w:t>
              <w:softHyphen/>
              <w:t xml:space="preserve">ставлени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о задачах на п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троение? Какие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существуют    наи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более простые з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ачи на построе</w:t>
              <w:softHyphen/>
              <w:t>ни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77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Формирование у учащихся способностей к рефлексии коррекционно-контрольного типа и реализации коррекци-онной нормы (фиксировани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обственных затруднений в учебной деятельности): опрос по теоретическому м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риалу, выполнение практи</w:t>
              <w:softHyphen/>
              <w:t>ческих заданий из УМК (РТ: с. 32-3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знакомиться с алг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ритмом построения угла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вного данному, биссек</w:t>
              <w:softHyphen/>
              <w:t>трисы угла, перпендику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лярных прямых, середины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резка. Научиться объ</w:t>
              <w:softHyphen/>
              <w:t xml:space="preserve">яснять понят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центр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16"/>
                <w:szCs w:val="16"/>
              </w:rPr>
              <w:t xml:space="preserve">радиус, хорда, диаметр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дуга окружности,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выпол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ять с помощью циркуля и линейки простейшие построения: отрезка, рав</w:t>
              <w:softHyphen/>
              <w:t>ного данному; биссектр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ы данного утла; прямой,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проходящей через данную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очку, перпендикулярно прямой; середины данн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го отрезка, угла, равного данному, решать простей</w:t>
              <w:softHyphen/>
              <w:t>шие задачи на построен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7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определять цел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функции участников, способы взаимодействия.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7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составлять план вы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олнения задач; решения проблем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творческого и поискового характера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преобразовыв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модели с целью выявления общих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законов, определяющих предметную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лас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авыков состав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ения алгорит</w:t>
              <w:softHyphen/>
              <w:t>ма выполнения задания,  навы- ков выполнения творческого за</w:t>
              <w:softHyphen/>
              <w:t>д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Задачи на постро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-практи</w:t>
              <w:softHyphen/>
              <w:t>ку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развития иссл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овательски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ов,  ин-формационно-коммуникаци-о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10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Каков алгорит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шения про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тейших задач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а построени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у учащихся навыков рефлексивной дея</w:t>
              <w:softHyphen/>
              <w:t>тельности: построение алго</w:t>
              <w:softHyphen/>
              <w:t>ритма действий, выполнение практических заданий из УМК (С-1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учиться распознавать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на готовых чертежах и м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елях различные виды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реугольников, реша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ростейшие задачи на п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роение с помощью цир</w:t>
              <w:softHyphen/>
              <w:t>куля и линейк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обменивать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наниями между членами группы для принятия эффективных совмест</w:t>
              <w:softHyphen/>
              <w:t>ных решений.</w:t>
            </w:r>
          </w:p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вносить коррективы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и дополнения в способ своих дейст</w:t>
              <w:softHyphen/>
              <w:t xml:space="preserve">вий в случае расхождения эталона, реального действия и его продукта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выделять колич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твенные характеристики объектов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данные словам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58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а осо</w:t>
              <w:softHyphen/>
              <w:t>знанного вы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бора наиболе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ффективного способа реше</w:t>
              <w:softHyphen/>
              <w:t>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Решение з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дач по теме: «Признаки равенства треугольников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рок ис</w:t>
              <w:softHyphen/>
              <w:t>следов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я и ре</w:t>
              <w:softHyphen/>
              <w:t>флекс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Здоровьесбере-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жения, развития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исследователь</w:t>
              <w:softHyphen/>
              <w:t xml:space="preserve">ских навыков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едагогики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сотрудничества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ичностно-ори-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ентированно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 решать задачи на при</w:t>
              <w:softHyphen/>
              <w:t>менение призна</w:t>
              <w:softHyphen/>
              <w:t xml:space="preserve">ков равенства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треугольников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решения задач с помощью л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ейки и циркуля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10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деятельностных способносте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способностей к структури</w:t>
              <w:softHyphen/>
              <w:t xml:space="preserve">рованию и систематизаци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изучаемого предметного с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ержания: выполнение прак</w:t>
              <w:softHyphen/>
              <w:t>тических заданий из УМК (Т-5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учиться называ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и формулировать все пр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наки равенства треуголь</w:t>
              <w:softHyphen/>
              <w:t>ников, доказывать данные признаки, решать основ</w:t>
              <w:softHyphen/>
              <w:t>ные задачи по изученной тем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ланировать об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щие способы работы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выделять и осознава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то, что уже усвоено и что еще подл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жит усвоению, осознавать качество и уровень усвоения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выделять обобщен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ый смысл и формальную структуру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дач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221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</w:t>
              <w:softHyphen/>
              <w:t xml:space="preserve">ние умения нравственно-этического оценивания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усваиваемо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держ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br w:type="page"/>
      </w:r>
      <w:r>
        <w:rPr>
          <w:rFonts w:eastAsia="Times New Roman" w:cs="Times New Roman" w:ascii="Times New Roman" w:hAnsi="Times New Roman"/>
        </w:rPr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567"/>
        <w:gridCol w:w="996"/>
        <w:gridCol w:w="993"/>
        <w:gridCol w:w="1306"/>
        <w:gridCol w:w="1417"/>
        <w:gridCol w:w="2410"/>
        <w:gridCol w:w="2015"/>
        <w:gridCol w:w="2582"/>
        <w:gridCol w:w="1448"/>
        <w:gridCol w:w="104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Решение з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ач по теме: «Признаки равенства треугольник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рок об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58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поэтапного формирования умственных действий, раз</w:t>
              <w:softHyphen/>
              <w:t>вития иссл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овательски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7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ак закрепи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материал на р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шение задач на построение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 помощью цир</w:t>
              <w:softHyphen/>
              <w:t>куля и линейк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ов самодиагностирова</w:t>
              <w:softHyphen/>
              <w:t>ния и взаимоконтроля: работа с опорным конспектом, фрон</w:t>
              <w:softHyphen/>
              <w:t xml:space="preserve">тальный опрос, выполнение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рактических заданий из УМК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МД-2)*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учиться решать про</w:t>
              <w:softHyphen/>
              <w:t>стейшие задачи на д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казательство равенств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реугольников, находить элементы треугольника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ериметра треугольн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, используя признаки равенства треугольников и свойство равнобед</w:t>
              <w:softHyphen/>
              <w:t xml:space="preserve">ренного треугольника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решать несложные задачи на построение с помощью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иркуля и линейк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брать на себ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нициативу в организации совмест</w:t>
              <w:softHyphen/>
              <w:t>ного действия.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определять послед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вательность промежуточных целей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 учетом конечного результата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заменять термины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пределениям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192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</w:t>
              <w:softHyphen/>
              <w:t xml:space="preserve">ние навыков организации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анализа свое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еятель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-2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Решение з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ач по теме: «Признаки равенства треугольник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с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ледова</w:t>
              <w:softHyphen/>
              <w:t>ния и р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лекс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Здоровьесбе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жения, ком</w:t>
              <w:softHyphen/>
              <w:t xml:space="preserve">пьютерного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рока, проблем</w:t>
              <w:softHyphen/>
              <w:t xml:space="preserve">ного обучения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фференцир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ванного подхо</w:t>
              <w:softHyphen/>
              <w:t>да в обучении, индивидуа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го и коллек</w:t>
              <w:softHyphen/>
              <w:t>тивного проек</w:t>
              <w:softHyphen/>
              <w:t>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 построить и реализовать индивидуаль</w:t>
              <w:softHyphen/>
              <w:t xml:space="preserve">ный маршрут восполнения проблемных зон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в изученной теме </w:t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>«Треугольники»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пособностей к рефлексии коррекционно-контрольного типа и реализации коррекци-онной нормы (фиксировани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обственных затруднений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в учебной деятельности): раб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а по дифференцированным карточкам, решение задач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о готовым чертежам, выпол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ение практических и про</w:t>
              <w:softHyphen/>
              <w:t>блемных задан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учиться объяснять, какая фигура называется треугольником, понятия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6"/>
                <w:sz w:val="16"/>
                <w:szCs w:val="16"/>
              </w:rPr>
              <w:t xml:space="preserve">вершины, стороны, углы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5"/>
                <w:sz w:val="16"/>
                <w:szCs w:val="16"/>
              </w:rPr>
              <w:t xml:space="preserve">периметр треугольника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ие треугольники назы</w:t>
              <w:softHyphen/>
              <w:t>ваются равными, изобра</w:t>
              <w:softHyphen/>
              <w:t xml:space="preserve">жать и распознавать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на чертежах треугольник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их элементы, форму</w:t>
              <w:softHyphen/>
              <w:t>лировать и доказывать теоремы о признаках равенства треугольников, свойствах равнобедрен</w:t>
              <w:softHyphen/>
              <w:t>ного треугольника, пер</w:t>
              <w:softHyphen/>
              <w:t xml:space="preserve">пендикуляре к прямой, объяснять понят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пер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5"/>
                <w:sz w:val="16"/>
                <w:szCs w:val="16"/>
              </w:rPr>
              <w:t xml:space="preserve">пендикуляр, проведенный из данной точки к данной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прямой; медиана, биссек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5"/>
                <w:sz w:val="16"/>
                <w:szCs w:val="16"/>
              </w:rPr>
              <w:t>триса, высота треуголь</w:t>
              <w:softHyphen/>
              <w:t xml:space="preserve">ника; окружность, хорда, центр, радиус, диаметр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16"/>
                <w:szCs w:val="16"/>
              </w:rPr>
              <w:t xml:space="preserve">окружности, </w:t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>решать зад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и на признаки равенства треугольников, простей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шие задачи на построение (угла, равного данному;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иссектрисы угла; пер</w:t>
              <w:softHyphen/>
              <w:t>пендикулярных прямых; середины отрезка), более сложные задачи, исполь</w:t>
              <w:softHyphen/>
              <w:t>зующие указанные про</w:t>
              <w:softHyphen/>
              <w:t>стейш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6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критично отно</w:t>
              <w:softHyphen/>
              <w:t>ситься к своему мнению; аргументиро</w:t>
              <w:softHyphen/>
            </w:r>
            <w:r>
              <w:rPr>
                <w:rFonts w:eastAsia="Times New Roman" w:cs="Times New Roman" w:ascii="Times New Roman" w:hAnsi="Times New Roman"/>
                <w:spacing w:val="-5"/>
                <w:sz w:val="16"/>
                <w:szCs w:val="16"/>
              </w:rPr>
              <w:t>вать свою точку зрения, спорить и от</w:t>
              <w:softHyphen/>
            </w: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 xml:space="preserve">стаивать свою позицию невраждебным </w:t>
            </w:r>
            <w:r>
              <w:rPr>
                <w:rFonts w:eastAsia="Times New Roman" w:cs="Times New Roman" w:ascii="Times New Roman" w:hAnsi="Times New Roman"/>
                <w:spacing w:val="-5"/>
                <w:sz w:val="16"/>
                <w:szCs w:val="16"/>
              </w:rPr>
              <w:t>для оппонентов образом; с достаточ</w:t>
              <w:softHyphen/>
              <w:t xml:space="preserve">ной полнотой и точностью выражать свои мысли в соответствии с задачам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условиями коммуникации.</w:t>
            </w:r>
          </w:p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онимать причины своего неуспеха и находить способы выхода из этой ситуации; принимать познавательную цель, сохранять е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ри выполнении учебных действий,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регулировать весь процесс их выпол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ения и четко выполнять требования познаватель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выявлять особен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сти (качества, признаки) разных объектов в процессе их рассматри</w:t>
              <w:softHyphen/>
              <w:t>вания; восстанавливать предметную ситуацию, описанную в задаче, пу</w:t>
              <w:softHyphen/>
              <w:t>тем переформулирования, упрощен</w:t>
              <w:softHyphen/>
              <w:t>ного пересказа текста, с выделением только существенной для решения задачи информ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авыков состав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ения алгорит</w:t>
              <w:softHyphen/>
              <w:t>ма выполнения задания, навы</w:t>
              <w:softHyphen/>
              <w:t>ков выполнения творческого зад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Контроль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5"/>
                <w:sz w:val="16"/>
                <w:szCs w:val="16"/>
              </w:rPr>
              <w:t xml:space="preserve">ная рабо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№2 по теме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6"/>
                <w:sz w:val="16"/>
                <w:szCs w:val="16"/>
              </w:rPr>
              <w:t>«Треугольни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ки. Признаки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авенства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треугольни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к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разви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вающе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нтрол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Здоровье-сбережения, педагогики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сотрудничества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звития иссл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овательски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ов, са</w:t>
              <w:softHyphen/>
              <w:t>модиагностики и самокоррек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ции резуль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Как научить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ектировать индивидуаль</w:t>
              <w:softHyphen/>
              <w:t xml:space="preserve">ный маршрут восполнения проблемных зон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в изученной теме «Треугольники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знаки равен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тва треугольн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в»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Формирование у учащихся умений к осуществлению кон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ольной функции; контроль и самоконтроль изученных понятий: написание контроль</w:t>
              <w:softHyphen/>
              <w:t>ной работ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8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учиться применя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теоретический материал, изученный на предыду</w:t>
              <w:softHyphen/>
              <w:t>щих уроках, на практик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6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 xml:space="preserve">регулировать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обственную деятельность посредст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ом письменной речи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оценивать достигну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й результат.</w:t>
            </w:r>
          </w:p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выбирать наиболе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ффективные способы решения за</w:t>
              <w:softHyphen/>
              <w:t>дач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1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навыков сам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анализа и сам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нтрол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ГЛАВА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. ПАРАЛЛЕЛЬНЫЕ ПРЯМЫЕ (13 ч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101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ризнак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аралле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сти двух  пря</w:t>
              <w:softHyphen/>
              <w:t>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82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>«откры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ия» нового зна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13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развития ис</w:t>
              <w:softHyphen/>
              <w:t>следователь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ких навыков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блемного обучения, ин-дивидуально- личностного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о такое парал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лельные прямые? Какие углы назы</w:t>
              <w:softHyphen/>
              <w:t>ваются накрест лежащими, одн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оронними и с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ответственными?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овы призна- ки параллельно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 xml:space="preserve">сти двух прямых?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 решать за</w:t>
              <w:softHyphen/>
              <w:t>дачи на приме</w:t>
              <w:softHyphen/>
              <w:t>нение признаков параллельности прямых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мений построения и реализа</w:t>
              <w:softHyphen/>
              <w:t xml:space="preserve">ции новых знаний (понятий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пособов действий и т. д.): по</w:t>
              <w:softHyphen/>
              <w:t xml:space="preserve">строение алгоритма действий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полнение практических заданий из УМК (С-1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знакомиться с поня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тиями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параллельные пря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5"/>
                <w:sz w:val="16"/>
                <w:szCs w:val="16"/>
              </w:rPr>
              <w:t xml:space="preserve">мые, накрест лежащие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7"/>
                <w:sz w:val="16"/>
                <w:szCs w:val="16"/>
              </w:rPr>
              <w:t xml:space="preserve">односторонние </w:t>
            </w:r>
            <w:r>
              <w:rPr>
                <w:rFonts w:eastAsia="Times New Roman" w:cs="Times New Roman" w:ascii="Times New Roman" w:hAnsi="Times New Roman"/>
                <w:spacing w:val="-7"/>
                <w:sz w:val="16"/>
                <w:szCs w:val="16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7"/>
                <w:sz w:val="16"/>
                <w:szCs w:val="16"/>
              </w:rPr>
              <w:t>соответ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16"/>
                <w:szCs w:val="16"/>
              </w:rPr>
              <w:t xml:space="preserve">ственные углы. </w:t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 xml:space="preserve">Научитьс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формулировать и доказы</w:t>
              <w:softHyphen/>
              <w:t>вать признаки параллель</w:t>
              <w:softHyphen/>
              <w:t xml:space="preserve">ности двух прямых,          решать простейшие задач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 тем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5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5"/>
                <w:sz w:val="16"/>
                <w:szCs w:val="16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сравнивать разные точки зрения, прежде чем принимать решение и делать выбор.</w:t>
            </w:r>
          </w:p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личать способ и ре</w:t>
              <w:softHyphen/>
              <w:t xml:space="preserve">зультат своих действий с заданны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талоном, обнаруживать отклонения и отличия от эталона.</w:t>
            </w:r>
          </w:p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выдвигать и обос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овывать гипотезы, предлагать сп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бы их провер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206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</w:t>
              <w:softHyphen/>
              <w:t xml:space="preserve">ние умения нравственно-этического оценивания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усваиваемо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держ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77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ризнаки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паралле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сти двух пря</w:t>
              <w:softHyphen/>
              <w:t>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Урок об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щемет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ическо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прав</w:t>
              <w:softHyphen/>
              <w:t>л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проблемного обучения, раз</w:t>
              <w:softHyphen/>
              <w:t>вития иссл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овательски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ов, диф</w:t>
              <w:softHyphen/>
              <w:t>ференцирован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ного подход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 обуч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06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Каковы доказа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тельства теоре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 признаках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араллельност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рямых? Как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решать задач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применение признаков па</w:t>
              <w:softHyphen/>
              <w:t>раллельности прямых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5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ов рефлексивной дея</w:t>
              <w:softHyphen/>
              <w:t>тельности: опрос по теорет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ческому материалу из задани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МК (РТ: с. 35-37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учиться распознавать на рисунке пары накрест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лежащих, односторонних,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оответственных углов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троить параллельны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ямые с помощью чер</w:t>
              <w:softHyphen/>
              <w:t>тежного угольника и ли</w:t>
              <w:softHyphen/>
              <w:t>нейк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онимать воз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жность существования различ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ых точек зрения, не совпадающих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 собственной; уметь устанавлив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сравнивать разные точки зрения, прежде чем принимать решение и делать выбор.</w:t>
            </w:r>
          </w:p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вносить коррективы и дополнения в составленные планы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выбирать смысл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вые единицы текста и устанавлив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ношения между ним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58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отребности приобретения мотиваци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к процессу об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зов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ризнаки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паралле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сти двух пря</w:t>
              <w:softHyphen/>
              <w:t>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«откры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ия» нового зна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62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 -сбережения, развивающе</w:t>
              <w:softHyphen/>
              <w:t xml:space="preserve">го обучения, поэтапного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мственных действий, ин-формационно-коммуникаци-о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Какие сущест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>вуют практич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кие способы построения параллельных прямых? Как </w:t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>обучиться их пр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менению на прак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ике? Каковы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области прим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ения признаков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параллельност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ямых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обственных затруднени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 учебной деятельности): п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троение алгоритма действий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полнение практических за</w:t>
              <w:softHyphen/>
              <w:t>даний из УМК (РТ: с. 37-40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знакомиться с прак</w:t>
              <w:softHyphen/>
              <w:t xml:space="preserve">тическими способам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остроения параллельны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ямых. Научиться ре</w:t>
              <w:softHyphen/>
              <w:t>шать простейшие задачи по тем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аргументиров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ою точку зрения, спорить и от</w:t>
              <w:softHyphen/>
              <w:t>стаивать свою позицию невраждеб</w:t>
              <w:softHyphen/>
              <w:t xml:space="preserve">ным для оппонентов образом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определять цель учеб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й деятельности с помощью учит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ля и самостоятельно, искать средств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е осуществления.</w:t>
            </w:r>
          </w:p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 xml:space="preserve">создавать структуру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заимосвязей смысловых единиц текс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</w:t>
              <w:softHyphen/>
              <w:t>ние желания осознавать свои трудно</w:t>
              <w:softHyphen/>
              <w:t>сти и стре</w:t>
              <w:softHyphen/>
              <w:t xml:space="preserve">миться к их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реодолению;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пособности к самооценке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воих действий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ступк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ризнаки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паралле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сти двух пря</w:t>
              <w:softHyphen/>
              <w:t>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9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-практи</w:t>
              <w:softHyphen/>
              <w:t>ку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Здоровьесбе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жения, ком</w:t>
              <w:softHyphen/>
              <w:t xml:space="preserve">пьютерного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рока, проблем</w:t>
              <w:softHyphen/>
              <w:t xml:space="preserve">ного обучения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ндивидуаль</w:t>
              <w:softHyphen/>
              <w:t>ного и коллек</w:t>
              <w:softHyphen/>
              <w:t>тивного проек</w:t>
              <w:softHyphen/>
              <w:t>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44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Каковы доказа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тельства теоре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 построениях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араллельны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рямых? Как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решать задач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применение признаков па</w:t>
              <w:softHyphen/>
              <w:t>раллельности прямых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у учащихся навыков самодиагностирова</w:t>
              <w:softHyphen/>
              <w:t>ния и взаимоконтроля: работа с опорным конспектом, фрон</w:t>
              <w:softHyphen/>
              <w:t>тальный опрос по заданиям из УМК (РТ: с. 40-4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учиться при решени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задач доказывать п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ллельность прямых, опираясь на изученные признаки, использовать признаки параллельности прямых при решении з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дач на готовых чертежах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определять цел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функции участников, способы взаимодействия.</w:t>
            </w:r>
          </w:p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оставлять план вы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олнения задач; решения проблем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творческого и поискового характера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преобразовыв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модели с целью выявления общих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законов, определяющих предметную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лас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67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тойчивой мотивации к изучению и закреплению ново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Аксиома па</w:t>
              <w:softHyphen/>
              <w:t xml:space="preserve">раллельны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я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91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«откры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ия» нового зна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77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поэтапного формирования умственных действий, раз</w:t>
              <w:softHyphen/>
              <w:t>вития иссл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овательски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о такое ак</w:t>
              <w:softHyphen/>
              <w:t>сиома? Какова аксиома парал</w:t>
              <w:softHyphen/>
              <w:t>лельных пря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мых? Каковы е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ледствия? Как решать задачи на применение аксиомы парал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лельных прямых?</w:t>
            </w:r>
          </w:p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pacing w:val="-3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5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мений построения и реализа</w:t>
              <w:softHyphen/>
              <w:t xml:space="preserve">ции новых знаний (понятий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пособов действий и т. д.)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строение алгоритма дейст</w:t>
              <w:softHyphen/>
              <w:t>вий, выполнение проблемных заданий из УМК (С-1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знакомиться с поня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тием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аксиома.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аучить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формулировать аксиому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параллельных прямых и е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ледствия, решать пр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тейшие задачи по тем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обменивать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наниями между членами группы для принятия эффективных совмест</w:t>
              <w:softHyphen/>
              <w:t>ных решений.</w:t>
            </w:r>
          </w:p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выделять колич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твенные характеристики объектов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данные словам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48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тойчивой мотивации к проблемно-поисковой дея</w:t>
              <w:softHyphen/>
              <w:t>тель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ойства параллель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ных пря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Урок об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Здоровье-сбережения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роблемного обучения, раз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ивающего обучения, конструирова-ни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(моделиров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Каковы свойств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раллельных прямых? Как показать приме</w:t>
              <w:softHyphen/>
              <w:t xml:space="preserve">нение свойств параллельных прямых? Как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решать задачи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по теме «Аксиома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араллельны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ямых»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Формирование у учащихся деятельностных способностей и способностей к структур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рованию и систематизаци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изучаемого предметно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держания: фронтальный опрос, выполнение проблем</w:t>
              <w:softHyphen/>
              <w:t>ных и практических заданий изУМК  (РТ:с.42-4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знакомиться со свойст</w:t>
              <w:softHyphen/>
              <w:t>вами параллельных пря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мых. Научиться реш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стейшие задачи, опи</w:t>
              <w:softHyphen/>
              <w:t xml:space="preserve">раясь на аксиому   парал- лельности прямых, реализовывать основные этапы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оказательства следстви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з теорем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ланировать об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щие способы работы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выделять и осознава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то, что уже усвоено и что еще подл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жит усвоению, осознавать качество и уровень усвоения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выделять обобщен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ный смысл и формальную структуру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дач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умения контро</w:t>
              <w:softHyphen/>
              <w:t>лировать про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цесс и результат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еятель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войства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араллель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ных пря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рок ис</w:t>
              <w:softHyphen/>
              <w:t>следова</w:t>
              <w:softHyphen/>
              <w:t>ния и р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лекс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компьютер</w:t>
              <w:softHyphen/>
              <w:t xml:space="preserve">ного урока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развивающе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учения, поэтапного формирования умствен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аковы области применени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войств парал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лельных прямых?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 совершен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твовать навык доказательств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еорем? Каков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алгоритм реше</w:t>
              <w:softHyphen/>
              <w:t>ния задач на пр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менение свойств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араллельны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ямых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ов самодиагностирова</w:t>
              <w:softHyphen/>
              <w:t xml:space="preserve">ния и взаимоконтроля: работа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о дифференцированным кар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очкам из УМК (С-15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знакомиться со свой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твами параллельны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ямых. Научиться р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шать простейшие задач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о теме, распознавать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на готовых чертежах и м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елях различные виды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еугольник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25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с помощью во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просов добывать недостающую ин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ацию.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125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осознавать качеств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и уровень усвоения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уметь выводить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ледствия из имеющихся в услови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дачи данны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58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а осо</w:t>
              <w:softHyphen/>
              <w:t>знанного вы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бора наиболе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ффективного способа реше</w:t>
              <w:softHyphen/>
              <w:t>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шение з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дач по теме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«Паралле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ые пря</w:t>
              <w:softHyphen/>
              <w:t>мы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Урок об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щемет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ическо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прав</w:t>
              <w:softHyphen/>
              <w:t>л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развития ис</w:t>
              <w:softHyphen/>
              <w:t>следователь</w:t>
              <w:softHyphen/>
              <w:t xml:space="preserve">ских навыков, педагогики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отрудничества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ичностно-ори-ентированного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3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 решать за</w:t>
              <w:softHyphen/>
              <w:t xml:space="preserve">дачи по теме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«Параллельны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ямые»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ов рефлексивной дея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тельности: работа у доски и в тетрадях, выполнени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актических заданий из УМК (РТ: с. 44-47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учиться формулиро</w:t>
              <w:softHyphen/>
              <w:t>вать основные понятия по изученной теме, ре</w:t>
              <w:softHyphen/>
              <w:t xml:space="preserve">шать простейшие задач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о теме, по условию з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дачи выполнять чертеж,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в ходе решения задач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казывать параллель</w:t>
              <w:softHyphen/>
              <w:t>ность прямых, используя соответствующие призн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ки, находить равные углы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при параллельных прямы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их секуще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0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учиться управ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лять поведением партнера — уб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ждать его, контролировать, коррек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тировать и оценивать его действия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оставлять план и п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ледовательность действий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выделять объекты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процессы с точки зрения целого и част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навыков анали</w:t>
              <w:softHyphen/>
              <w:t>за, творческой инициативно</w:t>
              <w:softHyphen/>
              <w:t>сти и активно</w:t>
              <w:softHyphen/>
              <w:t>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шение з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ач по теме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«Паралле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ые пря</w:t>
              <w:softHyphen/>
              <w:t>мы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рок ис</w:t>
              <w:softHyphen/>
              <w:t>следова</w:t>
              <w:softHyphen/>
              <w:t>ния и р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лекс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58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личностно-ориентирован-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ного обучения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арной и груп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повой деяте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4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 решать за</w:t>
              <w:softHyphen/>
              <w:t xml:space="preserve">дачи по теме </w:t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 xml:space="preserve">«Параллельны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ямые»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деятельностных способносте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способностей к структури</w:t>
              <w:softHyphen/>
              <w:t xml:space="preserve">рованию и систематизаци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изучаемого предметного с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ержания: выполнение прак</w:t>
              <w:softHyphen/>
              <w:t>тических заданий из УМК (С-16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учиться формулиро</w:t>
              <w:softHyphen/>
              <w:t>вать основные понятия по изученной теме, ре</w:t>
              <w:softHyphen/>
              <w:t xml:space="preserve">шать простейшие задач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о теме, по условию з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дачи выполнять чертеж,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в ходе решения задач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казывать параллель</w:t>
              <w:softHyphen/>
              <w:t>ность прямых, используя соответствующие призн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ки, находить равные углы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при параллельных прямы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их секущей</w:t>
            </w:r>
          </w:p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0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выполнять раз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личные роли в группе, сотруднича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в совместном решении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оценивать достигну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й результат.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right="10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выделять форма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ую структуру задач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стойчивой м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ивации к ана</w:t>
              <w:softHyphen/>
              <w:t>лизу, исследо</w:t>
              <w:softHyphen/>
              <w:t>вани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27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шение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-</w:t>
            </w:r>
          </w:p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акти-</w:t>
            </w:r>
          </w:p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у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Здоровье-сбережения, педагогики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сотрудничества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звития иссле</w:t>
              <w:softHyphen/>
              <w:t>довательских навыков, са</w:t>
              <w:softHyphen/>
              <w:t>модиагностики и самокоррек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ции резуль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овы призна</w:t>
              <w:softHyphen/>
              <w:t>ки параллель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ости прямых?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 сформули</w:t>
              <w:softHyphen/>
              <w:t xml:space="preserve">ровать аксиому параллельност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рямых? Каковы свойства парал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ельности пря</w:t>
              <w:softHyphen/>
              <w:t>мых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82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пособностей к рефлексии коррекционно-контрольного типа и реализации коррекци-онной нормы (фиксирования собственных затруднений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в учебной деятельности): вы</w:t>
              <w:softHyphen/>
              <w:t>полнение практических зад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й из УМК (Т-6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аучиться формулиров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пределение параллель</w:t>
              <w:softHyphen/>
              <w:t>ных прямых, объяснять с помощью рисунка, ка</w:t>
              <w:softHyphen/>
              <w:t xml:space="preserve">кие углы, образованные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ри пересечении дву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ямых секущей, называ</w:t>
              <w:softHyphen/>
            </w:r>
            <w:r>
              <w:rPr>
                <w:rFonts w:eastAsia="Times New Roman" w:cs="Times New Roman" w:ascii="Times New Roman" w:hAnsi="Times New Roman"/>
                <w:spacing w:val="-5"/>
                <w:sz w:val="16"/>
                <w:szCs w:val="16"/>
              </w:rPr>
              <w:t xml:space="preserve">ются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5"/>
                <w:sz w:val="16"/>
                <w:szCs w:val="16"/>
              </w:rPr>
              <w:t xml:space="preserve">накрест лежащими, </w:t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 xml:space="preserve">какие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16"/>
                <w:szCs w:val="16"/>
              </w:rPr>
              <w:t xml:space="preserve">однородными </w:t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>и ка</w:t>
              <w:softHyphen/>
            </w:r>
            <w:r>
              <w:rPr>
                <w:rFonts w:eastAsia="Times New Roman" w:cs="Times New Roman" w:ascii="Times New Roman" w:hAnsi="Times New Roman"/>
                <w:spacing w:val="-5"/>
                <w:sz w:val="16"/>
                <w:szCs w:val="16"/>
              </w:rPr>
              <w:t xml:space="preserve">кие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5"/>
                <w:sz w:val="16"/>
                <w:szCs w:val="16"/>
              </w:rPr>
              <w:t xml:space="preserve">соответственными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шать простейшие и б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лее сложные задачи по из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ченной тем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организовывать учебное взаимодействие в группе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роить конструктивные взаимоот</w:t>
              <w:softHyphen/>
              <w:t xml:space="preserve">ношения со сверстниками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предвосхищать вр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менные характеристики достижения результата (отвечать на вопрос «к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да будет результат?»)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ловия и требования задач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38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тойчивой мотивации к проблемно-поисковой дея</w:t>
              <w:softHyphen/>
              <w:t>тель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одготовк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 контроль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ой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рок ис</w:t>
              <w:softHyphen/>
              <w:t>следов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я и ре</w:t>
              <w:softHyphen/>
              <w:t>флекс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сбе-режения, ком</w:t>
              <w:softHyphen/>
              <w:t xml:space="preserve">пьютерного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рока, проблем</w:t>
              <w:softHyphen/>
              <w:t xml:space="preserve">ного обучения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ндивидуаль</w:t>
              <w:softHyphen/>
              <w:t>ного и коллек</w:t>
              <w:softHyphen/>
              <w:t>тивного про</w:t>
              <w:softHyphen/>
              <w:t>ектирования, информацион</w:t>
              <w:softHyphen/>
              <w:t>но-коммуника</w:t>
              <w:softHyphen/>
              <w:t>цио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 построить и реализовать индивидуаль</w:t>
              <w:softHyphen/>
              <w:t xml:space="preserve">ный маршрут восполнения проблемных зон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в изученной теме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«Параллельны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ямые»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пособностей к рефлексии коррекционно-контрольного типа и реализации коррекци-онной нормы (фиксирования собственных затруднений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в учебной деятельности): ра</w:t>
              <w:softHyphen/>
              <w:t xml:space="preserve">бота по дифференцированны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рточкам, решение задач по готовым чертежам, выпол</w:t>
              <w:softHyphen/>
              <w:t>нение практических и про</w:t>
              <w:softHyphen/>
              <w:t>блемных задан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аучиться формулировать и доказывать теоремы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ыражающие признак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араллельности дву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рямых, объяснять, что такое аксиомы геометри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и какие аксиомы уж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использовались ранее, формулировать аксиому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араллельных прямых и выводить следстви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из нее, объяснять, в чем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заключается метод дока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 xml:space="preserve">зательства от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16"/>
                <w:szCs w:val="16"/>
              </w:rPr>
              <w:t xml:space="preserve">противного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водить примеры ис</w:t>
              <w:softHyphen/>
              <w:t>пользования этого мет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критично отно</w:t>
              <w:softHyphen/>
              <w:t>ситься к своему мнению; аргумент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овать свою точку зрения, спорить и отстаивать свою позицию невра</w:t>
              <w:softHyphen/>
              <w:t xml:space="preserve">ждебным для оппонентов образом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онимать причины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воего неуспеха и находить способы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ыхода из этой ситуации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выявлять особен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сти (качества, признаки) разных объектов в процессе их рассматр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вания; восстанавливать предметную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итуацию, описанную в задаче, пу</w:t>
              <w:softHyphen/>
              <w:t>тем переформулирования, упрощен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ого пересказа текста, с выделение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олько существенной для решения задачи информ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авыков состав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ения алгорит</w:t>
              <w:softHyphen/>
              <w:t>ма выполнения задания, навы</w:t>
              <w:softHyphen/>
              <w:t>ков выполнения творческого зад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Контроль</w:t>
              <w:softHyphen/>
              <w:t xml:space="preserve">ная рабо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№3 по теме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«Параллель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7"/>
                <w:sz w:val="16"/>
                <w:szCs w:val="16"/>
              </w:rPr>
              <w:t>ные прямы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разв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вающе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нтрол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Здоровье-сбережения, педагогики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сотрудничества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звития иссл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овательски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ов, са</w:t>
              <w:softHyphen/>
              <w:t>модиагностики и самокоррек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ции резуль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Как научить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ектировать индивидуаль</w:t>
              <w:softHyphen/>
              <w:t xml:space="preserve">ный маршрут восполнени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роблемных зон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в изученной теме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«Параллельны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ямые»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Формирование у учащихся умений к осуществлению кон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ольной функции; контроль и самоконтроль изученных понятий: написание контроль</w:t>
              <w:softHyphen/>
              <w:t>ной работ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8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учиться применя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теоретический материал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зученный на предыду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щих уроках, на практик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регулировать собственную деятельность посредст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ом письменной речи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оценивать достигну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й результат.</w:t>
            </w:r>
          </w:p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выбирать наиболе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ффективные способы решения за</w:t>
              <w:softHyphen/>
              <w:t>дач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5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навыков сам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анализа и сам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нтрол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нализ кон</w:t>
              <w:softHyphen/>
              <w:t>трольной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рок ис</w:t>
              <w:softHyphen/>
              <w:t>следова</w:t>
              <w:softHyphen/>
              <w:t>ния и р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лекс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развития ис</w:t>
              <w:softHyphen/>
              <w:t>следователь</w:t>
              <w:softHyphen/>
              <w:t>ских навыков, развивающего обучения, са</w:t>
              <w:softHyphen/>
              <w:t>модиагностики и самокоррек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ции резуль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6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 научиться производить само- и вза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модиагностику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результатов из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ченной темы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Формирование у учащихся н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ков самодиагностирования и взаимоконтроля: коррекция знаний, работа у доски и в те</w:t>
              <w:softHyphen/>
              <w:t>традях, выполнение практиче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ких заданий, работа в рабоче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тради (все невыполненные задани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учиться выявлять про</w:t>
              <w:softHyphen/>
              <w:t>блемные зоны в изучен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ой теме и проектиров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собы их восполн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уметь (или разв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вать способность) брать на себя ин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иативу в организации совместного действия.</w:t>
            </w:r>
          </w:p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6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самостоятельно форму</w:t>
              <w:softHyphen/>
            </w:r>
            <w:r>
              <w:rPr>
                <w:rFonts w:eastAsia="Times New Roman" w:cs="Times New Roman" w:ascii="Times New Roman" w:hAnsi="Times New Roman"/>
                <w:spacing w:val="-5"/>
                <w:sz w:val="16"/>
                <w:szCs w:val="16"/>
              </w:rPr>
              <w:t>лировать познавательную цель и стро</w:t>
              <w:softHyphen/>
              <w:t xml:space="preserve">ить действия в соответствии с ней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выбирать смысл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вые единицы текста и устанавлив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ношения между ним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6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</w:t>
              <w:softHyphen/>
              <w:t xml:space="preserve">ние навыков организации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анализа свое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еятель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ГЛАВА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. СООТНОШЕНИЯ МЕЖДУ СТОРОНАМИ И УГЛАМИ ТРЕУГОЛЬНИКА (20 ч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 xml:space="preserve">Сумма углов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еуголь</w:t>
              <w:softHyphen/>
              <w:t>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77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«откры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ия» нового зна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3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развития ис</w:t>
              <w:softHyphen/>
              <w:t>следователь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ких навыков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блемного обучения, ин</w:t>
              <w:softHyphen/>
              <w:t>дивидуально-личностного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Что такое внеш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й угол тр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гольника? Како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 xml:space="preserve">во доказательство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теоремы о сумме </w:t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>углов треугольн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ка, ее следствия?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ак реша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задачи на при</w:t>
              <w:softHyphen/>
              <w:t xml:space="preserve">менение ново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териал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мений построения и реализа</w:t>
              <w:softHyphen/>
              <w:t xml:space="preserve">ции новых знаний (понятий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пособов действий и т. д.)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прос по теоретическому ма</w:t>
              <w:softHyphen/>
              <w:t>териалу, решение задач по го</w:t>
              <w:softHyphen/>
              <w:t>товым чертежа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знакомиться с поняти</w:t>
              <w:softHyphen/>
            </w: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 xml:space="preserve">ем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6"/>
                <w:sz w:val="16"/>
                <w:szCs w:val="16"/>
              </w:rPr>
              <w:t>внешний угол треуголь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ника.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аучиться форму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лировать теоремы о сумме углов треугольника с док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зательством, ее следствия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азывать свойство внеш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него угла треугольника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и применять его на прак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ике, решать простейшие задачи по тем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лушать и слы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шать собеседника, вступать с ни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 учебный диалог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личать способ и р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зультат своих действий с заданны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эталоном, обнаруживать отклонения и отличия от эталона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передавать основ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е содержание в сжатом, выбороч</w:t>
              <w:softHyphen/>
              <w:t>ном или развернутом вид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206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</w:t>
              <w:softHyphen/>
              <w:t xml:space="preserve">ние умения нравственно-этического оценивания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усваиваемо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держ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Решение за</w:t>
              <w:softHyphen/>
              <w:t xml:space="preserve">дач по тем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Сумма углов тре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угольни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Урок об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щемето</w:t>
              <w:softHyphen/>
              <w:t xml:space="preserve">дическо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прав</w:t>
              <w:softHyphen/>
              <w:t>л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развития иссле</w:t>
              <w:softHyphen/>
              <w:t>довательских навыков, ин-формационно-коммуникаци-о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58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 геометри</w:t>
              <w:softHyphen/>
              <w:t>чески интер</w:t>
              <w:softHyphen/>
              <w:t xml:space="preserve">претирова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остроугольный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рямоугольный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и тупоугольны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реугольники?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Каковы способы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решения задач на применение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теоремы о сумме углов треуго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к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деятельностных способносте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способностей к структури</w:t>
              <w:softHyphen/>
              <w:t xml:space="preserve">рованию и систематизаци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изучаемого предметного со</w:t>
              <w:softHyphen/>
              <w:t>держания: работа с демонстр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ционным материалом, опрос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о теоретическому материалу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 заданиям из УМК (С-17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знакомиться с поня</w:t>
              <w:softHyphen/>
            </w:r>
            <w:r>
              <w:rPr>
                <w:rFonts w:eastAsia="Times New Roman" w:cs="Times New Roman" w:ascii="Times New Roman" w:hAnsi="Times New Roman"/>
                <w:spacing w:val="-5"/>
                <w:sz w:val="16"/>
                <w:szCs w:val="16"/>
              </w:rPr>
              <w:t xml:space="preserve">тиями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5"/>
                <w:sz w:val="16"/>
                <w:szCs w:val="16"/>
              </w:rPr>
              <w:t>остроугольный, пря</w:t>
              <w:softHyphen/>
              <w:t xml:space="preserve">моугольный, тупоугольный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треугольники.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Формули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>ровать теорему о сумме уг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ов треугольника с док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зательством, ее следствия. Научиться изображ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нешний угол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треугольника, остроуго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ый, прямоугольный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и тупоугольный треуго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ки, решать задачи, ис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пользуя теорему о сумме углов треугольника и е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ледствия, обнаруживая возможность их приме</w:t>
              <w:softHyphen/>
              <w:t>н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онимать воз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жность существования различ</w:t>
              <w:softHyphen/>
              <w:t>ных точек зрения, не совпадающих с собственной; критично относиться к своему мнению.</w:t>
            </w:r>
          </w:p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вносить коррективы и дополнения в составленные планы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опоставлять и от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ирать информацию, полученную из разных источников (справочники, Интернет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желания осва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вать новые виды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деятельности, участвова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в творческом, созидательно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цесс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53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оотноше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ния между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оронами и углами треуголь</w:t>
              <w:softHyphen/>
              <w:t>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58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«откры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ия» нового зна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48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поэтапного формирования умственных действий, раз</w:t>
              <w:softHyphen/>
              <w:t>вития иссл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овательски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Каковы свойства </w:t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 xml:space="preserve">внешнего угла треугольника? </w:t>
            </w:r>
            <w:r>
              <w:rPr>
                <w:rFonts w:eastAsia="Times New Roman" w:cs="Times New Roman" w:ascii="Times New Roman" w:hAnsi="Times New Roman"/>
                <w:spacing w:val="-5"/>
                <w:sz w:val="16"/>
                <w:szCs w:val="16"/>
              </w:rPr>
              <w:t>Какова сумма уг</w:t>
              <w:softHyphen/>
              <w:t xml:space="preserve">лов треугольника?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Каковы доказа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>тельства этих тео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рем? Как решать задачи на приме</w:t>
              <w:softHyphen/>
              <w:t xml:space="preserve">нение изученны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орем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мений построения и реализа</w:t>
              <w:softHyphen/>
              <w:t xml:space="preserve">ции новых знаний (понятий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пособов действий и т. д.)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прос по теоретическому м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териалу, работа с раздаточны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материалом, выполнение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практических заданий из УМ К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Т-7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знакомиться с тео</w:t>
              <w:softHyphen/>
              <w:t xml:space="preserve">ремой о соотношениях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между сторонами и угл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и треугольника, с док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зательством. Научиться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равнивать углы, стороны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реугольника, опираясь на соотношения между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торонами и углами тр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гольника, решать пр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тейшие задачи по тем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оформля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мысли в устной и письменной речи с учетом речевых ситуаций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работать по состав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ленному плану; использовать допол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ительные источники информаци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(справочная литература и И КГ)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 xml:space="preserve">выражать структуру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дачи разными средствам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положительно</w:t>
              <w:softHyphen/>
              <w:t xml:space="preserve">го отношени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к учению, ж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ания приобр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тать новые зн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я, ум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3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оотноше</w:t>
              <w:softHyphen/>
              <w:t xml:space="preserve">ния между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оронами и углами треуголь</w:t>
              <w:softHyphen/>
              <w:t>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рок ис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ледов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ия и р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лекс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Здоровьесбе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жения, ком</w:t>
              <w:softHyphen/>
              <w:t xml:space="preserve">пьютерного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рока, проблем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ого обучения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индивидуа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го и коллек</w:t>
              <w:softHyphen/>
              <w:t>тивного проек</w:t>
              <w:softHyphen/>
              <w:t>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Каковы теоремы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 соотношениях между стор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ами и углами треугольника?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овы след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твия, област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рименения пр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решении задач?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 решать за</w:t>
              <w:softHyphen/>
              <w:t>дачи на прим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ение теоремы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 сумме углов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треугольника и е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ледствий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62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Формирование у учащихся способностей к рефлексии коррекционно-контрольного типа и реализации коррекци-онной нормы (фиксировани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обственных затруднений в учебной деятельности)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ронтальный опрос, выпол</w:t>
              <w:softHyphen/>
              <w:t>нение практических заданий изУМК(С-18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знакомиться со след</w:t>
              <w:softHyphen/>
              <w:t xml:space="preserve">ствиями из теоремы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о соотношениях между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оронами и углами треугольника, с доказ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тельством. Научиться сравнивать углы, стороны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реугольника, опираясь на соотношения между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торонами и углами тр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гольника, решать пр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тейшие задачи по тем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описывать содер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жание совершаемых действий с це</w:t>
              <w:softHyphen/>
              <w:t>лью ориентировки предметно-прак</w:t>
              <w:softHyphen/>
              <w:t xml:space="preserve">тической или иной деятельности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оставлять план вы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олнения задач; решения проблем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творческого и поискового характера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выявлять особен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ости (качества, признаки) разных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объектов в процессе их рассматр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6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</w:t>
              <w:softHyphen/>
              <w:t xml:space="preserve">ние навыков организаци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анализа свое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еятель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еравен</w:t>
              <w:softHyphen/>
              <w:t>ство тр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голь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77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>«откры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ия» нового зна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2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развивающе</w:t>
              <w:softHyphen/>
              <w:t>го обучения, поэтапного формирования умственных действий, диф</w:t>
              <w:softHyphen/>
              <w:t>ференцирован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ного подход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 обуч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Каковы теоремы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 неравенстве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треугольника?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ова геоме</w:t>
              <w:softHyphen/>
              <w:t>трическая ин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терпретация е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рименения при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решении задач? Как решать зада</w:t>
              <w:softHyphen/>
              <w:t xml:space="preserve">чи на применение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теоремы о соот</w:t>
              <w:softHyphen/>
              <w:t>ношениях между сторонами углами треугольник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еятельностных способносте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способностей к структури</w:t>
              <w:softHyphen/>
              <w:t>рованию и систематизации изучаемого предметного со</w:t>
              <w:softHyphen/>
              <w:t>держания: индивидуальный опрос, составление опорного конспекта, выполнение прак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тических заданий из УМ К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Т-8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знакомиться с тео</w:t>
              <w:softHyphen/>
              <w:t xml:space="preserve">ремой о неравенстве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треугольника, с ее доказ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льством. Научиться ре</w:t>
              <w:softHyphen/>
              <w:t>шать простейшие задачи, используя признак равн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бедренного треугольника и теорему о неравенств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еугольник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делать предпол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жения об информации, которая нуж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а для решения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онимать причины своего неуспеха и находить способы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ыхода из этой ситуации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сравнивать различ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ные объекты: выделять из множества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один или несколько объектов, имею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щих общие свой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62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тойчивой мотивации к изучению и закреплению ново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ind w:right="3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Подготовк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 контроль</w:t>
              <w:softHyphen/>
              <w:t>ной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рок ис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ледов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я и ре</w:t>
              <w:softHyphen/>
              <w:t>флекс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Здоровьесбе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жения, ком</w:t>
              <w:softHyphen/>
              <w:t xml:space="preserve">пьютерного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рока, проблем</w:t>
              <w:softHyphen/>
              <w:t>ного обучения, индивидуа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го и коллек</w:t>
              <w:softHyphen/>
              <w:t>тивного проек</w:t>
              <w:softHyphen/>
              <w:t>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 построить и реализовать индивидуаль</w:t>
              <w:softHyphen/>
              <w:t xml:space="preserve">ный маршрут восполнени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роблемных зон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в изученной тем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«Соотношения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между сторонам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углами тре</w:t>
              <w:softHyphen/>
              <w:t>угольника»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пособностей к рефлексии коррекционно-контрольного типа и реализации коррекци-онной нормы (фиксировани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обственных затруднений в учебной деятельности): ра</w:t>
              <w:softHyphen/>
              <w:t xml:space="preserve">бота по дифференцированны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арточкам, решение задач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о готовым чертежам, выпол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ение практических и про</w:t>
              <w:softHyphen/>
              <w:t>блемных задан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учиться формулиро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вать и доказывать теорему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о сумме углов треугольн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ка и ее следствие о внеш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нем угле треугольника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водить классифик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цию треугольников по уг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ам, решать простейшие задачи по тем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оформля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мысли в устной и письменной речи с учетом речевых ситуаций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выделять и осознава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то, что уже усвоено и что еще подл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жит усвоению, осознавать качество и уровень усвоения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передавать содер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жание в сжатом (развернутом) вид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ния творческого зад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Контроль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5"/>
                <w:sz w:val="16"/>
                <w:szCs w:val="16"/>
              </w:rPr>
              <w:t xml:space="preserve">ная рабо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№4 по теме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8"/>
                <w:sz w:val="16"/>
                <w:szCs w:val="16"/>
              </w:rPr>
              <w:t>«Соотноше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16"/>
                <w:szCs w:val="16"/>
              </w:rPr>
              <w:t xml:space="preserve">ния между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6"/>
                <w:sz w:val="16"/>
                <w:szCs w:val="16"/>
              </w:rPr>
              <w:t xml:space="preserve">сторонами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и углами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треугольни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разв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вающего контрол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Здоровье-сбережения, педагогики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сотрудничества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звития иссл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овательски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ов, са</w:t>
              <w:softHyphen/>
              <w:t>модиагностики и самокоррек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ции резуль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Как научить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ектировать индивидуаль</w:t>
              <w:softHyphen/>
              <w:t xml:space="preserve">ный маршрут восполнения проблемных зон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в изученной тем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«Соотношения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между сторонам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углами тре</w:t>
              <w:softHyphen/>
              <w:t>угольника»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Формирование у учащихся умений к осуществлению кон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ольной функции; контроль и самоконтроль изученных понятий: написание контроль</w:t>
              <w:softHyphen/>
              <w:t>ной работ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9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учиться применя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теоретический материал, изученный на предыду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щих уроках, на практик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регулировать собственную деятельность посредст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ом письменной речи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оценивать достигну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й результат.</w:t>
            </w:r>
          </w:p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выбирать наиболе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ффективные способы решения за</w:t>
              <w:softHyphen/>
              <w:t>дач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навыков сам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анализа и сам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нтрол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Анализ кон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ольной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рок ис</w:t>
              <w:softHyphen/>
              <w:t>следова</w:t>
              <w:softHyphen/>
              <w:t>ния и р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лекс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развития ис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ледовате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ких навыков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развивающе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учения, са</w:t>
              <w:softHyphen/>
              <w:t>модиагностики и самокоррек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ции резуль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15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Как научить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ь само- и вза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модиагностику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результатов из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ченной темы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Формирование у учащихся н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ков самодиагностирования и взаимоконтроля: коррекция знаний, работа у доски и в те</w:t>
              <w:softHyphen/>
              <w:t>традях, выполнение практиче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ких заданий из УМ К (С-19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5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учиться выявлять про</w:t>
              <w:softHyphen/>
              <w:t>блемные зоны в изучен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ой теме и проектиров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собы их восполн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уметь (или разв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вать способность) брать на себя ин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иативу в организации совместного действия.</w:t>
            </w:r>
          </w:p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амостоятельно фор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мулировать познавательную цель и строить действия в соответстви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 ней.</w:t>
            </w:r>
          </w:p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выбирать смысло</w:t>
              <w:softHyphen/>
              <w:t xml:space="preserve">вые единицы текста и устанавлив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ношения между ним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168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</w:t>
              <w:softHyphen/>
              <w:t xml:space="preserve">ние навыков организаци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анализа свое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еятель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58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ямо</w:t>
              <w:softHyphen/>
              <w:t>угольные треуголь</w:t>
              <w:softHyphen/>
              <w:t>ники и не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которые и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о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>«откры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ия» нового зна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Здоровьесбе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жения, ком</w:t>
              <w:softHyphen/>
              <w:t xml:space="preserve">пьютерного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рока, проблем</w:t>
              <w:softHyphen/>
              <w:t>ного обучения, индивидуа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го и коллек</w:t>
              <w:softHyphen/>
              <w:t>тивного проек</w:t>
              <w:softHyphen/>
              <w:t>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5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Каковы свойства прямоугольны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еугольн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ков? Что такое внешние углы треугольника?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овы способы решения задач на применение свойств прямо</w:t>
              <w:softHyphen/>
              <w:t>угольных тре</w:t>
              <w:softHyphen/>
              <w:t>угольников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мений построения и реализа</w:t>
              <w:softHyphen/>
              <w:t xml:space="preserve">ции новых знаний (понятий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пособов действий и т. д.)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работа с демонстрационным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материалом, опрос по теорети</w:t>
              <w:softHyphen/>
              <w:t>ческому материалу по задан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ям из УМК (РТ: с. 56-57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знакомиться со свой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твами прямоугольны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еугольников, с доказ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тельствами. Научиться р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ать простейшие задачи по тем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обменивать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наниями между членами группы для принятия эффективных совмест</w:t>
              <w:softHyphen/>
              <w:t>ных решений.</w:t>
            </w:r>
          </w:p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работать по состав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ленному плану; использовать допол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ительные источники информации (справочная литература и ИКТ)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выбирать знако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-символические средства для по</w:t>
              <w:softHyphen/>
              <w:t>строения модел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38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тойчивой мотивации к проблемно-поисковой дея</w:t>
              <w:softHyphen/>
              <w:t>тель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Решение з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ач на при</w:t>
              <w:softHyphen/>
              <w:t xml:space="preserve">менение свойств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прямоуго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ых тре</w:t>
              <w:softHyphen/>
              <w:t>уго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рок ис</w:t>
              <w:softHyphen/>
              <w:t>следова</w:t>
              <w:softHyphen/>
              <w:t>ния и р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лекс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5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Здоровье-сбережения, проблемного обучения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развивающе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учения, кон</w:t>
              <w:softHyphen/>
              <w:t xml:space="preserve">струировани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(моделиров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Каковы свойства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рямоугольных треугольников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и их доказате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тва? Каково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войство медиа</w:t>
              <w:softHyphen/>
              <w:t>ны прямоуголь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ного треугольн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, проведенной из вершины пря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мого угла? Как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решать задач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применение свойств прямо</w:t>
              <w:softHyphen/>
              <w:t>угольных тре</w:t>
              <w:softHyphen/>
              <w:t>угольников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96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Формирование у учащих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я навыков рефлексивной деятельности: фронтальный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опрос, построение алгоритм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ействий, работа с учебни</w:t>
              <w:softHyphen/>
              <w:t>ком, выполнение практиче</w:t>
              <w:softHyphen/>
              <w:t>ских и проблемных заданий из УМК (С-20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знакомиться с призна</w:t>
              <w:softHyphen/>
              <w:t>ком прямоугольного тре</w:t>
              <w:softHyphen/>
              <w:t xml:space="preserve">угольников и свойством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медианы прямоугольно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еугольника. Научить</w:t>
              <w:softHyphen/>
              <w:t>ся доказывать данные свойства и признаки, решать простейшие за</w:t>
              <w:softHyphen/>
              <w:t>дачи по теме, применять свойства прямоугольных треугольников при реше</w:t>
              <w:softHyphen/>
              <w:t>нии задач, использовать приобретенные знания и умения в практической деятельности и повсе</w:t>
              <w:softHyphen/>
              <w:t>дневной жизни для опи</w:t>
              <w:softHyphen/>
              <w:t>сания реальных ситуаций на языке геометрии, решения практических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взглянуть на с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уацию с иной позиции и догово</w:t>
              <w:softHyphen/>
              <w:t xml:space="preserve">риться с людьми иных позиций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определять цель учеб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ой деятельности, осуществлять п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иск ее достижения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выражать смысл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итуации различными средствами (рисунки, символы, схемы, знак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58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а осо</w:t>
              <w:softHyphen/>
              <w:t>знанного вы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бора наиболе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ффективного способа реше</w:t>
              <w:softHyphen/>
              <w:t>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ризнаки равенства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прямоуго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ых тре</w:t>
              <w:softHyphen/>
              <w:t>уго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62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«откры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ия» нового зна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поэтапного формирования умственных действий, раз</w:t>
              <w:softHyphen/>
              <w:t>вития иссл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овательски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овы при</w:t>
              <w:softHyphen/>
              <w:t xml:space="preserve">знаки равенства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рямоугольных треугольников?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овы способы решения задач на применение признаков равен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тва прямоуголь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ных треугольн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в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у учащихся деятельностных способностей и способностей к структури</w:t>
              <w:softHyphen/>
              <w:t xml:space="preserve">рованию и систематизаци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изучаемого предметного со</w:t>
              <w:softHyphen/>
              <w:t>держания: опрос по теоретич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ому материалу по заданиям из УМК(С-21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4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знакомиться с при</w:t>
              <w:softHyphen/>
              <w:t>знаками равенства прямоугольных тре</w:t>
              <w:softHyphen/>
              <w:t>угольников. Научить</w:t>
              <w:softHyphen/>
              <w:t>ся доказывать данные признаки, решать про</w:t>
              <w:softHyphen/>
              <w:t>стейшие задачи по теме, применять свойства и признаки прямоуголь</w:t>
              <w:softHyphen/>
              <w:t>ных треугольников при решении задач, исполь</w:t>
              <w:softHyphen/>
              <w:t>зовать приобретенные знания и умения в прак</w:t>
              <w:softHyphen/>
              <w:t>тической деятельности и повседневной жизни для описания реальных ситуаций на языке гео</w:t>
              <w:softHyphen/>
              <w:t>метрии, решения прак</w:t>
              <w:softHyphen/>
              <w:t>тических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проявлять г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овность адекватно реагировать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на нужды других, оказывать помощ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эмоциональную поддержку парт</w:t>
              <w:softHyphen/>
              <w:t>нерам.</w:t>
            </w:r>
          </w:p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ринимать позна</w:t>
              <w:softHyphen/>
              <w:t xml:space="preserve">вательную цель, сохранять ее пр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ыполнении учебных действий,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регулировать весь процесс их выпол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ения и четко выполнять требования познаватель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выбирать наиболе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ффективные способы решения за</w:t>
              <w:softHyphen/>
              <w:t>дачи в зависимости от конкретных услов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авыков работы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по алгоритм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Решение з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дач по тем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Прямо</w:t>
              <w:softHyphen/>
              <w:t>угольный треуголь</w:t>
              <w:softHyphen/>
              <w:t>ни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-практи</w:t>
              <w:softHyphen/>
              <w:t>ку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проблемного обучения, раз</w:t>
              <w:softHyphen/>
              <w:t>вития иссл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овательски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ов, диф</w:t>
              <w:softHyphen/>
              <w:t>ференцирован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ного подход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 обуч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 совершен</w:t>
              <w:softHyphen/>
              <w:t>ствовать знания и умения уч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щихся по теме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«Прямоугольный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треугольник»?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 решать за</w:t>
              <w:softHyphen/>
              <w:t>дачи на приме</w:t>
              <w:softHyphen/>
              <w:t xml:space="preserve">нение свойств прямоугольного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треугольника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знаков равен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тва прямоуголь</w:t>
              <w:softHyphen/>
              <w:t>ных треугольн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в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Формирование у учащихся н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ыков самодиагностировани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и взаимоконтроля: работа с де</w:t>
              <w:softHyphen/>
              <w:t xml:space="preserve">монстрационным материалом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прос по теоретическому ма</w:t>
              <w:softHyphen/>
              <w:t>териалу по заданиям из УМК (РТ: с. 57-59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Научиться формулирова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и доказывать свойства прямоугольных треуго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ков, признак прям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угольного треугольника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ойство медианы прям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угольного треугольника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знаки равенства пря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моугольных треугольн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в, решать простейшие задачи по тем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онимать воз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жность существования различ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ых точек зрения, не совпадающих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 собственной; уметь устанавлив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сравнивать разные точки зрения, прежде чем принимать решение и делать выбор.</w:t>
            </w:r>
          </w:p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ставить учебную з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ачу на основе соотнесения того, что уже известно и усвоено, и того, чт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ще неизвестно.</w:t>
            </w:r>
          </w:p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амостоятельно создавать алгоритмы деятельност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ри решении проблем творческо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поискового характе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авыков состав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ения алгорит</w:t>
              <w:softHyphen/>
              <w:t>ма выполнения задания, навы</w:t>
              <w:softHyphen/>
              <w:t>ков выполнения творческого зад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38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стояние от точки до прямой. Расстоя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ние между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аралле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ыми пря</w:t>
              <w:softHyphen/>
              <w:t>м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нтер</w:t>
              <w:softHyphen/>
              <w:t>актив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ый ур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сбе-режения, ком</w:t>
              <w:softHyphen/>
              <w:t>пьютерного урока, проблем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ого обучения, индивидуа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го и коллек</w:t>
              <w:softHyphen/>
              <w:t>тивного проек</w:t>
              <w:softHyphen/>
              <w:t>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о такое на</w:t>
              <w:softHyphen/>
              <w:t>клонная, прове</w:t>
              <w:softHyphen/>
              <w:t>денная из точки, не лежащей на данной пря</w:t>
              <w:softHyphen/>
              <w:t>мой, к этой прямой? Что такое расстояние от точки до пря</w:t>
              <w:softHyphen/>
              <w:t xml:space="preserve">мой, расстояние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между паралле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ыми прямыми? Каковы свойства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араллельны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рямых? Каковы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пособы решения задач на нах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ждение расстоя</w:t>
              <w:softHyphen/>
              <w:t>ния от точки до прямой и рас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тояния между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раллельными прямым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еятельностных способностей и способностей к структури</w:t>
              <w:softHyphen/>
              <w:t xml:space="preserve">рованию и систематизаци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изучаемого предметного с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ержания: построение алго</w:t>
              <w:softHyphen/>
              <w:t xml:space="preserve">ритма действий, выполнение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рактических заданий из УМК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€-2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знакомиться с поня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тиями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наклонная, прове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денная из точки, не ле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6"/>
                <w:sz w:val="16"/>
                <w:szCs w:val="16"/>
              </w:rPr>
              <w:t xml:space="preserve">жащей на данной прямой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7"/>
                <w:sz w:val="16"/>
                <w:szCs w:val="16"/>
              </w:rPr>
              <w:t xml:space="preserve">к этой прямой; расстояние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6"/>
                <w:sz w:val="16"/>
                <w:szCs w:val="16"/>
              </w:rPr>
              <w:t>от точки до прямой; рас</w:t>
              <w:softHyphen/>
              <w:t>стояние между параллель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5"/>
                <w:sz w:val="16"/>
                <w:szCs w:val="16"/>
              </w:rPr>
              <w:t xml:space="preserve">ными прямыми. </w:t>
            </w:r>
            <w:r>
              <w:rPr>
                <w:rFonts w:eastAsia="Times New Roman" w:cs="Times New Roman" w:ascii="Times New Roman" w:hAnsi="Times New Roman"/>
                <w:spacing w:val="-5"/>
                <w:sz w:val="16"/>
                <w:szCs w:val="16"/>
              </w:rPr>
              <w:t xml:space="preserve">Научитьс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формулировать и доказы</w:t>
              <w:softHyphen/>
              <w:t>вать свойства паралле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ых прямых, решать пр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тейшие задачи по тем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проявлять ув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жительное отношение к партнерам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внимание к личности другого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оставлять план вы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олнения задач; решения проблем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творческого и поискового характера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опоставлять и от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ирать информацию, полученную из разных источников (справочники, Интернет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1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навыков анали</w:t>
              <w:softHyphen/>
              <w:t>за, сопоставле</w:t>
              <w:softHyphen/>
              <w:t>ния, сравн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br w:type="page"/>
      </w:r>
      <w:r>
        <w:rPr>
          <w:rFonts w:eastAsia="Times New Roman" w:cs="Times New Roman" w:ascii="Times New Roman" w:hAnsi="Times New Roman"/>
        </w:rPr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567"/>
        <w:gridCol w:w="996"/>
        <w:gridCol w:w="993"/>
        <w:gridCol w:w="1306"/>
        <w:gridCol w:w="1417"/>
        <w:gridCol w:w="2410"/>
        <w:gridCol w:w="2015"/>
        <w:gridCol w:w="2582"/>
        <w:gridCol w:w="1448"/>
        <w:gridCol w:w="104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остроение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треугольн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ка по тре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лемен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5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«откры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ия» нового зна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38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поэтапного формирования умственных действий, раз</w:t>
              <w:softHyphen/>
              <w:t>вития иссл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овательски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38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Какие сущест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вуют виды задач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построение треугольника по трем элемен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там? Как реш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дачи на по</w:t>
              <w:softHyphen/>
              <w:t>строени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мений построения и реализа</w:t>
              <w:softHyphen/>
              <w:t xml:space="preserve">ции новых знаний (понятий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пособов действий и т. д.): с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авление опорного конспек</w:t>
              <w:softHyphen/>
              <w:t>та, выполнение практических заданий из УМ К (Т-9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знакомиться со свой</w:t>
              <w:softHyphen/>
              <w:t xml:space="preserve">ством перпендикуляра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роведенного от точк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 прямой; свойством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араллельных прямых.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Научиться решать задач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нахождение расстоя</w:t>
              <w:softHyphen/>
              <w:t>ния между параллельны</w:t>
              <w:softHyphen/>
              <w:t xml:space="preserve">ми прямыми, использу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изученные свойства и п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ят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учиться управ</w:t>
              <w:softHyphen/>
              <w:t>лять поведением партнера — уб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ждать его, контролировать, коррек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тировать и оценивать его действия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работать по состав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ленному плану; использовать его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аряду с основными и дополните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ыми средствами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оздавать алгоритмы деятельност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 решении проблем творческого и поискового характе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навыка осо</w:t>
              <w:softHyphen/>
              <w:t>знанного вы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бора наиболе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ффективного способа реше</w:t>
              <w:softHyphen/>
              <w:t>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остроение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треугольни</w:t>
              <w:softHyphen/>
              <w:t xml:space="preserve">ка по тре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лемен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рок об</w:t>
              <w:softHyphen/>
              <w:t>щемето</w:t>
              <w:softHyphen/>
              <w:t xml:space="preserve">дическо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прав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л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</w:t>
            </w:r>
          </w:p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бережения,</w:t>
            </w:r>
          </w:p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блемного</w:t>
            </w:r>
          </w:p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учения,</w:t>
            </w:r>
          </w:p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развивающего</w:t>
            </w:r>
          </w:p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учения, ин-</w:t>
            </w:r>
          </w:p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ационно-</w:t>
            </w:r>
          </w:p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ммуникаци-</w:t>
            </w:r>
          </w:p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 закрепить знания по сл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дующим понят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ям: перпендику</w:t>
              <w:softHyphen/>
              <w:t>ляр и наклонная к прямой; рас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тояние от точк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 прямой; рас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тояние между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раллельными прямым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Формирование у учащихся н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ыков самодиагностировани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и взаимоконтроля: построени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лгоритма действий, индиви</w:t>
              <w:softHyphen/>
              <w:t>дуальный опрос по заданиям из УМК (С-2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5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аучиться строить тре</w:t>
              <w:softHyphen/>
              <w:t>угольник по двум сторо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нам и углу между ними;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тороне и двум прилежа</w:t>
              <w:softHyphen/>
              <w:t xml:space="preserve">щим к ней углам; тре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оронам, используя цир</w:t>
              <w:softHyphen/>
              <w:t>куль и линейку, решать практико-ориентирован-ные задачи по тем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брать на себ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инициативу в организации совмест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го действия.</w:t>
            </w:r>
          </w:p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 xml:space="preserve">в диалоге с учителе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устанавливать пр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инно-следственные связ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желания осваи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вать новые виды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деятельности, участвова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в творческом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зидательном процесс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Решение з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дач по теме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«Постро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е тре</w:t>
              <w:softHyphen/>
              <w:t xml:space="preserve">угольника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о трем эл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нта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рок ис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ледов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ия и р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лекс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Здоровьесбе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жения, ком</w:t>
              <w:softHyphen/>
              <w:t xml:space="preserve">пьютерного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рока, проблем</w:t>
              <w:softHyphen/>
              <w:t>ного обучения, индивидуа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го и коллек</w:t>
              <w:softHyphen/>
              <w:t>тивного проек</w:t>
              <w:softHyphen/>
              <w:t>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Каковы способы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ктуализации знаний о пр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знаках равенства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рямоугольных треугольников?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 решать за</w:t>
              <w:softHyphen/>
              <w:t>дачи на приме</w:t>
              <w:softHyphen/>
              <w:t>нение признаков равенства пря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моугольных тр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гольников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Формирование у учащихся н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ков рефлексивной деятель</w:t>
              <w:softHyphen/>
              <w:t>ности: фронтальный опрос, работа с опорным конспектом, построение алгоритма дей</w:t>
              <w:softHyphen/>
              <w:t>ствий, выполнение практи</w:t>
              <w:softHyphen/>
              <w:t>ческих заданий из УМК (РТ: с. 60-6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Научиться формулирова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войства перпендикуляра, параллельных прямых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пределения расстояния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между параллельным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рямыми, расстояни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от точки до прямой и при</w:t>
              <w:softHyphen/>
              <w:t xml:space="preserve">менять данные знания пр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шении практико-ориен-тированных задач, выпол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нять построение треуголь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ика по трем элемента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5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взглянуть на с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уацию с иной позиции и догово</w:t>
              <w:softHyphen/>
              <w:t xml:space="preserve">риться с людьми иных позиций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оставлять план вы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олнения задач; решения проблем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творческого и поискового характера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осуществлять п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к и выделение необходимой ин</w:t>
              <w:softHyphen/>
              <w:t>форм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</w:t>
              <w:softHyphen/>
              <w:t xml:space="preserve">ние осознани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воих трудно</w:t>
              <w:softHyphen/>
              <w:t>стей и стрем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ления к их преодолению; способности к самооценке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воих действий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ступк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шение з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дач по теме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«Соотноше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ния между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торонами и углам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треугольн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8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-практи</w:t>
              <w:softHyphen/>
              <w:t>ку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58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компьютер</w:t>
              <w:softHyphen/>
              <w:t xml:space="preserve">ного урока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развивающе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учения, поэтапного формирования умствен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 совершен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твовать знания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и умения учащих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я по теме «Соот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ошения между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торонами и уг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лами треугольн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ка»?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пособностей к рефлексии коррекционно-контрольного типа и реализации коррекци-онной нормы (фиксировани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обственных затруднений в учебной деятельности): вы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лнение практических и про</w:t>
              <w:softHyphen/>
              <w:t>блемных заданий из УМК (С-25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аучиться решать зад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чи, опираясь на теорему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о сумме углов треугольн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в, свойство внешнего угла треугольника, при</w:t>
              <w:softHyphen/>
              <w:t>знаки равнобедренного треугольника, решать несложные задачи на по</w:t>
              <w:softHyphen/>
              <w:t>строение с использован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ем известных алгоритм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онимать воз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жность существования различ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ых точек зрения, не совпадающих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 собственной; уметь устанавлив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сравнивать разные точки зрения, прежде чем принимать решение и делать выбор.</w:t>
            </w:r>
          </w:p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 xml:space="preserve">выражать структуру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дачи разными средствами</w:t>
            </w:r>
          </w:p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положительно</w:t>
              <w:softHyphen/>
              <w:t>го отношения к учению, по</w:t>
              <w:softHyphen/>
              <w:t>знавательной деятельности, желания пр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обретать новы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нания, умения, совершенство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вать имеющиес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1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одготовк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 контроль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ой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рок ис</w:t>
              <w:softHyphen/>
              <w:t>следова</w:t>
              <w:softHyphen/>
              <w:t>ния и р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лекс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1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компьютер</w:t>
              <w:softHyphen/>
              <w:t>ного урока, проблемного обучения, ин</w:t>
              <w:softHyphen/>
              <w:t>дивидуального и коллективно- го проектиро</w:t>
              <w:softHyphen/>
              <w:t>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 построить и реализовать индивидуаль</w:t>
              <w:softHyphen/>
              <w:t xml:space="preserve">ный маршрут восполнения проблемных зон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в изученной тем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«Соотношения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между сторонам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углами тре</w:t>
              <w:softHyphen/>
              <w:t>угольника»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пособностей к рефлексии коррекционно-контрольного типа и реализации коррекци-онной нормы (фиксирования собственных затруднений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в учебной деятельности): раб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а по дифференцированным карточкам, решение задач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о готовым чертежам, выпол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ение практических и про</w:t>
              <w:softHyphen/>
              <w:t>блемных задан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аучиться формулировать и доказывать теоремы о свойствах прямоуго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ых треугольников (пря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моугольный треугольник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 углом 30°, признак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венства прямоугольных треугольников),     формулировать определения рас</w:t>
              <w:softHyphen/>
              <w:t>стояния от точки до пря</w:t>
              <w:softHyphen/>
              <w:t xml:space="preserve">мой, расстояния между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араллельными прямым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19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критично отно</w:t>
              <w:softHyphen/>
              <w:t>ситься к своему мнению; аргумент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овать свою точку зрения, спорить и отстаивать свою позицию невра</w:t>
              <w:softHyphen/>
              <w:t xml:space="preserve">ждебным для оппонентов образом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онимать причины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воего неуспеха и находить способы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хода из этой ситуации.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 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выявлять особен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ости (качества, признаки) разных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объектов в процессе их рассматри</w:t>
              <w:softHyphen/>
              <w:t xml:space="preserve">вания; восстанавливать предметную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итуацию, описанную в задаче, пу</w:t>
              <w:softHyphen/>
              <w:t>тем переформулирования, упрощен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ого пересказа текста, с выделение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олько существенной для решения задачи информ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авыков состав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ения алгорит</w:t>
              <w:softHyphen/>
              <w:t>ма выполнения задания, навы</w:t>
              <w:softHyphen/>
              <w:t>ков выполнения творческого зад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Контроль</w:t>
              <w:softHyphen/>
              <w:t xml:space="preserve">ная рабо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№5 по теме «Прямо</w:t>
              <w:softHyphen/>
              <w:t xml:space="preserve">угольный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5"/>
                <w:sz w:val="16"/>
                <w:szCs w:val="16"/>
              </w:rPr>
              <w:t xml:space="preserve">треугольник. Построение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треугольни</w:t>
              <w:softHyphen/>
              <w:t xml:space="preserve">ка по трем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7"/>
                <w:sz w:val="16"/>
                <w:szCs w:val="16"/>
              </w:rPr>
              <w:t>сторона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разв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вающего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контрол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Здоровье-сбережения, педагогики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сотрудничества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звития иссл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овательски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ов, са</w:t>
              <w:softHyphen/>
              <w:t>модиагностики и самокоррек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ции резуль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Как научить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ектировать индивидуаль</w:t>
              <w:softHyphen/>
              <w:t xml:space="preserve">ный маршрут восполнени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проблемных зон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в изученной теме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«Прямоугольны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еугольник. Построение треугольника по трем элемен</w:t>
              <w:softHyphen/>
              <w:t>там»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Формирование у учащихся умений к осуществлению кон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ольной функции ;контроль и самоконтроль изученных понятий: написание контроль</w:t>
              <w:softHyphen/>
              <w:t>ной работ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7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учиться применя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теоретический материал, изученный на предыду</w:t>
              <w:softHyphen/>
              <w:t>щих уроках, на практик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регулировать собственную деятельность посредст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ом письменной речи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оценивать достигну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й результат.</w:t>
            </w:r>
          </w:p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выбирать наиболе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ффективные способы решения за</w:t>
              <w:softHyphen/>
              <w:t>дач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навыков сам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анализа и сам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нтрол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нализ кон</w:t>
              <w:softHyphen/>
              <w:t>трольной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рок ис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ледов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я и ре</w:t>
              <w:softHyphen/>
              <w:t>флекс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 ье-сбережения, развития ис</w:t>
              <w:softHyphen/>
              <w:t>следователь</w:t>
              <w:softHyphen/>
              <w:t>ских навыков, развивающего обучения, са</w:t>
              <w:softHyphen/>
              <w:t>модиагностики и самокоррек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ции резуль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16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Как научить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ь само- и вза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модиагностику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результатов из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ченной темы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Формирование у учащихся н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ков самодиагностирования и взаимоконтроля: коррекция знаний, работа у доски и в те</w:t>
              <w:softHyphen/>
              <w:t>традях, выполнение практич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ких заданий, работа в рабоче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тради (все невыполненные задани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5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учиться выявлять про</w:t>
              <w:softHyphen/>
              <w:t>блемные зоны в изучен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ой теме и проектиров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собы их восполн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уметь (или разв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вать способность) брать на себя ин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иативу в организации совместного действия.</w:t>
            </w:r>
          </w:p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амостоятельно фор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мулировать познавательную цель и строить действия в соответстви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 ней.</w:t>
            </w:r>
          </w:p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выбирать смысло</w:t>
              <w:softHyphen/>
              <w:t xml:space="preserve">вые единицы текста и устанавлив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ношения между ним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16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</w:t>
              <w:softHyphen/>
              <w:t xml:space="preserve">ние навыков организаци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анализа своей деятель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ТОГОВОЕ ПОВТОРЕНИЕ (б ч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чальные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геометрич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кие свед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Урок об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щемет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ическо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прав</w:t>
              <w:softHyphen/>
              <w:t>л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13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развития ис</w:t>
              <w:softHyphen/>
              <w:t>следователь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ких навыков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блемного обучения, ин</w:t>
              <w:softHyphen/>
              <w:t>дивидуально-личностного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5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ак закрепить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материал по тем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«Начальные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геометрически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едения»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Формирование у учащихся способностей к рефлексии коррекционно-контрольного типа и реализации коррекци-онной нормы (фиксирования собственных затруднений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в учебной деятельности): ре</w:t>
              <w:softHyphen/>
              <w:t>шение задач по готовым чер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тежам, работа у доски, работ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 УМК (МД-З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11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учиться применять на практике теоретиче</w:t>
              <w:softHyphen/>
              <w:t xml:space="preserve">ский материал по теме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«Начальные геометрич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кие сведения»: решать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задачи на готовых черт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жах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уважительно от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оситься к позиции другого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оценивать достигну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й результат.</w:t>
            </w:r>
          </w:p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выполнять учебны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дачи, не имеющие однозначного реш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2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положительно</w:t>
              <w:softHyphen/>
              <w:t xml:space="preserve">го отношени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к учению, ж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ания приобре</w:t>
              <w:softHyphen/>
              <w:t>тать новые зна</w:t>
              <w:softHyphen/>
              <w:t>ния, ум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знаки равенства треугольни</w:t>
              <w:softHyphen/>
              <w:t>ков. Равно</w:t>
              <w:softHyphen/>
              <w:t xml:space="preserve">бедренный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треуголь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9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-практи</w:t>
              <w:softHyphen/>
              <w:t>ку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62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компьютер</w:t>
              <w:softHyphen/>
              <w:t xml:space="preserve">ного урока,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развивающе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учения, поэтапного формирования умствен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ак закрепить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материал по тем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«Признак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равенства тр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гольников. Равнобедренный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треугольник»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Формирование у учащихся н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ков самодиагностирования и взаимоконтроля: выпол</w:t>
              <w:softHyphen/>
              <w:t>нение практических заданий из УМК(С-26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учиться применять на практике теоретиче</w:t>
              <w:softHyphen/>
              <w:t>ский материал по теме «Признаки равенства треугольников. Равн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бедренный треугольник»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улировать и доказы</w:t>
              <w:softHyphen/>
              <w:t xml:space="preserve">вать признаки равенства треугольников; свойства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равнобедренных треуголь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ков, решать задачи на повторен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29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выполнять раз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личные роли в группе, сотруднич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 совместном решении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амостоятельно фор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мулировать познавательную цель и строить действия в соответстви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 ней.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29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устанавливать при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инно-следственные связ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5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устойчивой мотивации к проблемно-поисковой дея</w:t>
              <w:softHyphen/>
              <w:t>тель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рал</w:t>
              <w:softHyphen/>
              <w:t>лельные прямые. Сво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с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ледов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я и ре</w:t>
              <w:softHyphen/>
              <w:t>флекс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Здоровье-сбережения, педагогики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отрудничества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звития иссл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овательски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ов, са</w:t>
              <w:softHyphen/>
              <w:t>модиагностики и самокоррек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ции резуль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ак закрепить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материал по теме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«Параллельны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ямые. Свой</w:t>
              <w:softHyphen/>
              <w:t>ства»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86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ов рефлексивной дея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тельности: работа у доски, решение задач по готовы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ертежам, выполнение прак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тических и проблемных зад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учиться применять на практике теоретиче</w:t>
              <w:softHyphen/>
              <w:t xml:space="preserve">ский материал по теме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«Параллельные прямые. Свойства»: формулиро</w:t>
              <w:softHyphen/>
              <w:t xml:space="preserve">вать признаки и свойства параллельных прямых,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решать задачи на готовы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ертежах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делать предпол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жения об информации, которая нуж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а для решения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предвосхищать ре</w:t>
              <w:softHyphen/>
              <w:t xml:space="preserve">зультат и уровень усвоения (отвечать на вопрос «какой будет результат?»)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ориентировать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разнообразие способов решения зада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</w:t>
              <w:softHyphen/>
              <w:t>ние желания осознавать свои трудно</w:t>
              <w:softHyphen/>
              <w:t>сти и стре</w:t>
              <w:softHyphen/>
              <w:t xml:space="preserve">миться к их преодолению, способности к самооценке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своих действий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ступк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62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оотноше</w:t>
              <w:softHyphen/>
              <w:t xml:space="preserve">ния между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оронами и углами треуголь</w:t>
              <w:softHyphen/>
              <w:t>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Урок об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щемето</w:t>
              <w:softHyphen/>
              <w:t>дической направ</w:t>
              <w:softHyphen/>
              <w:t>л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развития ис</w:t>
              <w:softHyphen/>
              <w:t>следователь</w:t>
              <w:softHyphen/>
              <w:t>ских навыков, развивающего обучения, са</w:t>
              <w:softHyphen/>
              <w:t>модиагностики и самокоррек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ции резуль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ак закрепить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материал по тем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«Соотношения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между сторонам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углами тре</w:t>
              <w:softHyphen/>
              <w:t>угольника»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5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деятельностных способносте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способностей к структури</w:t>
              <w:softHyphen/>
              <w:t xml:space="preserve">рованию и систематизаци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изучаемого предметно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держания: выполнение практических и проблемных заданий из УМК (МД-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учиться применять на практике теоретич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кий материал по теме «Соотношение между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торонами и углам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треугольника»: форму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ировать и доказывать признаки равенства пря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моугольных треугольн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ков, теорему о сумме уг</w:t>
              <w:softHyphen/>
              <w:t xml:space="preserve">лов треугольника, теорему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 соотношениях между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сторонами и углами тр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гольника, </w:t>
            </w:r>
          </w:p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оформля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мысли в устной и письменной речи с учетом речевых ситуаций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предвосхищать вр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менные характеристики достижения результата (отвечать на вопрос «к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да будет результат?»)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определять основ</w:t>
              <w:softHyphen/>
              <w:t>ную и второстепенную информацию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положительно</w:t>
              <w:softHyphen/>
              <w:t>го отношения к учению, по</w:t>
              <w:softHyphen/>
              <w:t>знавательной деятельности, желания пр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обретать новы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нания, умения, совершенство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вать имеющиес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2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Задач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на постро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67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«откры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ия» нового зна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доровье-сбережения, проблемного обучения, развивающего обучения, кон</w:t>
              <w:softHyphen/>
              <w:t xml:space="preserve">струирования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(моделирова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ак закрепить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материал по теме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«Задачи на п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троение»? Как провести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практическую работу на мест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ости (урок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а пришкольно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частке)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Формирование у учащихс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ов рефлексивной дея</w:t>
              <w:softHyphen/>
              <w:t>тельности: практико-ориенти-рованная работа на местности (работа на пришкольном участке), проведение измери</w:t>
              <w:softHyphen/>
              <w:t>тельных рабо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Научиться использов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оритетные знания и умения в практической деятельности и повсе</w:t>
              <w:softHyphen/>
              <w:t>дневной жизни для оп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ания реальных ситуаци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языке геометрии, для решения практич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ских задач. Размеча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ядки различной формы на пришкольном участк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уметь взглянут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ситуацию с иной позиции и дого</w:t>
              <w:softHyphen/>
              <w:t xml:space="preserve">вориться с людьми иных позиций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осознавать качество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и уровень усвоения; выделять и осо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знавать то, что уже усвоено и что ещ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ужно усвоить.</w:t>
            </w:r>
          </w:p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>осуществлять син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тез как составление целого из част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2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навыков анали</w:t>
              <w:softHyphen/>
              <w:t>за, творческой инициативно</w:t>
              <w:softHyphen/>
              <w:t>сти и активно</w:t>
              <w:softHyphen/>
              <w:t>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Контроль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5"/>
                <w:sz w:val="16"/>
                <w:szCs w:val="16"/>
              </w:rPr>
              <w:t xml:space="preserve">ная работа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№ 6 (итого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разви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вающе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нтрол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Здоровье-сбережения, педагогики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сотрудничества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звития иссл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довательских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выков, са</w:t>
              <w:softHyphen/>
              <w:t>модиагностики и самокоррек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ции резуль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67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 научиться проектировать индивидуаль</w:t>
              <w:softHyphen/>
              <w:t xml:space="preserve">ный маршрут восполнения проблемных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 xml:space="preserve">зон в изученном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в течение всего курса геометри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Формирование у учащихся умений к осуществлению кон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ольной функции; контроль и самоконтроль изученных понятий: написание контроль</w:t>
              <w:softHyphen/>
              <w:t>ной работ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58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учиться применять теоретический материал,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изученный за курс геоме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ии 7 класса, на прак</w:t>
              <w:softHyphen/>
              <w:t>тик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10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регулировать собственную деятельность посредст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ом письменной речи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оценивать достигну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й результат.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right="10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выбирать наиболе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ффективные способы решения за</w:t>
              <w:softHyphen/>
              <w:t>дач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навыков сам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анализа и само</w:t>
              <w:softHyphen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нтрол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7">
    <w:name w:val="А_основной Знак"/>
    <w:qFormat/>
    <w:rPr>
      <w:rFonts w:cs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Arial" w:hAnsi="Arial" w:cs="Arial"/>
      <w:sz w:val="20"/>
      <w:szCs w:val="20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Style21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54:00Z</dcterms:created>
  <dc:creator>User</dc:creator>
  <dc:description/>
  <cp:keywords/>
  <dc:language>en-US</dc:language>
  <cp:lastModifiedBy>ИОА</cp:lastModifiedBy>
  <dcterms:modified xsi:type="dcterms:W3CDTF">2017-10-10T08:20:00Z</dcterms:modified>
  <cp:revision>11</cp:revision>
  <dc:subject/>
  <dc:title/>
</cp:coreProperties>
</file>