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лендарно – тематическое планирование математики</w:t>
      </w:r>
    </w:p>
    <w:p>
      <w:pPr>
        <w:pStyle w:val="Normal"/>
        <w:spacing w:lineRule="auto" w:line="240" w:before="0" w:after="0"/>
        <w:jc w:val="center"/>
        <w:rPr/>
      </w:pPr>
      <w:r>
        <w:rPr/>
        <w:t>1 класс</w:t>
      </w:r>
    </w:p>
    <w:tbl>
      <w:tblPr>
        <w:tblW w:w="10726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4"/>
        <w:gridCol w:w="3217"/>
        <w:gridCol w:w="5245"/>
        <w:gridCol w:w="1276"/>
        <w:gridCol w:w="9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68" w:hanging="8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ind w:left="868" w:hanging="86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щихся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34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чет предметов. Сравнение предметов и групп предметов   (с использованием количественных и порядковых числительных)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чет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мето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 сравнения объектов, проводить сравнен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ообразные ситуации расположения объектов в пространстве и на плоск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згот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конструировать) модели геометрических фигур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образов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едметы окружающего мира: сопоставлять с геометрическими формам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геометрических фигу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 по форме, величине (размеру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ю для установления количественных и пространственных отношений, причинно-следственных связей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тро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ейшие логические выраж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свойства группы предметов;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го выполнение для каждого объекта группы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транственные представления, взаимное расположение предметов: вверху - внизу (выше - ниже), слева – справа (левее – правее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енные представления: сначала, потом, до, после, раньше, позже. Пространственные представления: перед, за, между, рядом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групп предметов: на сколько больше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колько меньше?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колько больше (меньше)?  Счёт.  Сравнение групп предметов. Пространственные представления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ройденного материал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очная рабо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много», «один». Письмо цифры 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перехода от одних единиц измерения к други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одель числ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рупп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исла по заданному или самостоятельно установленному правил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ть закономерности в числовой последовательности, составлять числовую последовательность по заданному ил самостоятельно выбранному правилу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сравнения чисел и величин, их упорядоч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итейские ситуации, требующие умения находить геометрические величины (планировка, разметка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ие фигуры по величине (размеру)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Классифиц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бъединять в группы) геометрические фигу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ческую величину разными способ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инструменты и технические средства для проведения измерений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1, 2. Письмо цифры 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3. Письмо цифры 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1, 2, 3. Знаки «+» «-» «=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4. Письмо цифры 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я «длиннее», «короче», «одинаковые по длине»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5. Письмо цифры 5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чка. Кривая линия. Прямая линия. Отрезок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аная линия. Звено ломаной. Вершины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5. Закрепление изученного материала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«&gt;». «&lt;», «=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венство. Неравенств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угольни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6.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сьмо цифры 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7. Письмо цифры 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8, 9. Письмо цифры 8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9. Письмо цифры 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10. Запись числа 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а от 1 до 10. Закреплени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тиметр – единица измерения длины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ить. Уменьшить. Измерение длины отрезков с помощью линейк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0. Цифра 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жение с 0. Вычитание 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Нумерация. Числа от 1 до 10 и число 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Нумерация. Числа от 1 до 10 и число 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Нумерация. Числа от 1 до 10 и число 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Нумерация. Числа от 1 до 10 и число 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10 и число 0. Сложение и вычит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56 ч.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1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ные способы вычислений, выбирать удобны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иллюстрирующие арифметическое действие и ход его выполн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атематическую терминологию при записи и выполнении арифметического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ложения, вычитания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1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гаемые. Сумм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 (условие, вопрос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задач на сложение, вычитание по одному рисунку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2. Составление и заучивание таблиц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 вычисл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осуществлять пошаговый контроль правильности и полноты выполнения алгоритма арифметического действ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приёмы проверки правильности нахождения числового выражения (с опорой на алгоритмы выполнения арифметических действий, прикидку результат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е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заданному плану решения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ометрические образы для решения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бнаруживать и устранять ошибки арифметического (в вычислении)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читывание и отсчитывание по 2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(уменьшение) числа на несколько единиц (с одним множеством предметов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и для любознательн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3. Приёмы вычисл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3. Решение текстовых задач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3. Решение текстовых задач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3. Составление и заучивание табли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ел. Закреплени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зученных видов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а 1, 2, 3. Закрепление изучен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а для любознательны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след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туации, требующие сравнения величин, их упорядоч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вления и события с использованием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тестовая рабо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а 1, 2, 3. Решение задач (часть 2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величение числа на несколько единиц (с двумя множе-ствами предметов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уменьшение числа на несколько единиц (с двумя множе-ствами предметов)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4. Приёмы вычислений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4. Закрепление изучен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на разностное сравнение чисе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увеличение (уменьшение) числа на несколько единиц, задачи на разностное сравнение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о 4. Составление и заучивание таблиц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и вычесть числа 1, 2, 3. 4. Решение задач изученных видов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.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ановка слагаемых. Применение переместительного свойства сложения для случаев вида _+5, 6, 7, 8, 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авить числа 5, 6, 7, 8, 9. Составление таблицы _+5. 6, 7, 8, 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Закрепление изученного материал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Решение задач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 чисел в пределах 10. Решение задач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ичка для любознательных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суммой и слагаемы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между суммой и слагаемым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и примеров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аемое. Вычитаемое. Разность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из чисел 6, 7. Состав чисел 6. 7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из чисел 6, 7. Закрепление изученных приёмов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из чисел 8, 9. Состав чисел 8, 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из чисел 8. 9. Решение задач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читание из числа 10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лограмм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р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Сложение и вычит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овая рабо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20. Нумерация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2 ч.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ая нумерация чисел от 1 до 20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ситься к собственным переживаниям и переживаниям других люд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го поведения в школ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оценку учителя.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 чисел из одного десятка и нескольких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циметр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ях нумерац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и вычитания, основанные на знаниях нумерации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Числа от 1 до 2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по теме «Числа от 1 до 20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ведению задач в два действ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ка к введению задач в два действ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с задачей в два действ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сла от 1 до 20. Табличное сложение и вычитание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22 ч.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сложения однозначных чисел с переходом через десяток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вый статус «ученик», внутреннюю позицию школьника на уровне положительного отношения к школе, принимать образ «хорошего ученика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ниматель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ситься к собственным переживаниям и переживаниям других люде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а безопасного поведения в школ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декват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ринимать оценку учит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2. _+3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4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5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6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7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сложения вида _+8, _+9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а сложения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вычитания с переходом через десяток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1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2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3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4-_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заданному плану решения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зент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зличные способы рассуждения (по вопросам, с комментированием, составлением выражения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тро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обнаруживать и устранять ошибки логического (в ходе решения) и арифметического (в вычислении)харак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изменением решения задачи при изменении её услов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пол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раткую запись разными способами, в том числе с помощью геометрических образов (отрезок, прямоугольник и др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5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6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чаи вычитания 17-_, 18-_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 и вычита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 и вычита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знаний по теме «Табличное сложение и вычитание»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Итоговое повторение.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ч.</w:t>
            </w:r>
          </w:p>
        </w:tc>
        <w:tc>
          <w:tcPr>
            <w:tcW w:w="137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знаний о нумерации. Числа от 1 до 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явления и события с использованием чисел и величин.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 составления числовой последовательн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дел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енные арифметические зависимост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зультат вычисл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овать и осуществлять пошаговый контроль правильности и полноты выполнения алгоритма арифметического действ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шение задачи. Выбирать наиболее целесообразный способ решения текстовой задач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ыбор арифметических действий для реш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й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заданному и самостоятельному плану решения за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pacing w:val="9"/>
      <w:sz w:val="28"/>
      <w:shd w:fill="FFFFFF" w:val="clear"/>
    </w:rPr>
  </w:style>
  <w:style w:type="character" w:styleId="Zag11">
    <w:name w:val="Zag_11"/>
    <w:qFormat/>
    <w:rPr/>
  </w:style>
  <w:style w:type="character" w:styleId="Style7">
    <w:name w:val="Название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  <w:spacing w:val="0"/>
    </w:rPr>
  </w:style>
  <w:style w:type="character" w:styleId="23">
    <w:name w:val="Цитата 2 Знак"/>
    <w:qFormat/>
    <w:rPr>
      <w:rFonts w:ascii="Times New Roman" w:hAnsi="Times New Roman" w:eastAsia="Times New Roman" w:cs="Times New Roman"/>
      <w:color w:val="5A5A5A"/>
      <w:sz w:val="24"/>
      <w:szCs w:val="24"/>
    </w:rPr>
  </w:style>
  <w:style w:type="character" w:styleId="Style11">
    <w:name w:val="Сильное выделение"/>
    <w:qFormat/>
    <w:rPr>
      <w:b/>
      <w:bCs/>
      <w:i/>
      <w:iCs/>
      <w:color w:val="000000"/>
      <w:u w:val="single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Style13">
    <w:name w:val="Выделенная цитата Знак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14">
    <w:name w:val="Слабое выделение"/>
    <w:qFormat/>
    <w:rPr>
      <w:i/>
      <w:iCs/>
      <w:color w:val="5A5A5A"/>
    </w:rPr>
  </w:style>
  <w:style w:type="character" w:styleId="Style15">
    <w:name w:val="Слабая ссылка"/>
    <w:qFormat/>
    <w:rPr>
      <w:smallCaps/>
    </w:rPr>
  </w:style>
  <w:style w:type="character" w:styleId="Style16">
    <w:name w:val="Сильная ссылка"/>
    <w:qFormat/>
    <w:rPr>
      <w:b/>
      <w:bCs/>
      <w:smallCaps/>
      <w:color w:val="000000"/>
    </w:rPr>
  </w:style>
  <w:style w:type="character" w:styleId="Style17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14">
    <w:name w:val="Font Style14"/>
    <w:qFormat/>
    <w:rPr>
      <w:rFonts w:ascii="Arial" w:hAnsi="Arial" w:cs="Arial"/>
      <w:b/>
      <w:bCs/>
      <w:sz w:val="20"/>
      <w:szCs w:val="20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FontStyle18">
    <w:name w:val="Font Style18"/>
    <w:qFormat/>
    <w:rPr>
      <w:rFonts w:ascii="Arial" w:hAnsi="Arial" w:cs="Arial"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24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6">
    <w:name w:val="Основной шрифт абзаца1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33">
    <w:name w:val="Знак Знак3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25">
    <w:name w:val="Знак Знак2"/>
    <w:qFormat/>
    <w:rPr>
      <w:b/>
      <w:bCs/>
      <w:sz w:val="24"/>
      <w:szCs w:val="24"/>
      <w:lang w:val="ru-RU" w:bidi="ar-SA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WWAbsatzStandardschriftart11">
    <w:name w:val="WW-Absatz-Standardschriftart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2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9"/>
      <w:sz w:val="28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36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Цитата 2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5A5A5A"/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320"/>
      <w:jc w:val="right"/>
    </w:pPr>
    <w:rPr>
      <w:rFonts w:ascii="Times New Roman" w:hAnsi="Times New Roman" w:eastAsia="Times New Roman" w:cs="Times New Roman"/>
      <w:i/>
      <w:iCs/>
      <w:color w:val="808080"/>
      <w:spacing w:val="10"/>
      <w:sz w:val="24"/>
      <w:szCs w:val="24"/>
    </w:rPr>
  </w:style>
  <w:style w:type="paragraph" w:styleId="Style24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Times New Roman"/>
      <w:sz w:val="20"/>
      <w:szCs w:val="20"/>
      <w:lang w:val="en-GB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8">
    <w:name w:val="Стиль1"/>
    <w:basedOn w:val="Normal"/>
    <w:qFormat/>
    <w:pPr>
      <w:spacing w:lineRule="auto" w:line="240" w:before="0" w:after="0"/>
    </w:pPr>
    <w:rPr>
      <w:rFonts w:ascii="Arial Narrow" w:hAnsi="Arial Narrow" w:eastAsia="Times New Roman" w:cs="Times New Roman"/>
      <w:b/>
      <w:color w:val="000000"/>
      <w:sz w:val="24"/>
      <w:szCs w:val="144"/>
    </w:rPr>
  </w:style>
  <w:style w:type="paragraph" w:styleId="19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0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11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112">
    <w:name w:val="Заголовок оглавления1"/>
    <w:basedOn w:val="Heading1"/>
    <w:next w:val="Normal"/>
    <w:qFormat/>
    <w:pPr>
      <w:keepNext w:val="true"/>
      <w:numPr>
        <w:ilvl w:val="0"/>
        <w:numId w:val="0"/>
      </w:numPr>
      <w:spacing w:lineRule="auto" w:line="240" w:before="240" w:after="60"/>
      <w:outlineLvl w:val="9"/>
    </w:pPr>
    <w:rPr>
      <w:rFonts w:ascii="Arial" w:hAnsi="Arial" w:cs="Arial"/>
      <w:i w:val="false"/>
      <w:iCs w:val="false"/>
      <w:kern w:val="2"/>
      <w:lang w:val="en-US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Style29">
    <w:name w:val="Νξβϋ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enter">
    <w:name w:val="center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113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 w:before="0" w:after="0"/>
      <w:ind w:firstLine="600"/>
      <w:jc w:val="both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0">
    <w:name w:val="Заголовок таблицы ссылок"/>
    <w:basedOn w:val="Normal"/>
    <w:next w:val="Normal"/>
    <w:qFormat/>
    <w:pPr>
      <w:spacing w:lineRule="auto" w:line="240" w:before="120" w:after="0"/>
    </w:pPr>
    <w:rPr>
      <w:rFonts w:ascii="Times New Roman" w:hAnsi="Times New Roman" w:eastAsia="Times New Roman" w:cs="Arial"/>
      <w:bCs/>
      <w:kern w:val="2"/>
      <w:sz w:val="24"/>
      <w:szCs w:val="24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3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210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12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114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283" w:before="0" w:after="0"/>
      <w:ind w:firstLine="35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Style271">
    <w:name w:val="Style27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rFonts w:ascii="Calibri" w:hAnsi="Calibri" w:eastAsia="Calibri" w:cs="Calibri"/>
    </w:rPr>
  </w:style>
  <w:style w:type="paragraph" w:styleId="Style34">
    <w:name w:val="Содержимое врезки"/>
    <w:basedOn w:val="TextBody"/>
    <w:qFormat/>
    <w:pPr>
      <w:suppressAutoHyphens w:val="true"/>
      <w:spacing w:before="0" w:after="120"/>
    </w:pPr>
    <w:rPr>
      <w:sz w:val="24"/>
    </w:rPr>
  </w:style>
  <w:style w:type="paragraph" w:styleId="Style35">
    <w:name w:val="Заголовок таблицы"/>
    <w:basedOn w:val="Style33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13:26:00Z</dcterms:created>
  <dc:creator>Нуждина</dc:creator>
  <dc:description/>
  <dc:language>en-US</dc:language>
  <cp:lastModifiedBy>Нуждина</cp:lastModifiedBy>
  <dcterms:modified xsi:type="dcterms:W3CDTF">2015-11-06T14:04:00Z</dcterms:modified>
  <cp:revision>1</cp:revision>
  <dc:subject/>
  <dc:title/>
</cp:coreProperties>
</file>