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алендарно-тематическое планирование по математике 4 класс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3969"/>
        <w:gridCol w:w="1701"/>
      </w:tblGrid>
      <w:tr>
        <w:trPr>
          <w:trHeight w:val="4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</w:tc>
      </w:tr>
      <w:tr>
        <w:trPr>
          <w:trHeight w:val="6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Нумерация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строить столбчатые диа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а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равля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ь неверные высказы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злаг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ст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 мнени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ргумент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ю точку зрения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очку зрения товарищ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суж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анные м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ыре арифметических действия. Числовые выражения. Порядок выполнения действий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ждение суммы нескольких слагае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вычитания трехзначных чисел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письменного умножения трехзначного числа на однозначное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письменного умножения однозначного числа на трехзначное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письменного деления на однозначное число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трехзначных чисел на однозначные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ое деление на одно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трехзначного числа на однозначное, когда в записи частного есть нуль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о столбчатыми диаграммами. Чтение и составление столбчатых диаграмм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 «Что узнали. Чему научилис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Контрольная работа по теме «Числа от 1 до 1000. Четыре арифметических действия: сложение, вычитание, умножение и деление»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 Нумерация. Класс единиц и класс тысяч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чи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меты десятками, сотнями, тысяч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юбые числа в пределах миллио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ногозначное число суммой разрядных слагаемы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числе единицы каждого разряд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количество единиц любого разряда, содержащихся в чис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сла по классам и разряд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порядоч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ные чис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танавл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о, по которому составлена числовая последовательность, продолжать ее, восстанавливать пропущенные в ней элемен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составления числовой последова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уппиров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 числа по заданному или самостоятельно установленному признаку, находить несколько вариантов группиров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велич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уменьшать) числа в 10, 100, 1000 р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р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формацию о своем городе (селе) и на этой основе создать математический справочник «Наш город (село) в числах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 справочника для составления и решения различных текстовы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трудн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взрослыми и сверстник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ан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рабо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много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 много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многозначных чисел в виде суммы разрядных слагае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многозначных чисе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(уменьшение) числа в 10, 100, 1000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общего количества единиц определенного разряда в данном числе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миллионов и класс миллиар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ицы для любознате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 «Числа вокруг нас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по теме «Нумерация многозначных чисел»        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трольная работа по теме «Числа, которые больше 1000. Нумерация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нализ контрольной работы. Единицы длины. Километр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в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и единицы длины в другие: мелкие в более крупные и крупные в более мелкие, используя соотношения между ни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мерять и 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ины, упорядочивать их знач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 значения площадей разных фиг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в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и единицы площади в другие, используя соотношения между ни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ощади фигур произвольной формы, используя палет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в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ни единицы массы в другие, используя соотношения между ни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ы и описывать ситуации, требующие перехода от одних единиц измерения к другим (от мелких к более крупным и от крупных к более мелки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итуации, требующие сравнения объектов по массе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порядоч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в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ни единицы времени в друг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итуации, требующие сравнения событий по продолжительности, упорядочивать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чи на определение начала, продолжительности и конца собы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единиц д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Единицы площади. Квадратный километр, квадратный миллиметр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Таблица единиц площ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Измерение площади с помощью пал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Единицы массы. Тонна, центнер. Таблица единиц массы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Контрольная работа за 1 четвер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Единицы времени. Определение времени по ча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Единицы времени. 24 часовое исчисление суток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нахождение начала, продолжительности и конца событ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кун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времени век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единиц времени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 «Что узнали. Чему научились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 «Что узнали. Чему научились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 «Что узнали. Чему научились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Контрольная работа   по теме «Величи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Анализ контрольной работ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вторение пройденного «Что узнали. Чему научились». Проверим себя и оценим свои дост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ые и письменные приёмы вычислений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сьменно сложение и вычитание многозначных чисел, опираясь на знание алгоритмов их выполнения; сложение и вычитание велич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аговый контроль правильности выполнения арифметических действий (сложение, вычитани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ожение и вычитание значений величи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исимости между величинами в текстовых задачах и решать 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творческого и поискового характера, применять 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ы усвоения учебного материал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ел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воды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йствия по устранению выявленных недочетов, проявлять заинтересованность в расширении знаний и способов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исьменные приемы вычислений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Нахождение неизвестного слагаемого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ого уменьшаемого, вычитаемог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скольких долей целог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ахождение нескольких долей целого и целого по его доле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ложение и вычитание величин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Решение задач на увеличение (уменьшение) числа на несколько единиц, выраженных в косвенной форм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 Задачи - расчеты. Повторение пройденного «Что узнали. Чему научились». Проверочная рабо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 «Что узнали. Чему научились». Самостоятельная рабо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Контрольная работа  по теме «Сложение и вычит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однознач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сьменно умножение и деление многозначного числа на однозначно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аговый контроль правильности выполнения арифметических действий (умножение и деление многозначного числа на однозначное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ять план решения текстовых задач и решать их арифметическим способ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ультаты усвоения учебного материала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ел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воды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йствия по устранению выявленных недочетов, проявлять заинтересованность в расширении знаний и способов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заимозависимости между величинами: скорость, время, расстоя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в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ни единицы скорости в друг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еш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с величинами: скорость, время, расстоя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творческого и поискового характера, применять 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йство умножения числа на произведение в устных и письменных вычисл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о и письменно умножение на числа, оканчивающиеся нулями, объяснять используемые при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пол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творческого и поискового характера, применять 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а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ходить и испр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верные высказы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лагать и отст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 мнение, аргументировать свою точку зрения, оценивать точку зрения товарищ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йство деления числа на произведение в устных и письменных вычисл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хематические чертежи по текстовым задачам на одновременное встречное движение и решать такие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ление с остатком на числа 10, 100, 10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тно и письменно деление на числа, оканчивающиеся нулями, объяснять используемые при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хематические чертежи по текстовым задачам на одновременное движение в противоположных направлениях и решать таки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ан решения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наруж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пущенные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бирать и системат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формацию по разде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бирать, составлять и 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атематические задачи и задания повышенного уровня сло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трудн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 взрослыми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ан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 и 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вычислениях свойство умножения числа на сумму нескольких слагае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исьменно умножение многозначных чисел на двузначное и  трехзначное число, опираясь на знание алгоритмов письменного выполнения действия умн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шаговый контроль правильности и полноты выполнения алгоритма арифметического действия умн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чи на нахождение  неизвестного по двум разност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икидку результата, проверять полученный результат. трехзнач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ждый шаг в алгоритмах письменного деления многозначного числа на двузначное и трех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письменно деление многозначных чисел на двузначное и трехзначное число, опираясь на знание алгоритмов письменного выполнения действия умно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ёмы умнож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0 и 1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ел, запись которых оканчивается нулям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неизвестного множителя, неизвестного делимого, неизвестного делител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Деление с числами 0 и 1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емы делен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чи на увеличение и уменьшение числа в несколько раз, выраженные в косвенной фор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ых чисел на однозначные, когда в записи частного есть 0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ропорциональное деление.. Контрольная работа за 1 полугоди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ых чисел на однозначные, когда в записи частного есть 0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опорциональное делен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многозначных чисел на однозначное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 систематизация знаний по теме «Умножение и деление на однозначное число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онтрольная работа по теме «Умножение и деление на однозначное число»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нализ контрольной рабо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корость. Единицы скор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заимосвязь между скоростью, временем и расстоянием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заимосвязь между скоростью, временем и расстоянием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на произведение. Самостоятельная рабо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е умножение на числа, оканчивающиеся нулями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на числа, оканчивающиеся нуля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умножение двух многозначных чисел, оканчивающихся нуля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встречное движен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ановка и группировка множителей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и для любознательных Повторение пройденного «Что узнали. Чему научились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«Что узнали. Чему научились «Взаимная проверка знаний «Помогаем друг другу сделать шаг к успеху»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на произвед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числа на произведение. Самостоятельная рабо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 на 10, 100, 1000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опорциональное деле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на числа, оканчивающиеся нуля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е деление на числа, оканчивающиеся нулям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исьменного деления на числа, оканчивающиеся нулями. Самостоятельная рабо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письменного деления на числа, оканчивающиеся ну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в противоположных направлениях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движение в противоположных направлениях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 систематизация знаний по теме «Деление и умножение на числа, оканчивающиеся нулями».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Умножение и деление на числа, оканчивающиеся нулями»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трольной рабо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и проекты «Математика вокруг нас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ножение числа на су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ножение числа на сум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исьменное умножение на двузначное 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исьменное умножение на двузначное числ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чи на нахождение неизвестных по двум разностя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чи на нахождение неизвестных по двум разностям. Закрепл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исьменное умножение на трехзначное числ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исьменное умножение на трехзначное числ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крепление приемов умножения на трехзначное числ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крепление приемов умножения на трехзначное числ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«Что узнали. Чему научились».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трольная работа  №8  по теме «Умножение на двузначное и трехзначное число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Повторение пройденного «Что узнали. Чему научились».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ждый шаг в алгоритмах письменного деления многозначного числа на двузначное и трех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письменно деление многозначных чисел на двузначное и трехзначное число, опираясь на знание алгоритмов письменного выполнения действия умн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шаговый контроль правильности и полноты выполнения алгоритма арифметического действия 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ные действия: умножение делением, деление умнож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ие тела: куб, шар, пирам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готавл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одели куба и пирамиды из бумаги с использованием развер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ные ситуации расположения объектов в пространстве и на плос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альные объекты с моделями многогранников и ша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 «Что узнали. Чему научились»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исьменное деление на двузначное числ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исьменное деление с остатком на двузначное число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лгоритм письменного деления на двузначное числ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исьменное деление на двузначное числ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исьменное деление на двузначное число (цифра частного находится подбором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исьменное деление на двузначное числ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исьменное деление на двузначное числ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исьменное деление на двузначное числ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исьменное деление на двузначное число, когда в записи частного есть ну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исьменное деление на двузначное числ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«Что узнали. Чему научились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трольная работа  по теме «Деление на двузначное число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нализ контрольной работы. Письменное деление на трехзначное числ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исьменное деление на трехзначное числ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исьменное деление на трехзначное числ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множения деление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трехзначное число закрепл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ждый шаг в алгоритмах письменного деления многозначного числа на двузначное и трехзначное чис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письменно деление многозначных чисел на двузначное и трехзначное число, опираясь на знание алгоритмов письменного выполнения действия умн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ущест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шаговый контроль правильности и полноты выполнения алгоритма арифметического действия 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ные действия: умножение делением, деление умнож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позн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ие тела: куб, шар, пирам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готавл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одели куба и пирамиды из бумаги с использованием развер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одел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ные ситуации расположения объектов в пространстве и на плос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альные объекты с моделями многогранников и ша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«Что узнали. Чему научились». Странички для любознательных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трольная работа  по теме «Деление на трехзначное число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умерац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жения и уравн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рифметические действия: сложение и вычит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рифметические действия: умножение и дел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авила о порядке выполнения действи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еличин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еометрические фигу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ч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тоговая контрольная работа за 4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Анализ контрольной рабо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 пройденного «Что узнали. Чему научились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и названия геометрических тел: куб, пирамида, шар. Изготовление моделей куба, пирамиды. Самостоятельная рабо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19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Zag11">
    <w:name w:val="Zag_1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Cs w:val="24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Заголовок таблицы ссылок"/>
    <w:basedOn w:val="Normal"/>
    <w:next w:val="Normal"/>
    <w:qFormat/>
    <w:pPr>
      <w:spacing w:lineRule="auto" w:line="240" w:before="120" w:after="0"/>
    </w:pPr>
    <w:rPr>
      <w:rFonts w:ascii="Times New Roman" w:hAnsi="Times New Roman" w:eastAsia="Times New Roman" w:cs="Arial"/>
      <w:bCs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6:27:00Z</dcterms:created>
  <dc:creator>Нуждина</dc:creator>
  <dc:description/>
  <cp:keywords/>
  <dc:language>en-US</dc:language>
  <cp:lastModifiedBy>Нуждина</cp:lastModifiedBy>
  <dcterms:modified xsi:type="dcterms:W3CDTF">2015-11-06T17:16:00Z</dcterms:modified>
  <cp:revision>2</cp:revision>
  <dc:subject/>
  <dc:title/>
</cp:coreProperties>
</file>