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календарно-тематическое планирование по курсу «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en-US"/>
        </w:rPr>
        <w:t>Spotlight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» для 2 класса.</w:t>
      </w:r>
    </w:p>
    <w:tbl>
      <w:tblPr>
        <w:tblW w:w="1531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4"/>
        <w:gridCol w:w="1276"/>
        <w:gridCol w:w="1205"/>
        <w:gridCol w:w="1630"/>
        <w:gridCol w:w="1559"/>
        <w:gridCol w:w="2410"/>
        <w:gridCol w:w="3118"/>
        <w:gridCol w:w="1701"/>
        <w:gridCol w:w="1757"/>
      </w:tblGrid>
      <w:tr>
        <w:trPr>
          <w:trHeight w:val="38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УД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й результат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38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545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ведени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1 час)</w:t>
            </w:r>
          </w:p>
        </w:tc>
      </w:tr>
      <w:tr>
        <w:trPr>
          <w:trHeight w:val="15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и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4–5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llo! Goodbye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eryon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ксическ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грамматические структуры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'm … My name is… 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at's your name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w are you? Fine, thanks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Познакомить учащихся с новым предметом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aps/>
              </w:rPr>
              <w:t>У</w:t>
            </w:r>
            <w:r>
              <w:rPr>
                <w:rFonts w:cs="Times New Roman" w:ascii="Times New Roman" w:hAnsi="Times New Roman"/>
                <w:bCs/>
                <w:iCs/>
              </w:rPr>
              <w:t>ченики приветствуют</w:t>
            </w:r>
            <w:r>
              <w:rPr>
                <w:rFonts w:cs="Times New Roman" w:ascii="Times New Roman" w:hAnsi="Times New Roman"/>
              </w:rPr>
              <w:t xml:space="preserve"> друг друга, знакомятся и прощаются;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навыков диалогической речи.</w:t>
            </w:r>
            <w:r>
              <w:rPr>
                <w:rFonts w:cs="Times New Roman" w:ascii="Times New Roman" w:hAnsi="Times New Roman"/>
                <w:iCs/>
              </w:rPr>
              <w:t xml:space="preserve"> Удерживать </w:t>
            </w:r>
            <w:r>
              <w:rPr>
                <w:rFonts w:cs="Times New Roman" w:ascii="Times New Roman" w:hAnsi="Times New Roman"/>
              </w:rPr>
              <w:t>цель деятельности до получения ее результата. Оформлять диалогическое высказывание в соответствии с требованиями речевого этикета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оброжелательности, мотивация к обучению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4, упр. 1</w:t>
            </w:r>
          </w:p>
        </w:tc>
      </w:tr>
      <w:tr>
        <w:trPr>
          <w:trHeight w:val="15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и буквы. Начальный модуль. Модуль 1. (21 час)</w:t>
            </w:r>
          </w:p>
        </w:tc>
      </w:tr>
      <w:tr>
        <w:trPr>
          <w:trHeight w:val="168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 буквы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6-7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нетика: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фавит: a - h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  <w:t>/  /, /b/, /k/, /d/, /e/, /f/, /g/, /h/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de-DE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nt, bed, cat, dog, egg, flag, glass, horse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и описывать  предметы мебели и части дома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aps/>
              </w:rPr>
              <w:t>У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ченик пишет </w:t>
            </w:r>
            <w:r>
              <w:rPr>
                <w:rFonts w:cs="Times New Roman" w:ascii="Times New Roman" w:hAnsi="Times New Roman"/>
              </w:rPr>
              <w:t>и называет буквы a—h, произносит их звуки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навыка аудирования,  навыка чтения слов. К</w:t>
            </w:r>
            <w:r>
              <w:rPr>
                <w:rFonts w:cs="Times New Roman" w:ascii="Times New Roman" w:hAnsi="Times New Roman"/>
                <w:iCs/>
              </w:rPr>
              <w:t xml:space="preserve">орректировать </w:t>
            </w:r>
            <w:r>
              <w:rPr>
                <w:rFonts w:cs="Times New Roman" w:ascii="Times New Roman" w:hAnsi="Times New Roman"/>
              </w:rPr>
              <w:t>деятельность: вносить изменения в процесс с учетом возникших трудностей и ошибок; намечать способы их устранени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бъект: передавать его внешние характеристики, используя выразительные средства языка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речь учителя (одноклассников), непосредственно не обращенную к учащемуся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4, упр. 1,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ы a – h и их звуки.</w:t>
            </w:r>
          </w:p>
        </w:tc>
      </w:tr>
      <w:tr>
        <w:trPr>
          <w:trHeight w:val="168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  <w:caps/>
              </w:rPr>
            </w:pPr>
            <w:r>
              <w:rPr>
                <w:rFonts w:cs="Times New Roman" w:ascii="Times New Roman" w:hAnsi="Times New Roman"/>
                <w:bCs/>
                <w:iCs/>
                <w:cap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caps/>
              </w:rPr>
            </w:pPr>
            <w:r>
              <w:rPr>
                <w:rFonts w:cs="Times New Roman" w:ascii="Times New Roman" w:hAnsi="Times New Roman"/>
                <w:bCs/>
                <w:iCs/>
                <w:cap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 буквы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8-9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нетика: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фавит: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q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/i/, /di/, /k/, /l/, /m/, /n/, /o/, /p/, /kw/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k, jug, kangaroo, lamp, mouse, nest, orange, pin, queen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и описывать  предметы мебели и части дома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ченик пишет </w:t>
            </w:r>
            <w:r>
              <w:rPr>
                <w:rFonts w:cs="Times New Roman" w:ascii="Times New Roman" w:hAnsi="Times New Roman"/>
              </w:rPr>
              <w:t xml:space="preserve">и называет букв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</w:rPr>
              <w:t>;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развивает навыки аудирования, чтения, говорения и письма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навыков чтения, говорения и письма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А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нализ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Характери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ачества, признаки объекта, относящие его к определенному классу (виду)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с. 5, упр. 1, 2 Букв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q</w:t>
            </w:r>
            <w:r>
              <w:rPr>
                <w:rFonts w:cs="Times New Roman" w:ascii="Times New Roman" w:hAnsi="Times New Roman"/>
              </w:rPr>
              <w:t xml:space="preserve"> и их звуки.</w:t>
            </w:r>
          </w:p>
        </w:tc>
      </w:tr>
      <w:tr>
        <w:trPr>
          <w:trHeight w:val="199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3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 буквы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с.10-11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нетика: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фавит: r - z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/, /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/, /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/, / /, /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/, /</w:t>
            </w:r>
            <w:r>
              <w:rPr>
                <w:rFonts w:cs="Times New Roman" w:ascii="Times New Roman" w:hAnsi="Times New Roman"/>
                <w:lang w:val="en-US"/>
              </w:rPr>
              <w:t>w</w:t>
            </w:r>
            <w:r>
              <w:rPr>
                <w:rFonts w:cs="Times New Roman" w:ascii="Times New Roman" w:hAnsi="Times New Roman"/>
              </w:rPr>
              <w:t>/, /</w:t>
            </w:r>
            <w:r>
              <w:rPr>
                <w:rFonts w:cs="Times New Roman" w:ascii="Times New Roman" w:hAnsi="Times New Roman"/>
                <w:lang w:val="en-US"/>
              </w:rPr>
              <w:t>ks</w:t>
            </w:r>
            <w:r>
              <w:rPr>
                <w:rFonts w:cs="Times New Roman" w:ascii="Times New Roman" w:hAnsi="Times New Roman"/>
              </w:rPr>
              <w:t>/, /</w:t>
            </w:r>
            <w:r>
              <w:rPr>
                <w:rFonts w:cs="Times New Roman" w:ascii="Times New Roman" w:hAnsi="Times New Roman"/>
                <w:lang w:val="en-US"/>
              </w:rPr>
              <w:t>j</w:t>
            </w:r>
            <w:r>
              <w:rPr>
                <w:rFonts w:cs="Times New Roman" w:ascii="Times New Roman" w:hAnsi="Times New Roman"/>
              </w:rPr>
              <w:t>/, /</w:t>
            </w: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es, no, Well done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abbit, snake, tree, umbrella, vest, window, box, yacht, zip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и описывать  предметы мебели и части дома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ченик пишет </w:t>
            </w:r>
            <w:r>
              <w:rPr>
                <w:rFonts w:cs="Times New Roman" w:ascii="Times New Roman" w:hAnsi="Times New Roman"/>
              </w:rPr>
              <w:t xml:space="preserve">и называет буквы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z</w:t>
            </w:r>
            <w:r>
              <w:rPr>
                <w:rFonts w:cs="Times New Roman" w:ascii="Times New Roman" w:hAnsi="Times New Roman"/>
              </w:rPr>
              <w:t xml:space="preserve">; </w:t>
            </w:r>
            <w:r>
              <w:rPr>
                <w:rFonts w:cs="Times New Roman" w:ascii="Times New Roman" w:hAnsi="Times New Roman"/>
                <w:bCs/>
                <w:iCs/>
              </w:rPr>
              <w:t>развивает навыки аудирования, чтения и письма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Формирование навыка чтения слов, навыка письма. Развитие навыка аудирования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цени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сравнивать с эталоном) результаты деятельности (чужой, своей).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Характери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ущественный признак разбиения объектов на группы (классификации); приводить доказательства истинности проведенной классификации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6, упр. 1, 2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Буквы r - z и их звуки.</w:t>
            </w:r>
          </w:p>
        </w:tc>
      </w:tr>
      <w:tr>
        <w:trPr>
          <w:trHeight w:val="18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4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 буквы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12-13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онетика: </w:t>
            </w:r>
            <w:r>
              <w:rPr>
                <w:rFonts w:cs="Times New Roman" w:ascii="Times New Roman" w:hAnsi="Times New Roman"/>
              </w:rPr>
              <w:t>Буквосочетани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, ch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вуки:/ʃ/, /  /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heep, fish, ship, chick, cheese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и описывать  предметы мебели и части дома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читает буквосочетания sh /ʃ/ и ch //; развивает навыки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удирования, чтения и письма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навыков чтения и письма слов с буквосочетаниями “sh”, “ch”, развитие навыка ауд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 учетом возникших трудностей и ошибок; намечать способы их устранения.</w:t>
            </w:r>
            <w:r>
              <w:rPr>
                <w:rFonts w:cs="Times New Roman" w:ascii="Times New Roman" w:hAnsi="Times New Roman"/>
                <w:iCs/>
              </w:rPr>
              <w:t xml:space="preserve"> Воспринимать </w:t>
            </w:r>
            <w:r>
              <w:rPr>
                <w:rFonts w:cs="Times New Roman" w:ascii="Times New Roman" w:hAnsi="Times New Roman"/>
              </w:rPr>
              <w:t>текст с учетом поставленной учебной задачи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с. 7, упр. 1 Буквосочетания sh, ch и их звуки.</w:t>
            </w:r>
          </w:p>
        </w:tc>
      </w:tr>
      <w:tr>
        <w:trPr>
          <w:trHeight w:val="15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 буквы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14-15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нетика: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осочетани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, ph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: /θ/, /ð/, /f/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umb, thimble, this, the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и описывать  предметы мебели и части дома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читает  буквосочетания th /θ/ /ð/; ph /f/; развивает навыки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аудирования, чтения и письма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ов  диалгогической речи речи, аудирования. Планировать решение учебной задачи: выстраивать последовательность необходимых операций (алгоритм действий).</w:t>
            </w:r>
            <w:r>
              <w:rPr>
                <w:rFonts w:cs="Times New Roman" w:ascii="Times New Roman" w:hAnsi="Times New Roman"/>
                <w:iCs/>
              </w:rPr>
              <w:t xml:space="preserve"> Анализировать и исправлять </w:t>
            </w:r>
            <w:r>
              <w:rPr>
                <w:rFonts w:cs="Times New Roman" w:ascii="Times New Roman" w:hAnsi="Times New Roman"/>
              </w:rPr>
              <w:t>деформированный текст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в конкретных ситуациях доброжелательность, доверие, внимательность, помощь и др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7, упр. 2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восочетания th, ph и их звуки.</w:t>
            </w:r>
          </w:p>
        </w:tc>
      </w:tr>
      <w:tr>
        <w:trPr>
          <w:trHeight w:val="140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/6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 буквы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16-17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лавные буквы алфавита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и описывать  предметы мебели и части дома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ишет  заглавные буквы английского алфавита и называет все буквы алфавита; развивает навыки аудирования и письма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азвитие навыков чтения и письменной речи, аудирования. О</w:t>
            </w:r>
            <w:r>
              <w:rPr>
                <w:rFonts w:cs="Times New Roman" w:ascii="Times New Roman" w:hAnsi="Times New Roman"/>
                <w:iCs/>
              </w:rPr>
              <w:t xml:space="preserve">ценивать </w:t>
            </w:r>
            <w:r>
              <w:rPr>
                <w:rFonts w:cs="Times New Roman" w:ascii="Times New Roman" w:hAnsi="Times New Roman"/>
              </w:rPr>
              <w:t>уровень владения тем или иным учебным действием (отвечать на вопрос «что я не знаю и не умею?»).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Оформля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иалогическое высказывание в соответствии с требованиями речевого этикета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8, упр. 1, с. 9, упр. 1,2. Заглавные буквы.</w:t>
            </w:r>
          </w:p>
        </w:tc>
      </w:tr>
      <w:tr>
        <w:trPr>
          <w:trHeight w:val="153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! (с.18-19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Nann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hin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Lulu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Larry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huckles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ister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ксическ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грамматические структуры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hi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s</w:t>
            </w:r>
            <w:r>
              <w:rPr>
                <w:rFonts w:cs="Times New Roman" w:ascii="Times New Roman" w:hAnsi="Times New Roman"/>
              </w:rPr>
              <w:t xml:space="preserve"> ….  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…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и описывать  предметы мебели и части дома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ченик знакомится с главными героями учебника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Nanny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Shine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Lulu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Larry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и Chuckles; развивает навыки аудирования, чтения и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говорения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лексических навыков чтения, письменной речи. Совершенствование навыка диалогической речи по теме «Знакомство».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цени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сравнивать с эталоном) результаты деятельности (чужой, своей)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оставлять небольшие устные монологические высказывания, «удерживать» логику повествования, приводить убедительные доказательства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ировать свои действия; выражать готовность в любой ситуации поступить в соответствии с правилами поведения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10, упр. 1, 2</w:t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/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т! (с.20-21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ildren, friend, stand up, sit down, open your books, close your books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eep moving, we're all at school today. Let's sing and do! Who's this?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и описывать  предметы мебели и части дома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лексику и структуры по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мам Приветствие, Знакомство; исполняет команды; развивает навыки аудирования, чтения и говорения; развивает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ординацию движений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ов чтения, говорения и ауд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формлять диалогическое высказывание в соответствии с требованиями речевого этикета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речь учителя (одноклассников), непосредственно не обращенную к учащемуся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11, упр. 3</w:t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9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семья! (с.22-23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ummy, daddy, grandma, grandpa, brother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amily, now, OK. Look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и описывать  предметы мебели и части дома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развивает навыки аудирования, чтения, говорения и письма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лексических навыков чтения, говорения и письма. Развитие навыка ауд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ценивать (сравнивать с эталоном) результаты деятельности (чужой, своей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писывать объект: передавать его внешние характеристики, используя выразительные средства языка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; считаться с мнением другого человека; проявлять терпение и доброжелательность в споре (дискуссии), доверие к собеседнику (соучастнику) деятельности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12, упр. 1, 2</w:t>
            </w:r>
          </w:p>
        </w:tc>
      </w:tr>
      <w:tr>
        <w:trPr>
          <w:trHeight w:val="1408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  <w:r>
              <w:rPr>
                <w:rFonts w:cs="Times New Roman" w:ascii="Times New Roman" w:hAnsi="Times New Roman"/>
              </w:rPr>
              <w:t>/1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о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мья</w:t>
            </w:r>
            <w:r>
              <w:rPr>
                <w:rFonts w:cs="Times New Roman" w:ascii="Times New Roman" w:hAnsi="Times New Roman"/>
                <w:lang w:val="en-US"/>
              </w:rPr>
              <w:t>! 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24-25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d, yellow, green, white, blue, colour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meet my family, Grandma and grandpa are coming for tea. What colour is it? Show me (red)..., What's this?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и описывать  предметы мебели и части дома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накомится с названиями цветов; развивает навыки аудирования и чтения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 лексических навыков чтения и говорения по теме «Семья», развитие навыков ауд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держивать цель деятельности до получения ее результа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писывать объект: передавать его внешние характеристики, используя выразительные средства языка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поступок с моральной нормой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13, упр. 3, 4</w:t>
            </w:r>
          </w:p>
        </w:tc>
      </w:tr>
      <w:tr>
        <w:trPr>
          <w:trHeight w:val="140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</w:rPr>
              <w:t>/1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дом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26-27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ree house, chair, table, radio, bed, hom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t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vely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That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c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ксическ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грамматические структуры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hat's this?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t's a</w:t>
            </w:r>
            <w:r>
              <w:rPr>
                <w:rFonts w:cs="Times New Roman" w:ascii="Times New Roman" w:hAnsi="Times New Roman"/>
                <w:lang w:val="en-US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и описывать  предметы мебели и части дома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называет и описывает предметы мебели; повторяет  слова по теме Семья; развивает навыки аудирования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чтения и говорения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ексических навыков чтения и говорения. Совершенствование лексических навыков чтения и говорения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лан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шение учебной задачи: выстраивать последовательность необходимых операций (алгоритм действий)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интерес к культуре и истории своего народа, родной страны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14 упр. 1, 2</w:t>
            </w:r>
          </w:p>
        </w:tc>
      </w:tr>
      <w:tr>
        <w:trPr>
          <w:trHeight w:val="230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/1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дом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28-29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re are lots of colours for you to see! For you and me! What's in your tree house, Masha?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и описывать  предметы мебели и части дома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названия предметов мебели и цветов; развивает навыки аудирования, чтения и говорения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" w:hAnsi="Times" w:eastAsia="Times New Roman" w:cs="Times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азвитие навыка аудирования, чтения, говорения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цени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ровень владения тем или иным учебным действием (отвечать на вопрос «что я не знаю и не умею?»).</w:t>
            </w:r>
            <w:r>
              <w:rPr>
                <w:rFonts w:eastAsia="Times New Roman" w:cs="Times" w:ascii="Times" w:hAnsi="Times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" w:ascii="Times" w:hAnsi="Times"/>
                <w:lang w:eastAsia="ru-RU"/>
              </w:rPr>
              <w:t>Составлять небольшие устные монологические высказывания, «удерживать» логику повествования, приводить убедительные доказательства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цировать себя с принадлежностью к народу, стране, государству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15, упр. 3, 4</w:t>
            </w:r>
          </w:p>
        </w:tc>
      </w:tr>
      <w:tr>
        <w:trPr>
          <w:trHeight w:val="168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/13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де Чаклз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.30-31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garden, kitchen, bedroom, house, black, brown, he, she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ome here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ксическ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грамматические структуры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ere's ..?  She/he's in .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re you in the…?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и описывать  предметы мебели и части дома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называет комнаты дома; развивает навыки аудирования говорения и чтения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лексических навыков говорения и чт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писывать объект: передавать его внешние характеристики, используя выразительные средства языка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речь учителя (одноклассников), непосредственно не обращенную к учащемуся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 16, </w:t>
            </w:r>
            <w:r>
              <w:rPr>
                <w:rFonts w:cs="Times New Roman" w:ascii="Times New Roman" w:hAnsi="Times New Roman"/>
              </w:rPr>
              <w:t>упр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5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/14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д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аклз</w:t>
            </w:r>
            <w:r>
              <w:rPr>
                <w:rFonts w:cs="Times New Roman" w:ascii="Times New Roman" w:hAnsi="Times New Roman"/>
                <w:lang w:val="en-US"/>
              </w:rPr>
              <w:t>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.32-33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bathroom, Quick! Looking at you and me. Is he in the house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и описывать  предметы мебели и части дома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 названия частей дома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развивает навыки аудирования, чтения и говорения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лексических навыков чтения и говорения по теме «Части дома». Развитие навыка аудирования. Оценивать (сравнивать с эталоном) результаты деятельности (чужой, своей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и исправлять деформированный текст: находить ошибки, дополнять, изменять, восстанавливать логику изложения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17, упр. 3, 4</w:t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/1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нной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34-35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iving room, bath room, bath, window, floor, door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lean, outside, chimney, as tall as can be, smok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ксическ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грамматические структуры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s</w:t>
            </w:r>
            <w:r>
              <w:rPr>
                <w:rFonts w:cs="Times New Roman" w:ascii="Times New Roman" w:hAnsi="Times New Roman"/>
              </w:rPr>
              <w:t xml:space="preserve">… 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he</w:t>
            </w:r>
            <w:r>
              <w:rPr>
                <w:rFonts w:cs="Times New Roman" w:ascii="Times New Roman" w:hAnsi="Times New Roman"/>
              </w:rPr>
              <w:t xml:space="preserve">…? </w:t>
            </w:r>
            <w:r>
              <w:rPr>
                <w:rFonts w:cs="Times New Roman" w:ascii="Times New Roman" w:hAnsi="Times New Roman"/>
                <w:lang w:val="en-US"/>
              </w:rPr>
              <w:t>No, she/he isn't. Yes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he/he is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и описывать  предметы мебели и части дома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названия комнат, предметов мебели и цветов; развивает навыки чтения, аудирования, говорения и письма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развивает координацию движений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фонетических, лексических навыков чтения и говорения по пройденным темам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особенности диалогической и монологической речи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18, упр. 1</w:t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  <w:r>
              <w:rPr>
                <w:rFonts w:cs="Times New Roman" w:ascii="Times New Roman" w:hAnsi="Times New Roman"/>
              </w:rPr>
              <w:t>/16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анной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36-37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: /e/, /  /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footprints, hall, wall, stairs, bubbles, naughty, close/ openyour eyes! I spy with my</w:t>
            </w:r>
            <w:r>
              <w:rPr>
                <w:rFonts w:cs="Times New Roman" w:ascii="Times New Roman" w:hAnsi="Times New Roman"/>
              </w:rPr>
              <w:t xml:space="preserve"> little eye something…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и описывать  предметы мебели и части дома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лексику модуля; читает букву e в закрытом слоге и буквосочетании ee на примере изученных слов;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развивает навыки аудирования, чтения, говорения и письма; развивает мелкую моторику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 навыков чтения и говорения по пройденным темам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 учетом возникших трудностей и ошибок; намечать способы их устран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19, упр. 2, 3</w:t>
            </w:r>
          </w:p>
        </w:tc>
      </w:tr>
      <w:tr>
        <w:trPr>
          <w:trHeight w:val="196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/1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олио. Весело в школе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38-39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ox telephone, matchboxes, paper clips, toothpick, a long piece of string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и описывать  предметы мебели и части дома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языковой материал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модуля 1; пишет о своей комнате/спальне; развивает навыки чтения, говорения, письма и аудирования; знакомится с  начальными законами физики (межпредметные связи): учится изготавливать телефон из спичечных коробков с его последующим использованием на уроке английского языка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выков письма по теме «Моя комната»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исать сочинения (небольшие рефераты, доклады), используя информацию, полученную из разных источников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; считаться с мнением другого человека; проявлять терпение и доброжелательность в споре (дискуссии), доверие к собеседнику (соучастнику) деятельности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Языково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фолио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39</w:t>
            </w:r>
          </w:p>
        </w:tc>
      </w:tr>
      <w:tr>
        <w:trPr>
          <w:trHeight w:val="29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/1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ы в Великобритании, сады в России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38,136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 UK, Russia, bird house, green house, country house, love, villag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arden gnome, grow, fruit, vegetable, flowers, people, their, them, You can see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культурой Великобритании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накомится с тем, что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ожно увидеть в садах в Великобритании и России; развивает навыки чтения и аудирования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ов аудирования и чтения. 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исовать сад и подписать предметы  на рисунке.</w:t>
            </w:r>
          </w:p>
        </w:tc>
      </w:tr>
      <w:tr>
        <w:trPr>
          <w:trHeight w:val="196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19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мышка и Деревенская мышка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40-41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ouse, mice, like, town, two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bare, but, very, small, want, Oh dear! Welcom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my house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ксическ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грамматические структуры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av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t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английским фольклор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языковой материал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модуля; развивает  навыки чтения, аудирования и говорения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лексических навыков чтения, говорения и ауд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 учетом возникших трудностей и ошибок; намечать способы их устран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131, упр. 1, 2.</w:t>
            </w:r>
          </w:p>
        </w:tc>
      </w:tr>
      <w:tr>
        <w:trPr>
          <w:trHeight w:val="178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/2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42-43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учащихся самоконтролю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 языковой материал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одуля 1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.</w:t>
            </w:r>
            <w:r>
              <w:rPr/>
              <w:t xml:space="preserve"> А</w:t>
            </w:r>
            <w:r>
              <w:rPr>
                <w:rFonts w:cs="Times New Roman" w:ascii="Times New Roman" w:hAnsi="Times New Roman"/>
              </w:rPr>
              <w:t>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 П</w:t>
            </w:r>
            <w:r>
              <w:rPr>
                <w:rFonts w:cs="Times New Roman" w:ascii="Times New Roman" w:hAnsi="Times New Roman"/>
                <w:iCs/>
              </w:rPr>
              <w:t xml:space="preserve">исать </w:t>
            </w:r>
            <w:r>
              <w:rPr>
                <w:rFonts w:cs="Times New Roman" w:ascii="Times New Roman" w:hAnsi="Times New Roman"/>
              </w:rPr>
              <w:t>сочинения (небольшие рефераты, доклады), используя информацию, полученную из разных источников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20—21, упр. 1—4</w:t>
            </w:r>
          </w:p>
        </w:tc>
      </w:tr>
      <w:tr>
        <w:trPr>
          <w:trHeight w:val="200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/2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1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знаний обучающихся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казывает  сформированность своих учебных действий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Корректир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еятельность: вносить изменения в процесс с учетом возникших трудностей и ошибок; намечать способы их устранения. </w:t>
            </w:r>
            <w:r>
              <w:rPr>
                <w:rFonts w:cs="Times New Roman" w:ascii="Times New Roman" w:hAnsi="Times New Roman"/>
              </w:rPr>
              <w:t>Оценивать (сравнивать с эталоном) результаты деятельности (чужой, своей).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Анализировать и исправля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сить поступок с моральной нормой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2. ( 11 часов)</w:t>
            </w:r>
          </w:p>
        </w:tc>
      </w:tr>
      <w:tr>
        <w:trPr>
          <w:trHeight w:val="199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/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й день рождения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44-45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ислитель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New Roman" w:ascii="Times New Roman" w:hAnsi="Times New Roman"/>
                <w:lang w:val="en-US"/>
              </w:rPr>
              <w:t xml:space="preserve"> 1 </w:t>
            </w:r>
            <w:r>
              <w:rPr>
                <w:rFonts w:cs="Times New Roman" w:ascii="Times New Roman" w:hAnsi="Times New Roman"/>
              </w:rPr>
              <w:t>до</w:t>
            </w:r>
            <w:r>
              <w:rPr>
                <w:rFonts w:cs="Times New Roman" w:ascii="Times New Roman" w:hAnsi="Times New Roman"/>
                <w:lang w:val="en-US"/>
              </w:rPr>
              <w:t xml:space="preserve"> 10, birthday, candles, party, happy, sad, Happy Birthday (to you)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day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urpris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up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down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ксическ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грамматические структуры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w old are you? I'm eight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говорить о возрасте, дне рождения и еде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говорит о возрасте и дне рождения; знакомится c числительными от 1 до 10; развивает навыки аудирования, чтения и говорения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азвитие навыка аудирования, развитие лексических навыков чтения и говор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ланировать решение учебной задачи: выстраивать последовательность необходимых операций (алгоритм действий).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Анализировать и исправля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24, упр. 1, 2 Учить слова.</w:t>
            </w:r>
          </w:p>
        </w:tc>
      </w:tr>
      <w:tr>
        <w:trPr>
          <w:trHeight w:val="199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/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й день рождения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46-47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ook at the cake. Count the candles. How many candles? What are they?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говорить о возрасте, дне рождения и еде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числительные, лексику и структуры ; развивает  навыки аудирования, чтения и говорения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лексических навыков чтения и говорения по теме, развитие навыков ауд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держивать цель деятельности до получения ее результата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Р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азлич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особенности диалогической и монологической речи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основные нравственно-этические понятия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25, упр. 3, 4</w:t>
            </w:r>
          </w:p>
        </w:tc>
      </w:tr>
      <w:tr>
        <w:trPr>
          <w:trHeight w:val="122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/3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усный шоколад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48-49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burgers, chips, apples, bananas, sandwiches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hocolate, yummy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ive me more! My favourite food is chocolate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ксическ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грамматические структуры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What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u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avourit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od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говорить о возрасте, дне рождения и еде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называет  продукты; развивает навыки аудирования, чтения и говорения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знакомление с лексикой по теме «Еда», развитие лексических навыков чтения и говор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качества, признаки объекта, относящие его к определенному классу (виду)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27, упр. 1, 2</w:t>
            </w:r>
          </w:p>
        </w:tc>
      </w:tr>
      <w:tr>
        <w:trPr>
          <w:trHeight w:val="230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/4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усный шоколад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50-51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ak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iscuit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That's what I like. Yes, please. Wh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t</w:t>
            </w:r>
            <w:r>
              <w:rPr>
                <w:rFonts w:cs="Times New Roman" w:ascii="Times New Roman" w:hAnsi="Times New Roman"/>
              </w:rPr>
              <w:t>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ксическ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грамматические структуры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 like/don't like (burgers),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've got…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говорить о возрасте, дне рождения и еде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слова по теме Еда; развивает навыки аудирования, чтения и говорения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авыков чтения, говорения по теме «Еда», развитие навыка ауд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держивать цель деятельности до получения ее результата.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 Анализировать и исправля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речь учителя (одноклассников), непосредственно не обращенную к учащемус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28, упр. 3, 4</w:t>
            </w:r>
          </w:p>
        </w:tc>
      </w:tr>
      <w:tr>
        <w:trPr>
          <w:trHeight w:val="168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/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любимая еда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52-53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ce cream, pizza, milk, orange juice, chocolate cak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at's on the table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ксическ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грамматические структуры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M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avourit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o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s</w:t>
            </w: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говорить о возрасте, дне рождения и еде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говорит о любимой еде; развивает навыки аудирования, говорения и чтения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а монологической речи по теме «Еда», совершенствование навыков аудирования и чт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ценивать (сравнивать с эталоном) результаты деятельности (чужой, своей). С</w:t>
            </w:r>
            <w:r>
              <w:rPr>
                <w:rFonts w:cs="Times New Roman" w:ascii="Times New Roman" w:hAnsi="Times New Roman"/>
                <w:iCs/>
              </w:rPr>
              <w:t xml:space="preserve">оставлять </w:t>
            </w:r>
            <w:r>
              <w:rPr>
                <w:rFonts w:cs="Times New Roman" w:ascii="Times New Roman" w:hAnsi="Times New Roman"/>
              </w:rPr>
              <w:t>план текста: делить его на смысловые части, озаглавливать каждую; пересказывать по плану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цировать себя с принадлежностью к народу, стране, государству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28, упр. 1, 2</w:t>
            </w:r>
          </w:p>
        </w:tc>
      </w:tr>
      <w:tr>
        <w:trPr>
          <w:trHeight w:val="15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/6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я любимая еда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54-55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уки: /   /, /k/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, from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Hurry, hurry. He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re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ксическ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грамматические структуры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I like/don't like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говорить о возрасте, дне рождения и еде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грамматические структуры и лексику модуля; читает букву c на примере изученных слов; развивает навыки говорения, аудирования и письма, развивает мелкую моторику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 и грамматических навыков чтения, говорения и письма по теме модул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ыбир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вид пересказа (полный, краткий, выборочный) в соответствии с поставленной целью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в конкретных ситуациях доброжелательность, доверие, внимательность, помощь и др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29, упр. 3, 4</w:t>
            </w:r>
          </w:p>
        </w:tc>
      </w:tr>
      <w:tr>
        <w:trPr>
          <w:trHeight w:val="199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олио. Весело в школе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56-57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party hat, paper plate, coloured paper, paint, markers, crayons, scissors, glu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говорить о возрасте, дне рождения и еде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языковой материал модуля 2; пишет о своей любимой еде; развивает навыки чтения, говорения, аудирования и письма; использует межпредметные связи (рисование); учится, как из бумажной тарелки сделать шляпу для праздника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. грамматических навыков чтения и говорения по пройденной теме. Развитие навыка ауд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ланировать решение учебной задачи: выстраивать последовательность необходимых операций (алгоритм действий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исать сочинения (небольшие рефераты, доклады), используя информацию, полученную из разных источников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; считаться с мнением другого человека; проявлять терпение и доброжелательность в споре (дискуссии), доверие к собеседнику (соучастнику) деятельности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овое портфолио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57</w:t>
            </w:r>
          </w:p>
        </w:tc>
      </w:tr>
      <w:tr>
        <w:trPr>
          <w:trHeight w:val="317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чтения в еде. Традиционная еда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56, 136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fish and chips, dish, popular, pie, chicken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typical, dumplings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ebab, curry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культурой Великобритании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накомится с традиционными блюдами британской и русской кухни и с тем, какая еда популярна сегодня в этих странах; развивает навыки чтения, аудирования и говорения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Развитие навыков чтения,говорения и аудирования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У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держи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цель деятельности до получения ее результата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Анализировать и исправлять деформированный текст: находить ошибки, дополнять, изменять, восстанавливать логику изложения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ировать свои действия; выражать готовность в любой ситуации поступить в соответствии с правилами поведения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ти картинки в журналах и сделать коллаж с изображение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х любимых блюд. Назвать блюда.</w:t>
            </w:r>
          </w:p>
        </w:tc>
      </w:tr>
      <w:tr>
        <w:trPr>
          <w:trHeight w:val="179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9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/9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мышка и Деревенская мышка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58-59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read, meat, pretty, yuk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lace, bees, honey, come along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английским фольклором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языковой материал модуля 2; развивает навыки чтения, аудирования, говорения и письма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, грамматических навыков чтения, говорения и письма по пройденной теме модуля.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iCs/>
                <w:lang w:eastAsia="ru-RU"/>
              </w:rPr>
              <w:t xml:space="preserve">ценивать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уровень владения тем или иным учебным действием (отвечать на вопрос «что я не знаю и не умею?»).</w:t>
            </w:r>
            <w:r>
              <w:rPr>
                <w:rFonts w:eastAsia="Times New Roman" w:cs="Times" w:ascii="Times" w:hAnsi="Times"/>
                <w:sz w:val="20"/>
                <w:szCs w:val="20"/>
                <w:lang w:eastAsia="ru-RU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оспринимать текст с учетом поставленной учебной задачи, находить в тексте информацию, необходимую для ее решения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132, упр. 1, 2</w:t>
            </w:r>
          </w:p>
        </w:tc>
      </w:tr>
      <w:tr>
        <w:trPr>
          <w:trHeight w:val="199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/1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60-61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учащихся самоконтролю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языковой материа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одуля 2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2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 Составление монологических и диалогических высказываний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. с. 60-61, упр. 1-4 </w:t>
            </w:r>
          </w:p>
        </w:tc>
      </w:tr>
      <w:tr>
        <w:trPr>
          <w:trHeight w:val="15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/1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2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знаний обучающихся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казывает сформированность своих учебных действий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итуации с точки зрения правил поведения и этики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8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3. (11часов)</w:t>
            </w:r>
          </w:p>
        </w:tc>
      </w:tr>
      <w:tr>
        <w:trPr>
          <w:trHeight w:val="958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/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и животные!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62-63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nimal, fish, frog, bird, chimp, horse, swim, jump, sing, run, danc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inks, Food's ready, What can a fish do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ксическ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грамматические структуры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jump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  <w:lang w:val="en-US"/>
              </w:rPr>
              <w:t>lik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frog</w:t>
            </w:r>
            <w:r>
              <w:rPr>
                <w:rFonts w:cs="Times New Roman" w:ascii="Times New Roman" w:hAnsi="Times New Roman"/>
              </w:rPr>
              <w:t xml:space="preserve">),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n</w:t>
            </w:r>
            <w:r>
              <w:rPr>
                <w:rFonts w:cs="Times New Roman" w:ascii="Times New Roman" w:hAnsi="Times New Roman"/>
              </w:rPr>
              <w:t xml:space="preserve">… </w:t>
            </w:r>
            <w:r>
              <w:rPr>
                <w:rFonts w:cs="Times New Roman" w:ascii="Times New Roman" w:hAnsi="Times New Roman"/>
                <w:lang w:val="en-US"/>
              </w:rPr>
              <w:t>too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животных, говорить о том, что они умеют/не умеют делать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накомится с названиями некоторых животных;рассказывает о том, что они умеют делать; развивает навыки аудирования, чтения и говорения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лексических и грамматических навыков чтения и говор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ланировать решение учебной задачи: выстраивать последовательность необходимых операций (алгоритм действий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формлять диалогическое высказывание в соответствии с требованиями речевого этикета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34 упр.1, 2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слова.</w:t>
            </w:r>
          </w:p>
        </w:tc>
      </w:tr>
      <w:tr>
        <w:trPr>
          <w:trHeight w:val="95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8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/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и животные!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64-65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ust like this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животных, говорить о том, что они умеют/не умеют делать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лексику по теме Животные; отрабатывает структуру I/he/she can; развивает навыки аудирования, чтения и говорения; развивает координацию движений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лексических  и грамматических навыков говорения и чтения по тем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держивать цель деятельности до получения ее результа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Характеризовать качества, признаки объекта, относящие его к определенному классу (виду)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35, упр.3, 4</w:t>
            </w:r>
          </w:p>
        </w:tc>
      </w:tr>
      <w:tr>
        <w:trPr>
          <w:trHeight w:val="1638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/3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умею прыгать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. 66-67)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limb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fly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oy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girl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u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h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un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ксическ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грамматические структуры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an you jump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Yes, I can.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o, I can't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животных, говорить о том, что они умеют/не умеют делать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говорит о том, что они умеют/не умеют делать; развивает навыки аудирования, чтения и говорения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а монологической речи по теме «Я умею!», развитие навыков чтения и ауд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 учетом возникших трудностей и ошибок; намечать способы их устран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интерес к культуре и истории своего народа, родной страны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36 упр. 1, 2</w:t>
            </w:r>
          </w:p>
        </w:tc>
      </w:tr>
      <w:tr>
        <w:trPr>
          <w:trHeight w:val="196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/4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умею прыгать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68-69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uckles, where are you? There's Chuckles in the tre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lown, circus, magician, swing, funny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животных, говорить о том, что они умеют/не умеют делать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глагол can и глаголы движения; развивает навыки аудирования, чтения и говорения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 и грамматических навыков чтения, говорения и письма. Развитие навыка ауд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ценивать уровень владения тем или иным учебным действием (отвечать на вопрос «что я не знаю и не умею?»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писывать объект: передавать его внешние характеристики, используя выразительные средства языка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итуации с точки зрения правил поведения и этики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37 упр. 3,4</w:t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/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ирке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70-71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ll day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животных, говорить о том, что они умеют/не умеют делать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рассказывает о цирке; повторяет слова, выражающие действия; развивает навыки аудирования, говорения и чтения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лексикой по теме и формирование лексических  навыков говорения и чтения. Развитие навыка ауд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ценивать (сравнивать с эталоном) результаты деятельности (чужой, своей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38, упр.1, 2</w:t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/6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цирке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72-73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вуки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/i/, /o/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f course, like this. Is it …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ксическ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грамматические структуры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/can't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животных, говорить о том, что они умеют/не умеют делать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структуры и лексику модуля, знакомится с правилами чтения буквы i на примере изученных слов; развивает навыки аудирования, чтения, говорения и письма; развивает мелкую моторику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 и грамматических навыков чтения, говорения и письма по темам модул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ставлять небольшие устные монологические высказывания, «удерживать» логику повествования, приводить убедительные доказательства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39, упр. 3,4</w:t>
            </w:r>
          </w:p>
        </w:tc>
      </w:tr>
      <w:tr>
        <w:trPr>
          <w:trHeight w:val="209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/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олио. Весело в школе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74-75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elly, gums, any other, clear plastic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ups, bowl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животных, говорить о том, что они умеют/не умеют делать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языковой материал модуля 3;говорит о том, что они умеют делать; развивает навыки чтения, письма и говорения, использует межпредметные связи (химия, домоводство), учится готовить десерт, следуя инструкциям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репление языкового материал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ланировать решение учебной задачи: выстраивать последовательность необходимых операций (алгоритм действий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исать сочинения (небольшие рефераты, доклады), используя информацию, полученную из разных источников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речь учителя (одноклассников), непосредственно не обращенную к учащемуся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Языковое портфолио.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73</w:t>
            </w:r>
          </w:p>
        </w:tc>
      </w:tr>
      <w:tr>
        <w:trPr>
          <w:trHeight w:val="240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/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нь любим животных! Домашние животные в Британии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74, 137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t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lever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razy about…, especially, story, sheep- dog, lie, medals,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ave you got…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культурой Великобритании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рассказывает учащимся о любимых домашних животных в Великобритании и России; знакомится с популярным кличками домашних питомцев; развивает навыки чтения,  аудирования и говорения;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удирование рассказа о любимых животных в Британии и в России, их кличках. Развитие навыков аудирования, чтения и говор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ировать свои действия; выражать готовность в любой ситуации поступить в соответствии с правилами поведения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подоб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об их домашних животных, рассказать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они умеют делать</w:t>
            </w:r>
          </w:p>
        </w:tc>
      </w:tr>
      <w:tr>
        <w:trPr>
          <w:trHeight w:val="238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/9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мышка и Деревенская мышка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76-77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al, good, must, dream, over there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английским фольклор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языковой материал модуля 3; развивает навыки чтения, аудирования, говорения и письма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навыков чтения, говорения и пись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держивать цель деятельности до получения ее результа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речь учителя (одноклассников), непосредственно не обращенную к учащемуся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33, упр. 1, 2</w:t>
            </w:r>
          </w:p>
        </w:tc>
      </w:tr>
      <w:tr>
        <w:trPr>
          <w:trHeight w:val="132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/1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78-79)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учащихся самоконтролю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 языковой материа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одуля 3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3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Составление монологических и диалогических высказываний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40—41, упр.1—4</w:t>
            </w:r>
          </w:p>
        </w:tc>
      </w:tr>
      <w:tr>
        <w:trPr>
          <w:trHeight w:val="15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/1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3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знаний обучающихся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казывает сформированность своих учебных действий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вои и чужие поступки (стыдно, честно, виноват, поступил правильно и др.)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4. (11часов)</w:t>
            </w:r>
          </w:p>
        </w:tc>
      </w:tr>
      <w:tr>
        <w:trPr>
          <w:trHeight w:val="1638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/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 игрушки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80-81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ксическ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грамматические структуры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игрушки, говорить,  где они находятся, описывать внешност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называет игрушки и говорит о том, где они находятся; развивает навыки аудирования, говорения и чтения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лексических навыков говорения и чт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ценивать (сравнивать с эталоном) результаты деятельности (чужой, своей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формлять диалогическое высказывание в соответствии с требованиями речевого этикета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 с. 44, упр. 1, 2</w:t>
            </w:r>
          </w:p>
        </w:tc>
      </w:tr>
      <w:tr>
        <w:trPr>
          <w:trHeight w:val="1638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/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 игрушки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82-83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oll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Toy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e</w:t>
            </w:r>
            <w:r>
              <w:rPr>
                <w:rFonts w:cs="Times New Roman" w:ascii="Times New Roman" w:hAnsi="Times New Roman"/>
              </w:rPr>
              <w:t xml:space="preserve">! </w:t>
            </w:r>
            <w:r>
              <w:rPr>
                <w:rFonts w:cs="Times New Roman" w:ascii="Times New Roman" w:hAnsi="Times New Roman"/>
                <w:lang w:val="en-US"/>
              </w:rPr>
              <w:t>Toys for everyone! We're all having fun! Is it under the book?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игрушки, говорить,  где они находятся, описывать внешность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названия игрушек и предлогов; развивает навыки аудирования, чтения и говорения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 навыков говорения и чтения по темам « Игрушки», «Предлоги места», развитие навыка ауд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личать особенности диалогической и монологической речи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понимание и уважение к ценностям культур других народов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45, упр. 3,4</w:t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/3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нее голубые глаза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84-85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rk hair, nose, eyes, mouth, ears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eet, hands, toes, I haven't got … What am I? Touch (your eyes)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ксическ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грамматические структуры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lang w:val="en-US"/>
              </w:rPr>
              <w:t>v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t</w:t>
            </w:r>
            <w:r>
              <w:rPr>
                <w:rFonts w:cs="Times New Roman" w:ascii="Times New Roman" w:hAnsi="Times New Roman"/>
              </w:rPr>
              <w:t xml:space="preserve"> …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игрушки, говорить,  где они находятся, описывать внешность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называет части лица; развивает навыки аудирования, чтения и говорения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лексикой по теме «Внешность», развитие лексических навыков чтения и говорения. Развитие навыка ауд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ланировать решение учебной задачи: выстраивать последовательность необходимых операций (алгоритм действий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писывать объект: передавать его внешние характеристики, используя выразительные средства языка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46, упр. 1, 2</w:t>
            </w:r>
          </w:p>
        </w:tc>
      </w:tr>
      <w:tr>
        <w:trPr>
          <w:trHeight w:val="196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/4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нее голубые глаза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86-87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ook in my toy box, He's wonderful! Is it your teddy bear? Don't be sad! What has Lulu got?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ксическ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грамматические структуры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h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he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t</w:t>
            </w:r>
            <w:r>
              <w:rPr>
                <w:rFonts w:cs="Times New Roman" w:ascii="Times New Roman" w:hAnsi="Times New Roman"/>
              </w:rPr>
              <w:t xml:space="preserve"> …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Wh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v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t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игрушки, говорить,  где они находятся, описывать внешность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лексику и структуры уроков по темам Игрушки, Внешность; развивает навыки аудирования, чтения и говорения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навыков чтения говорения и письма по темам модуля, развитее навыка ауд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 Составлять план текста: делить его на смысловые части, озаглавливать каждую; пересказывать по плану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интерес к культуре и истории своего народа, родной страны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47, упр. 3,4</w:t>
            </w:r>
          </w:p>
        </w:tc>
      </w:tr>
      <w:tr>
        <w:trPr>
          <w:trHeight w:val="196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/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тельный медвежонок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88- 89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air hair, puppet, jack-in-the-box, big, small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ная:</w:t>
            </w:r>
            <w:r>
              <w:rPr>
                <w:rFonts w:cs="Times New Roman" w:ascii="Times New Roman" w:hAnsi="Times New Roman"/>
                <w:lang w:val="en-US"/>
              </w:rPr>
              <w:t>rol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up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ксическ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грамматические структуры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e/he hasn't got …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игрушки, говорить,  где они находятся, описывать внешность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называет и описывает игрушки, описывает внешность, развивает навыки аудирования, говорения и чтения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а монологической речи по темам «Игрушки», «Внешность». Развитие навыков чтения и ауд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держивать цель деятельности до получения ее результа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итуации с точки зрения правил поведения и этики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48, упр. 1, 2</w:t>
            </w:r>
          </w:p>
        </w:tc>
      </w:tr>
      <w:tr>
        <w:trPr>
          <w:trHeight w:val="168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6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тельный медвежонок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90- 91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all off, yoyo, there'll be, Has it got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big eyes? What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lang w:val="en-US"/>
              </w:rPr>
              <w:t>olour are its eyes?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ксическ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грамматические структуры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's got…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игрушки, говорить,  где они находятся, описывать внешность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структуры и лексику модуля; учится читать букву y на примере изученных слов; развивает навыки аудирования, чтения, говорения и письма; развивает мелкую моторику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ов чтения, аудирования и письма. Развитие мелкой моторик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ценивать (сравнивать с эталоном) результаты деятельности (чужой, своей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ыбирать вид пересказа (полный, краткий, выборочный) в соответствии с поставленной целью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49, упр. 3,4</w:t>
            </w:r>
          </w:p>
        </w:tc>
      </w:tr>
      <w:tr>
        <w:trPr>
          <w:trHeight w:val="193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2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/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олио. Весело в школе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92-93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ip, Squeak Wilfred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называть игрушки, говорить,  где они находятся, описывать внешность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 языковой материал модуля 4; учится писать о своей любимой игрушке, развивает навыки чтения, аудирования, письма и говорения; использует  межпредметные связи (физкультура), учится следовать инструкциям для успешной организации игр в классе, развивает координацию движений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. Развитие навыка письменной речи по теме «Моя любимая игрушка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ланировать решение учебной задачи: выстраивать последовательность необходимых операций (алгоритм действий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исать сочинения (небольшие рефераты, доклады), используя информацию, полученную из разных источников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цировать себя с принадлежностью к народу, стране, государству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овое портфолио. </w:t>
            </w:r>
          </w:p>
        </w:tc>
      </w:tr>
      <w:tr>
        <w:trPr>
          <w:trHeight w:val="302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/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азин плюшевых мишек Англии и старинные русские игрушки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с. 92, 138)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ute, Great Britain, picture, take, wear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l kinds of, clothes, shop different, souvenir, wooden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культурой Великобритании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Ученик знакомится с любимой игрушкой британских детей — плюшевым мишкой, со старинными русскими  игрушками; развивает навыки чтения, аудирования и говорения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удирование рассказа о любимой игрушке британских детей - плюшевом медвежонке, о старинных русских игрушках. Развитие навыков аудирования, чтения и говор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ценивать уровень владения тем или иным учебным действием (отвечать на вопрос «что я не знаю и не умею?»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основные нравственно-этические понятия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исовать другие традицион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ушки, с которыми они знакомы или которые у них есть дома, и написать их названия.</w:t>
            </w:r>
          </w:p>
        </w:tc>
      </w:tr>
      <w:tr>
        <w:trPr>
          <w:trHeight w:val="223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/9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мышка и Деревенская мышка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94-95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at, help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enty, take a seat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английским фольклором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развивает навыки чтения, аудирования, говорения и письма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ов чтения, письма и ауд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держивать цель деятельности до получения ее результа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оспринимать текст с учетом поставленной учебной задачи, находить в тексте информацию, необходимую для ее решения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нимать речь учителя (одноклассников), непосредственно не обращенную к учащемус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34, упр. 1, 2.</w:t>
            </w:r>
          </w:p>
        </w:tc>
      </w:tr>
      <w:tr>
        <w:trPr>
          <w:trHeight w:val="146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/1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ерь я знаю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96-97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учащихся самоконтролю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 языковой материа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одуля 4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я языкового материала модуля 4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. Составление монологических и диалогических высказываний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50–51, упр. 1–4</w:t>
            </w:r>
          </w:p>
        </w:tc>
      </w:tr>
      <w:tr>
        <w:trPr>
          <w:trHeight w:val="15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/1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4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знаний обучающихся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казывает сформированность своих учебных действий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основные нравственно-этические понятия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5. (11часов)</w:t>
            </w:r>
          </w:p>
        </w:tc>
      </w:tr>
      <w:tr>
        <w:trPr>
          <w:trHeight w:val="15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/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 каникулы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98-99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jacket, coat, shorts, hat, put on, take off, holiday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oat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ummer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earing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ксическ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грамматические структуры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at's the weather like? It's sunny/hot/ raining!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говорить о погоде, одежде, каникулах и временах го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говорит о погоде и одежде; развивает навыки аудирования, говорения и чтения; развивает мелкую моторику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лексикой по теме «Погода и одежда», развитие лексических навыков чтения и говорения по тем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ценивать уровень владения тем или иным учебным действием (отвечать на вопрос «что я не знаю и не умею?»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личать особенности диалогической и монологической речи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ировать свои действия; выражать готовность в любой ситуации поступить в соответствии с правилами поведения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54 упр. 1, 2</w:t>
            </w:r>
          </w:p>
        </w:tc>
      </w:tr>
      <w:tr>
        <w:trPr>
          <w:trHeight w:val="154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 каникулы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100-101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t's raining cats and dogs!, so, go out to play, beginning with c …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ксическ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грамматические структуры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lang w:val="en-US"/>
              </w:rPr>
              <w:t>m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lang w:val="en-US"/>
              </w:rPr>
              <w:t>sh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he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  <w:lang w:val="en-US"/>
              </w:rPr>
              <w:t>wearing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говорить о погоде, одежде, каникулах и временах года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лексику по темам Одежда, Погода; развивает навыки аудирования, чтения и говорения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 навыков чтения, говорения и письма по теме « Погода и одежда», развитие навыков ауд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 учетом возникших трудностей и ошибок; намечать способы их устран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формлять диалогическое высказывание в соответствии с требованиями речевого этикета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и характеризовать эмоциональные состояния и чувства окружающих, строить свои взаимоотношения с их учетом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55, упр. 3,4</w:t>
            </w:r>
          </w:p>
        </w:tc>
      </w:tr>
      <w:tr>
        <w:trPr>
          <w:trHeight w:val="182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/3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трено!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102-103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cks, jeans, T-shirt, shoes, skirt, island, magic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сивная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Jus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u</w:t>
            </w:r>
            <w:r>
              <w:rPr>
                <w:rFonts w:cs="Times New Roman" w:ascii="Times New Roman" w:hAnsi="Times New Roman"/>
              </w:rPr>
              <w:t>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Лексическ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</w:rPr>
              <w:t>грамматические структуры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t</w:t>
            </w:r>
            <w:r>
              <w:rPr>
                <w:rFonts w:cs="Times New Roman" w:ascii="Times New Roman" w:hAnsi="Times New Roman"/>
              </w:rPr>
              <w:t>'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ndy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cold</w:t>
            </w:r>
            <w:r>
              <w:rPr>
                <w:rFonts w:cs="Times New Roman" w:ascii="Times New Roman" w:hAnsi="Times New Roman"/>
              </w:rPr>
              <w:t>!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говорить о погоде, одежде, каникулах и временах года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говорит о погоде и одежде; развивает навыки аудирования, чтения и говорения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а монологической речи по теме «Погода и одежда», развитие навыков аудирования и чт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существлять итоговый контроль деятельности («что сделано») и пооперационный контроль («как выполнена каждая операция, входящая в состав учебного действия»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ыбирать вид пересказа (полный, краткий, выборочный) в соответствии с поставленной целью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правила делового сотрудничества: сравнивать разные точки зрения; считаться с мнением другого человека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56, упр. 1, 2</w:t>
            </w:r>
          </w:p>
        </w:tc>
      </w:tr>
      <w:tr>
        <w:trPr>
          <w:trHeight w:val="196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/4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трено!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104-105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on't worry! We're sailing away on a magic cruise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говорить о погоде, одежде, каникулах и временах года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вторяет лексику по темам Одеждаи Погода, развивает  навыки аудирования, чтения и говорения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 навыко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ланировать решение учебной задачи: выстраивать последовательность необходимых операций (алгоритм действий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положительное отношение к процессу познания: проявлять внимание, удивление, желание больше узнать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57, упр. 3, 4</w:t>
            </w:r>
          </w:p>
        </w:tc>
      </w:tr>
      <w:tr>
        <w:trPr>
          <w:trHeight w:val="168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/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ый остров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106-107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lowers, music, summer, autumn, winter, spring, sun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're having lots of fun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e're playing in the sun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говорить о погоде, одежде, каникулах и временах года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говорит о каникулах и временах года; развивает навыки аудирования, говорения и чтения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навыка монологической речи по теме «Каникулы и времена года». Совершенствование навыков чтеия и ауд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 учетом возникших трудностей и ошибок; намечать способы их устран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оставлять небольшие устные монологические высказывания, «удерживать» логику повествования, приводить убедительные доказательства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итуации с точки зрения правил поведения и этики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58, упр. 1, 2</w:t>
            </w:r>
          </w:p>
        </w:tc>
      </w:tr>
      <w:tr>
        <w:trPr>
          <w:trHeight w:val="210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9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/6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шебный остров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108-109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нетика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вук /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/ в буквосочетании </w:t>
            </w:r>
            <w:r>
              <w:rPr>
                <w:rFonts w:cs="Times New Roman" w:ascii="Times New Roman" w:hAnsi="Times New Roman"/>
                <w:i/>
                <w:lang w:val="en-US"/>
              </w:rPr>
              <w:t>ck</w:t>
            </w:r>
            <w:r>
              <w:rPr>
                <w:rFonts w:cs="Times New Roman" w:ascii="Times New Roman" w:hAnsi="Times New Roman"/>
              </w:rPr>
              <w:t xml:space="preserve"> и буквах </w:t>
            </w:r>
            <w:r>
              <w:rPr>
                <w:rFonts w:cs="Times New Roman" w:ascii="Times New Roman" w:hAnsi="Times New Roman"/>
                <w:i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  и </w:t>
            </w:r>
            <w:r>
              <w:rPr>
                <w:rFonts w:cs="Times New Roman" w:ascii="Times New Roman" w:hAnsi="Times New Roman"/>
                <w:i/>
                <w:lang w:val="en-US"/>
              </w:rPr>
              <w:t>k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t sail, us, join, starfish, together, rhymes, get on board, wait, forever, talk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говорить о погоде, одежде, каникулах и временах года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структуры и лексику модуля;читает буквы c, k и буквосочетание ck на примере изученных слов; развивает навыки аудирования, чтения, говорения и письма; развивает тонкую моторику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 и грамматических навыков чтения и говорения по темам модул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держивать цель деятельности до получения ее результа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и исправлять деформированный текст: находить ошибки, дополнять, изменять, восстанавливать логику изложения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в конкретных ситуациях доброжелательность, доверие, внимательность, помощь и др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с</w:t>
            </w:r>
            <w:r>
              <w:rPr>
                <w:rFonts w:cs="Times New Roman" w:ascii="Times New Roman" w:hAnsi="Times New Roman"/>
              </w:rPr>
              <w:t>. 59, упр. 3</w:t>
            </w:r>
          </w:p>
        </w:tc>
      </w:tr>
      <w:tr>
        <w:trPr>
          <w:trHeight w:val="209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/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тфолио. Весело в школе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110-111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ardboard, ruler, a pair of compasses (</w:t>
            </w:r>
            <w:r>
              <w:rPr>
                <w:rFonts w:cs="Times New Roman" w:ascii="Times New Roman" w:hAnsi="Times New Roman"/>
              </w:rPr>
              <w:t>циркуль</w:t>
            </w:r>
            <w:r>
              <w:rPr>
                <w:rFonts w:cs="Times New Roman" w:ascii="Times New Roman" w:hAnsi="Times New Roman"/>
                <w:lang w:val="en-US"/>
              </w:rPr>
              <w:t>), watch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ить говорить о погоде, одежде, каникулах и временах года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языковой материал модуля 5, развивает навыки  чтения, письма и говорения</w:t>
            </w:r>
            <w:r>
              <w:rPr/>
              <w:t xml:space="preserve">; </w:t>
            </w:r>
            <w:r>
              <w:rPr>
                <w:rFonts w:cs="Times New Roman" w:ascii="Times New Roman" w:hAnsi="Times New Roman"/>
                <w:bCs/>
                <w:iCs/>
              </w:rPr>
              <w:t>использует межпредметные связи(астрономия), сл следует инструкциям по изготовлению солнечных часов из картона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лексических и грамматических навыков чтения и говорения по темам модуля. Развитие навыка письма по теме «Мои каникулы»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ланировать решение учебной задачи: выстраивать последовательность необходимых операций (алгоритм действий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исать сочинения (небольшие рефераты, доклады), используя информацию, полученную из разных источников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обственную учебную деятельность: свои достижения, самостоятельность, инициативу, ответственность, причины неудач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зыковой портфолио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11</w:t>
            </w:r>
          </w:p>
        </w:tc>
      </w:tr>
      <w:tr>
        <w:trPr>
          <w:trHeight w:val="241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/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красный Корнуолл. Каникулы в России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110, 139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кт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each, cool, camp, beautiful, song, warm, go to …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uthwest, south, north, pick, seaside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культурой Великобритании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накомится с  традиционными местами отдыха в Великобритании и России; развивает навыки чтения, аудирования и говорения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знакомление с лексикой по теме, развитие навыков аудирования, чтения и говоре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эмоциональные состояния, полученные от успешной (неуспешной) деятельности, оценивать их влияние на настроение человек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и исправлять деформированный текст: находить ошибки, дополнять, изменять, восстанавливать логику изложения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репить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й лист бумаги фотографию, где они изображены на отдыхе. Написать, где они и что могут там делать.</w:t>
            </w:r>
          </w:p>
        </w:tc>
      </w:tr>
      <w:tr>
        <w:trPr>
          <w:trHeight w:val="196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/9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ая мышка и Деревенская мышка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112-113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Лексика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habby I don't like it here! This is no place for a country mouse! I'm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staying at home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комить учащихся с английским фольклором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развивает навыки чтения, аудирования, говорения и письма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 навыков чтения, говорения и пись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ценивать (сравнивать с эталоном) результаты деятельности (чужой, своей)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оспринимать текст с учетом поставленной учебной задачи, находить в тексте информацию, необходимую для ее решения;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ситуации с точки зрения правил поведения и этики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с. 135. Упр. 1, 2</w:t>
            </w:r>
          </w:p>
        </w:tc>
      </w:tr>
      <w:tr>
        <w:trPr>
          <w:trHeight w:val="1400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8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/10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перь я знаю!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. 114-115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учащихся самоконтролю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закрепляет  языковой материа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модуля 5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языкового материала модуля 5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собственную работу: соотносить план и совершенные операции, выделять этапы и оценивать меру освоения каждого, находить ошибки, устанавливать их причины; Составление монологических и диалогических высказываний.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контроль процесса и результатов деятельности.</w:t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Т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. 62—63</w:t>
            </w:r>
          </w:p>
        </w:tc>
      </w:tr>
      <w:tr>
        <w:trPr>
          <w:trHeight w:val="168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/11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5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ить качество знаний обучающихся.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Ученик показывает сформированность своих учебных действий.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тировать деятельность: вносить изменения в процесс с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том возникших трудностей и ошибок; намечать способы их устран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основные нравственно-этические понятия.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урок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урок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7:34:00Z</dcterms:created>
  <dc:creator>Сергей</dc:creator>
  <dc:description/>
  <cp:keywords/>
  <dc:language>en-US</dc:language>
  <cp:lastModifiedBy>Admin</cp:lastModifiedBy>
  <dcterms:modified xsi:type="dcterms:W3CDTF">2014-10-24T16:32:00Z</dcterms:modified>
  <cp:revision>5</cp:revision>
  <dc:subject/>
  <dc:title/>
</cp:coreProperties>
</file>