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695"/>
        <w:gridCol w:w="3969"/>
        <w:gridCol w:w="1842"/>
        <w:gridCol w:w="284"/>
      </w:tblGrid>
      <w:tr>
        <w:trPr>
          <w:trHeight w:val="71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зан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0. Нумерация 18 ч. (16 ч. по программе + 2 часа из повторения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97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20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ывать, называть и записывать числа в пределах 10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ивать числа и записывать результат сравн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рядочивать заданные чис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правило, по которому составлена числовая последовательность, продолжать её, или  восстанавливать пропущенные в ней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цировать (объединять в группы) числа по заданному или самостоятельно установленному правил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читать и сравнивать двузначные числ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чисел от 1 до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сяток. Счет десятками до 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1 до 100. Образование и запись чисе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местное значение циф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значные и двузначны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 длины – миллим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 пользоваться новой единицей измерения при черчении и измерении отрезков. Переводить одни единицы длины в другие: мелкие в более крупные и крупные в более мелкие, используя соотношения между ни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единиц д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свою работу. Научиться решать простые арифметические задачи, выполнять сложение и вычитание в пределах 2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1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ьшее трехзначное число. Сотн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группировать и исправлять свои ошибки, оценивать себя и своих товарищей, слушать собеседника и вести диало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1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р. Таблица единиц дл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 пользоваться новой единицей измерения при черчении и измерении отрез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1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и вычитание вида 35+5, 35-5, 35-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сложение и вычитание вид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30+5;35-30; 35-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/1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двузначного числа суммой разрядных слагаемых (32=30+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ять двузначное число суммой разрядных слагаем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1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стоимости: рубль, копей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стоимость предметов в пределах 100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1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с единицами стоим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 задания творческого и поискового  характера, применять знания и способы действий в изменённы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/1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узнали. Чему научилис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выполнять сложение  и  вычитание двузначных и однозначных чисел, решать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/1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№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соотносить свои знания с заданием, которое нужно выполнить. Контролировать и оценивать свою работу и её результ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/1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ошибк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а от 1 до 100. Сложение и вычитание (70 ч.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словые выражения, содержащие действия сложения и вычисления (10 ч.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/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ные задач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чи, обратные заданн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од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наруж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ра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гические ошибки и ошибки вычислениях при решении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м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менения в решении задачи при измене</w:t>
              <w:softHyphen/>
              <w:t>нии её условия или в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/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и разность отрез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помощью схематических чертежей зависимости между величинами в задачах на нахождение неизвестного слагаемого, неизвестного уменьшаемого, неизвестного вычитаемо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/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и на нахождение неизвестного уменьшаемого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нахождение неизвестного вычитае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/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/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времени. Час. Мину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часам время с точностью до мину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/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ина лома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чертить ломаную линию, вычислять длину ломаной линии без соответствующего чертеж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/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88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/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иться соотносить свои знания с заданием, которое нужно выполнить. Выполнять задания творческого и поискового  характера, применять знания и способы действий в изменённых услов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/1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действий. Скобк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овые выражения в два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чис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я выражений со скобками и без них, сравнивать выра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четательное свойство сложения (10 ч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/1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вы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чис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я выражений со скобками и без них, сравнивать два выра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/1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числовых выра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/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метр многоугольн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слять периметр многоугольн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/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местительное свойство сло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чис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я выражений со скобками и без них, сравнивать два выра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при вычислениях переместительное свойство с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91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/1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войства сложения. 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/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ение переместительного свойства сло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/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Контрольная рабо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 теме: «Числовые выражения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/1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Наши проек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Узоры и орнаменты на посу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 проведённого самоконтроля с целями, поставленными при изучении темы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 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/1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Повторение пройденного. «Что узнали. Чему научи</w:t>
              <w:softHyphen/>
              <w:t>лис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 в группе, оценивать выполнен</w:t>
              <w:softHyphen/>
              <w:t>н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/2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Странички для любознательных». Составление высказываний с логическими связк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творческого и поискового харак</w:t>
              <w:softHyphen/>
              <w:t>тера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ния и способы действий в изменён</w:t>
              <w:softHyphen/>
              <w:t>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3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стные приемы сложения и вычитания чисел в пределах 100 (20 ч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/2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изучению устных приёмов сложения и вычит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делировать и  объяснять  ход выполнения устных приёмов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вычита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еделах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разные способы вычислений, выбирать наиболее удобны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/2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ые приёмы сложения вида  36 + 2, 36 + 20, 60 + 18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устно сложение и вычита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еделах 100  (табличные, нумерационные случаи, сложение и вычитание круглых десятков, сложение двузначного и однозначного чисел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/2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ые приёмы вычитания вида 36 – 2,  36 – 2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/2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ые приёмы сложения вида 26 + 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/2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ые приёмы вычитания вида 30 - 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/2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ые приёмы вычитания вида 60 - 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устно сложение и вычитание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еделах 100  (табличные, нумерационные случаи, сложение и вычитание круглых десятков, сложение двузначного и однозначного чисел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/2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ные приёмы сложения вида 26 + 7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шения составных задач с помощью вы</w:t>
              <w:softHyphen/>
              <w:t>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од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наруж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ра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гические ошибки и ошибки в вычислениях при решении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м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менения в решении задачи при измене</w:t>
              <w:softHyphen/>
              <w:t>нии её условия или вопро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/2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ные приёмы вычитания вида 35 - 8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/2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Решение задач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/3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Запись решения задачи в вид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од выполнения устных действи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сл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вычит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ределах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творческого и поискового харак</w:t>
              <w:softHyphen/>
              <w:t>тера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  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/3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Решение задач. Запись решения задачи в виде выра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/3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«Странички для любознательных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/3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ление по теме «Устные приёмы сложения и вычитания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/3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Обобщение по теме «Внетабличное сложение и вычитание». Проверочная работ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/3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пройденного.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Что узнали. Чему научи</w:t>
              <w:softHyphen/>
              <w:t>лис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тра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осн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атегию успешной игры.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од выполнения устных действий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сл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вычит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ределах 10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/3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ражения с переменной вида а + 12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– 1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8 - 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чис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чение буквенного выражения с одной переменной при заданных значениях буквы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пользо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личные приёмы при вычислении значения чис</w:t>
              <w:softHyphen/>
              <w:t>лового выражения, в том числе правила о порядке вы</w:t>
              <w:softHyphen/>
              <w:t>полнения действий в выражениях, свойства сложения, прикидку результат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/3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ражения с переме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/3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ражения с переменной вида 48 - с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/3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равн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авнения вида 12 + х = 12, 25 - х = 2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 - 2 = 8, подбирая значение неизвестного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/4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равнение. Решение уравнений  методом подбор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ка сложения вычитанием (8 ч.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/4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сложения вычитанием.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верку правильности вычислени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личные приёмы проверки правиль</w:t>
              <w:softHyphen/>
              <w:t>ности выполненных вычисл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освоения темы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/4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верка вычитания сложени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/4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вычитания сложением и вычит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/4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пройденного. Проверка сложения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результаты освоения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/4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Что узнали. Чему научи</w:t>
              <w:softHyphen/>
              <w:t>лись» Проверка вычитания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/4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Обобщение по теме  «Сложение и вычита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результаты освоения темы, проявля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/4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онтрольная работа  по теме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Устные приемы сложения и вычитания чисел в пределах 10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/4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 контрольной работы. Закрепление изученно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результаты освоения те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сьменные приемы сложения и вычитания двузначных чисел без перехода через десяток (8 ч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/4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сьменный приём сложения вида 45 + 2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исьменные приёмы сложения и вычитания двуз</w:t>
              <w:softHyphen/>
              <w:t>начных чисел с записью вычислений столбиком, выполнять вычисления и проверк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/5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сьменный приём вычитания вида 57 - 2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/5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ка сложения и вычит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/5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крепление письменных приёмов сложения и вычитания двуз</w:t>
              <w:softHyphen/>
              <w:t>начных чисе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/5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. Виды углов (прямой, тупой, остры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ямой, тупой и острый угол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ерт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лы разных видов на клетчатой бумаг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/5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ямо</w:t>
              <w:softHyphen/>
              <w:t xml:space="preserve">угольни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ямоугольник (квадрат) из множества четырёхугольни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/5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ойства противоположных сторон прямоугольника. Квадрат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ямоугольник (квадрат) из множества четырёхуголь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о свойствами противоположных сторон прямоуголь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рт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ямоугольник (квадрат) на клетчатой бума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/5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по теме «Письменные приемы сложения и вычитания двузначных чисел без перехода через десято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сьменные приемы сложения и вычитания двузначных чисел с переходом  через десяток (14  ч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/5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текстов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овые задачи арифметическим способ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шения с помощью вы</w:t>
              <w:softHyphen/>
              <w:t>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од решения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наруж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устра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огические ошибки и ошибки в вычислениях при решении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меч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менения в решении задачи при измене</w:t>
              <w:softHyphen/>
              <w:t>нии её условия или вопрос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/5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текстовых задач арифметическим способо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/5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текстовых задач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/6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исьменный приём сложения вида 37 + 48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исьменные приёмы сложения и вычитания двуз</w:t>
              <w:softHyphen/>
              <w:t>начных чисел с записью вычислений столбиком, выполнять вычисления и провер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исьменные приёмы сложения и вычитания двуз</w:t>
              <w:softHyphen/>
              <w:t>начных чисел с записью вычислений столбиком, выполнять вычисления и провер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/6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исьменный приём сложения вида 37 + 5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/6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приём вычитания вида 52-24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/6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/6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енный приём сложения вида 37 + 48, 52-2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/6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ение по теме «Письменные приёмы сложения 37+ 48, 52-24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/6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Странички для любознательных».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явление закономерностей в построении числовых рядов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творческого и поискового харак</w:t>
              <w:softHyphen/>
              <w:t>тера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ния и способы действий в изменён</w:t>
              <w:softHyphen/>
              <w:t>ных услов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/6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Ориг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готовление различных изделий из заготовок, имеющих форму квадр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бирать заготовки в форме квадр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тать знаки и символы, показывающие, как работать с бумагой при изготовлении изделий в технике оригами. Собирать информацию по теме «Оригами» из различных источников, включая Интер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тать представленный в графическом виде план изготовления изделия и изготавливать по нему. Составлять план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обмениваться собранной информацией, распределять, кто какие фигурки будет изготавливать, оценивать работу друг друга, помогать друг  другу устранять недочё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/6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  по теме «Письменные приёмы сложения и вычитания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овать и оценива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результаты освоения тем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/6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. Решение задач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/7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заимная проверка знаний «Помогаем друг другу сделать шаг к успеху». Работа в паре по тесту «Верно?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верно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высказы</w:t>
              <w:softHyphen/>
              <w:t>вания товарища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осн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 (18 ч 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кретный смысл действия умножение (9 ч.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/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мно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йств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нож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использова</w:t>
              <w:softHyphen/>
              <w:t>нием предметов, схематических рисунков, схематических чертеж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/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нкретный смысл  действия умножения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/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вязь умножения со сложением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умму одинаковых слагаемых произведе</w:t>
              <w:softHyphen/>
              <w:t>нием и произведение — суммой одинаковых слагаемых (если возможно)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/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и на умн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использованием предметов, схематических рисунков, схематических черте</w:t>
              <w:softHyphen/>
              <w:t>жей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/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вание компонентов и результата умно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знакомить с названиями компонентов и результата умн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/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ёмы умножения 1 и 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местительное свойство умнож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нож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1 и 0 на число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ереместительное свойство умножения при вычислениях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тематическую терминологию при за</w:t>
              <w:softHyphen/>
              <w:t>писи и выполнении арифметического действ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умнож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/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стовые задачи, раскрывающие смысл действия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ум</w:t>
              <w:softHyphen/>
              <w:t>ножени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овые задачи на умножение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ные способы решения одной и той же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/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онтрольная работа  по теме «Умножени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/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иметр прямоуголь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числять периметр прямоугольник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кретный смысл действия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 деление (9 ч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/1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л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ейств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 де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 использованием предметов, схематических рисунков, схематических чер</w:t>
              <w:softHyphen/>
              <w:t>теже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/1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ление. Конкретный смысл действия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дел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/1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звания компонентов и результата деления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 математическую терминолог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елировать действие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делени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использованием предметов, схематических рисунков, схематических чертеж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 текстовые задачи на деле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/1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кстовые задачи, раскрывающие смысл действия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дел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/1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ение задач на дел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/1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Странички для любознательных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ния творческого и поискового харак</w:t>
              <w:softHyphen/>
              <w:t>тера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нания и способы действий в изменён</w:t>
              <w:softHyphen/>
              <w:t>ных услов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/1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пройденного. «Что узнали. Чему научи</w:t>
              <w:softHyphen/>
              <w:t>лись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/1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онтрольная работа  по теме «Деление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/1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 над ошибками. Взаимная проверка знаний «Помогаем друг другу сделать шаг к успеху». Работа в паре по тесту «Верно?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Неверно?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аре: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ьность высказы</w:t>
              <w:softHyphen/>
              <w:t>вания товарища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осн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й отве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ножение и деление. Табличное умножение и деление  (21 ч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язь между компонентами и результатом умножения (7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/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ём деления, основанный на связи между компо</w:t>
              <w:softHyphen/>
              <w:t>нентами и результатом умно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язь между компонентами и результа</w:t>
              <w:softHyphen/>
              <w:t xml:space="preserve">том умножения для выполнения д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/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деления, основанный на связи между компо</w:t>
              <w:softHyphen/>
              <w:t xml:space="preserve">нентами и результатом умножения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язь между компонентами и результа</w:t>
              <w:softHyphen/>
              <w:t xml:space="preserve">том умножения для выполнения д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/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ём умножения и деления на число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нож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ел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/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чи с величинами: цена, количество, стоимость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чи с величинами цена, количество, сто</w:t>
              <w:softHyphen/>
              <w:t>и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чи на нахождение третьего слагаем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/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дачи на нахождение третьего слагае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/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Проверим себя и оценим свои достижения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освоения темы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/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онтрольная работа  по теме ««Деление в пределах 100.»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абличное умножение и деление  (14 ч)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/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. Умножение числа 2 и на 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множение с числом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/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умножения числ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/1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на 2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деление с числом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/1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деления на 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/1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ножение числа 3 и на 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умножение с числом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/1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блица умножения числа 3 и на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/1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множение числа 3 и на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/1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ление на 3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ть деление н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/1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аблица деления на 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/1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Что узнали. Чему научи</w:t>
              <w:softHyphen/>
              <w:t>лис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/1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ение пройденного.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/1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Контрольная работа  по теме «Умножение на 2, на 3»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освоения темы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/20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. Странички для любознательных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/2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Проверим себя и оценим свои достижения»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ое повторение ( 9 ч) (по программе 11 – 2 =9 ч)</w:t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/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ложение и вычитание (устные и письменные  приём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исьменные приёмы сложения и вычитания двуз</w:t>
              <w:softHyphen/>
              <w:t>начных чисел с записью вычислений столбиком, выполнять вычисления и проверку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/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исловые выражения. Уравн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а 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 сравнения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авн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/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>Итоговая контрольная работа за 2 клас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нан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/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 над ошибками, допущенными в контрольной работе. Уравн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/5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ножение и 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нтрольный математический диктан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исьменные приёмы умножения и деле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/6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изученных ви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е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дачи арифметическим способ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шения с помощью вы</w:t>
              <w:softHyphen/>
              <w:t>ра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од решения задач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/7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«Проверим себя и оценим свои достижения»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 освоения темы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/8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ы длин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ев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дни единицы длины в другие: мелкие в более крупные и крупные в более мелкие, используя соотношения между ни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/9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вый урок. «Что узнали, чему научились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ы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я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чностную заинтересованность в приобретении и рас</w:t>
              <w:softHyphen/>
              <w:t>ширении знаний и способов действи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136 час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85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Календарно-тематическое планирование по математике 2 класс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4:57:00Z</dcterms:created>
  <dc:creator>Нуждина</dc:creator>
  <dc:description/>
  <cp:keywords/>
  <dc:language>en-US</dc:language>
  <cp:lastModifiedBy>Нуждина</cp:lastModifiedBy>
  <dcterms:modified xsi:type="dcterms:W3CDTF">2015-11-07T05:41:00Z</dcterms:modified>
  <cp:revision>2</cp:revision>
  <dc:subject/>
  <dc:title/>
</cp:coreProperties>
</file>