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  <w:t>Календарно-тематическое планирование 4 класс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mallCaps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smallCaps/>
          <w:sz w:val="20"/>
          <w:szCs w:val="20"/>
          <w:lang w:eastAsia="ru-RU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702"/>
        <w:gridCol w:w="1856"/>
        <w:gridCol w:w="1902"/>
        <w:gridCol w:w="3800"/>
        <w:gridCol w:w="2879"/>
        <w:gridCol w:w="259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ланируемые предметные результаты освоения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материал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овторение изученного в 1-3 классах (8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ша речь и наш язы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текста по рисунку с включением в него диалог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повтор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высказывания о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текст (о речи или о языке) по выбранной пословиц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(совместно со сверстниками) текст по рисунку с включением в него диалога. Определять тему и главную мысль текст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язык и речь.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алогическую и монологическую реч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текст по рисунку с включением в него диалог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человек», «пожалуйста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ан текста. Типы текстов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бирать заголовок к текст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относить заголовок и текст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план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Как подготовиться к изложению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о страничкой для любознательных: знакомство с происхождением слова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каникулы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планы к данным текст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облюд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каникулы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едложение как единица реч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Входная диагностическая рабо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повторения и систематизации знаний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из каждой группы слов предложени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з слов предлож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иды предложений по цели высказывания и по интон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блюдать в устной речи логическое (смысловое) ударение и интонацию конца предлож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хозяин», «хозяйство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ще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ходить в предложении обращения в начале, середине, конц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предложения с обращение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делять обращения на письм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обращение в предложен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тав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наки препинания в предложениях с обращения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нова предлож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главные и второстепенные члены предлож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лавные и второстепенные члены предложения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лавные и второстепенные члены предлож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ространённые и нераспространённые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Проверочная работа №1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о теме «Повторени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распространённые и нераспространённые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схемы предложений, составлять по ним пред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делировать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Разбор предложения по членам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бирать предложение по членам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спространённые и нераспространённые предлож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выделение и формулирование познавательной цели.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ловосочета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осстановление деформированного тек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ять в предложении словосочет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бирать предложение по членам предлож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горизонт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ый диктант №1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здельно слова в предложении, оформлять предложения, записывать слова без пропуска, искажения и замены бук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читывать правила в планировании и контроле способа выполнения учебной задач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редложение (6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нородные члены предложения (общее пон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вязь однородных членов в предложении с помощью интонации перечисления ие)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таблицу «Однородные члены предложения» и составлять по ней сообще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предложении однородные члены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комбайн», «комбайнёр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ходить в предложении однородные члены предложения, которые связаны с помощью интонации перечис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вязь однородных членов в предложении с помощью союз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Словарный диктант №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предложения с однородными членами без союзов и с союзами (и, а, 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яснять выбор нужного союза в предложении с однородными член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должать ряд однородных член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предложении однородные члены предложения, которые связаны с помощью союз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бага календарь ж, 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бщение знаний об однородных членах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ение рассказа по репродукции картины И.И.Левитана «Золотая осень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обобщения и систематизации знаний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текст с точки зрения пунктуационной прави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стые и сложные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наки препинания в сложном предложен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авнивать простые и сложные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ять в сложном предложении его основы.  Различать простое предложение с однородными членами и сложное предложен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вить запятые между простыми предложениями, входящими в состав сложног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стое и сложное предлож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сать правильно слово «прекрасный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иск и выделение необходимой информации; анализ объектов с целью выделения признаков (существенных, несущественных) Планирование своих действий при постановке знаков препинания в сложном предложении на основе заданного алго-ритма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наки препинания в сложном предложен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блюдать над союзами, соединяющими части сложного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сложные предлож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тав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 повествовательного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Проверочная работа №2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о теме «Предложени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тав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Слово в языке и речи (14 ча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ексическое значение сл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имствова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ревши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ногозначные сло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высказывания о русском язы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являть слова, значение которых требует уточ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яснять принцип построения толкового словар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уместность использования слов в тексте, выбирать из ряда предложенных слова для успешного решения коммуникативной задачи 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таблицей слов, пришедших к нам из других язы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лингвистическими словарями учебника, находить в них нужную информацию о слов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Работ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библиотека», «библиотекарь» Углублять 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сать правильно слово «шофёр»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руктурирование знаний; рефлексия способов и условий действия, контроль и оценка процесса и результатов деятельности. Поиск и выделение необходимой информации; анализ объектов с целью выделения признаков (существенных, несущественных.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инонимы. Антонимы. Омонимы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бирать к слову синонимы, антони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спозна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инонимы, антонимы, омоним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ещё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разеологиз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текста по рисунку и фразеологизму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библио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спозна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фразеологизмы, устаревшие сл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Части речи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изученные части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бирать примеры изученных частей реч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двенадцать», «одиннадцать», «шестнадцать», «двадцать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части речи по грамматическим признака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ое списывание №1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речи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ходить наречия среди данных слов в текст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ировать грамматические признаки нареч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роль наречий в предложении и текст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ексте нареч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впереди», «медленно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ареч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фицировать наречия по значению и вопрос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разовывать наречия от имён прилагательны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ексте нареч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разов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речия от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вчера», «теперь», «медленно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реч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Проверочная работа №3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 по теме «Части реч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тексте наречия по значению и по вопросу.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 Различ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тексте изученные части реч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имые части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нокорен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рень слов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значимые части слов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ловах корень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корабль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ы и приставки. Разбор слова по составу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ировать правильность объединения слов в группу: обнаруживать лишнее слово в ряду предложен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яснять значение слова, роль и значение суффиксов и приставок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 памяткой «Разбор слова по составу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заданную схему слова и подбирать слова заданного соста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текст с целью нахождения в нём однокоренных слов, слов с определёнными суффиксами и приставк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делировать слова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разов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нокоренные слова с помощью суффиксов и приставок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костюм». Объяснять алгоритм разбора слова по составу, использовать его при разборе слова по составу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гласных и согласных в корнях слов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станавливать наличие в словах изученных орфограмм, обосновывать их написани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зависимость способа проверки от места орфограммы в слове 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спользовать алгоритм применения орфографического правила при обосновании написания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разные способы проверки орфограм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руппировать слова по месту орфограммы и по типу орфограмм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Звуко-буквенный разбор слова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словах изученные орфограммы и выполнять проверк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железо»,  «вокзал», «пассажир», «пассажирский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ять звуко-буквенный анализ слова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написании приставок и суффиксов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руппировать слова по месту орфограммы и по типу орфограммы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аписание приставок и суффиксо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ражнение в написании гласных и согласных в корне, приставке и суффикс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Словарный диктант №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-игр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ппировать слова по месту орфограммы и по типу орфограмм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аписание гласных и согласных букв в значимых частях слов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билет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 Ъ и Ь разделительных зна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объявл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орфографическим словарё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результат выполнения орфографическ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чинять объявлени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ый диктант №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мя существительное (36 часов)</w:t>
            </w:r>
          </w:p>
        </w:tc>
      </w:tr>
      <w:tr>
        <w:trPr>
          <w:trHeight w:val="27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е по падежа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изнаки падежных форм имён существительн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ять имена существительные по падежа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падежные и смысловые (синтаксические) вопрос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имена существительные в начальной и косвенной форма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зме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мена существительные по падежам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склонении имён существительных и в распознавании падежей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-практик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адеж, в котором употреблено имя существительно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телепередача», «телефон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склоняемые имена существительны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блюдать нормы употребления в речи неизменяемых имён существительных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ена существительные, которые употребляются в одной фор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аллея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и склонения имё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1-е склонение имён существительн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беседа», «беседовать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носится ли имя существительное к 1-му склонен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ные окончания имён существительных 1-го склон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-е склонение имён существительн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равниват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ные окончания имён существительных 2-го склон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носится ли имя существительное к 2-му склонен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ён существительных 2-го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агроном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3-е склонение имён существительн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лассифицировать имена существительные по склонениям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равни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ные окончания имён существительных 3-го склонения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носится ли имя существительное к 3-му склонению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ён существительных 3-го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пейзаж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ен существительных единственного числа 1, 2, 3 – го склон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пособы проверки безударных падежных окончаний имён существи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ён существительных трёх склон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портрет»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 и винительный падеж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енительный и винительный падежи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лич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дительный падеж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верять написание безударного окончания имени существительного в родительном падеже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дитель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инженер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окончаний имен существительных в родительном падеж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верять написание безударного окончания имени существительного в родительном падеж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дительный падеж имени существите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предложении одушевлённые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а существительные  в родительном и винительном падежах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хлебороб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, родительный и винительный падежи одушевлённых имён существи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предложении одушевлённые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а существительные  в родительном и винительном падежах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овца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ательный падеж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поставлять формы имён существительных, имеющих окончания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сновывать написание безударного падежного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ель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окончаний имен существительных в дательном падеж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ывать признаки, по которым можно определить датель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авить имена существительные в форму дательного падеж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оказывать, что окончание написано правильн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ировать правильность записи в тексте имён существительных с безударными окончаниям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Док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ильность написания падежного оконча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адрес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ворительный падеж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ц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воритель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вчера», «сегодня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окончаний имен существительных в творительном падеж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Док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ильность написания падежного оконч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едложный падеж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поставлять формы имён существительных, имеющих окончания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едложный падеж имени существите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Док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что имена существительные стоят в творительном падеж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правильно буквы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е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окончаниях имён существительных единственного числ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 имён существительных в единственном числ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безударных падежных окончаний имён существительны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казывать падеж и склонение имён существительны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 имён существительных в единственном числ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ражнение в правописании безударных окончаний имён существительных в родительном, дательном и предложном падежа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из пары слов словосочетания, употребив имена существительные в родительном, дательном или предложном падежах с предлогом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предложение (словосочетание), употребляя   имя существительное в заданной падежной форм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безударных падежных окончаний имён существи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Словарный диктант №3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и записывать словосочетания, употребляя имена существительные с предлогом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яснять написание пропущенных падежных окончаний имён существительных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писание слов с пропущенными буквами в окончани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костёр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ложение повествовательного текста по самостоятельно составленному плану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верять письменную работу (изложение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робно излагать содержание повествовательного текста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результаты выполненного зада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ый диктант №3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е представление о склонении имён существительных во множественном числ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оказывать, что имена существительные употреблены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склонение имён существительны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ексте имена существительные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тав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путешествие», «путешественник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 xml:space="preserve">Промежуточная диагностическая рабо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одемонстрировать и оценить свои зна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ильно слова на изученные орфограммы. Анализировать ошибки, подбирать проверочные слов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екватное понимание причин успеха/неуспеха в учебной деятельности. Оценка – выделение и осознание обучающимся того, что уже усвоено и что ещё нужно усвоить, осознание качества и уровня усвоения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енительный падеж множественного чис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границы предлож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директор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Употреб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дительный падеж множественного чис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Употреб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килограмм», «грамм», «газета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нительный падеж множественного числа одушевлённых имён существительны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Контрольный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тант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№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Контроль знаний, умений и навыков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исьмо под диктовку в соответствии с изученными правилами орфографии и пунктуац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ходить и отмечать в словах орфограммы. Объяснять, доказывать правильность написания слова с изученными орфограмм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ательный, творительный, предложный падежи множественного чис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Урок изучения нового материала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адеж имени существительного во множественном числ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Проверочная работа №4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 теме «Имя существительное»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Комбинированный урок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Разбор имени существительного как части реч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оследовательность действий при разборе имени существительного как части речи по заданному алгоритму, обосновывать правильность выделения изученных признаков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Выпол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морфологический разбор имени существи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Формирование мотивации к проведению исследовательской работ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мя прилагательное (24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начение и употребление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ловообразование имён прилагатель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д и число имён прилагательны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ходить имена прилагательные среди других слов и в текст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разовывать имена прилагательные при помощи суффикс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род и число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разов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автомобиль», «семена», «электростанция», «электровоз», «электричество», «электрический»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д и число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чинение описание по личным наблюдениям на тему «Моя любимая игруш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Комбинированный урок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начальную форму имени прилага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чинять текст о любимой игрушк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му и главную мысль текс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ссказ по заданной те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сейчас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е по падежам имён прилагательных в единственном числ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ять имена прилагательные по падежам (кроме прилагательных на –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ий,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ья, -ов, -ин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Как определять падеж имён прилагательных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падеж имён прилагательных и обосновывать правильность его определения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зме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лонение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текста-рассуждения по репродукции картины В.Серова «Мика Морозов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текст-рассуждение о своём впечатлении от картины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клонение имён прилагательных мужского и среднего рода в единственном числ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Как правильно написать безударное падежное окончание имени прилагательного в единственном числе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способ проверки и написания безударного падежного окончания имени прилагатель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ировать 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2-полугодие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остоятельное выделение и формулирование познавательной цели.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 падеж имён прилагательных мужского и средне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 падеже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ён прилагательных мужского и среднего рода в именительном падеж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правительство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дительный падеж имён прилагательных мужского и среднего рода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аппетит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ательный падеж имён прилагательных мужского и средне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, винительный, родительный падежи имён прилагательных мужского и средне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ные окончания имён прилагательных мужского и среднего рода в именительном, винительном, родитель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космос», «космический», «километр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Творительный и предложный падежи имён прилагательных мужского и средне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падежных окончаний имён прилагательных мужского и средне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авить имена прилагательные в нужном падеж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ое списывание №2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ильно слова на изученные орфограмм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безударных падежных окончаний имён прилагательных женского рода в единственном числ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равнивать падежные окончания имён прилагательных женского рода по таблиц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кло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ена прилагательные женского род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окончания имён прилагательных в каждом из паде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экскурсия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 и винительный падежи имён прилагательных женско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Вы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адеж и выделять окончания имён прилагательных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туализировать свои знания для решения учебной зада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рив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имеры словосочетаний с именами прилагательными в родительном, дательном и предлож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вагон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падежных окончаний имен прилагательных женского рода в родительном, дательном, творительном и предложном падежах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Словарный диктант №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опущенные окончания имён прилагательных женского род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адеж и выделять окончания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правильно слово «кастрюля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лонение имён прилагательных во множественном числ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текста по репродукции картины Н.К.Рериха «Заморские гости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кло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ена прилагательные, пользуясь таблице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остав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т по репродукции картин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салют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мена прилагательные в именительном и винительном падежа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ботинк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богатство»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адеж имён прилагательных множественного числ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ложение повествовательного текс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 готовиться к изложению повествовательного текста и записывать его. Проверять написанно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деж имён прилагательных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робно излагать текст.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общение знаний об имени прилагательном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Проверочная работа №5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 теме «Имя прилагательное»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Разбор имени прилагательного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рамматические признаки имён прилагательных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морфологический разбор имени прилагательного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о «сзад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ый диктант №5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Личные местоимения (7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оль местоимений в реч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ходить местоимения среди других частей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наличие в тексте местоимен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что такое местоимение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спозна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местоимения среди других частей реч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ичные местоимения 1-го, 2-го, 3-го лиц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ывать лицо, число, род у личных местоимений 3-го лиц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начальную и косвенные формы личных местоимен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к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амматические признаки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лицо, число, род у личных местоимений 3-го лиц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лонение личных местоимений 1-го и 2-го лица единственного и множественного чис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высказываний по рисунку с использованием в них диалог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дельно писать предлоги с местоим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ять небольшие тексты-диалоги, оценивать правильность употребления в них местоимен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о, число и падеж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тексты с включением в них диалог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металл», «металлический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клонение личных местоимений 3-го лица единственного и множественного чис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дельно писать предлоги с местоим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блюдать нормы употребления в речевых высказываниях местоимений и их форм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ицо, число и падеж местоимени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пражнение в правописании местоимений и правильном употреблении их в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поздравительной открытк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дельно писать предлоги с местоиме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чинять поздравительную открытку к 8 Март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цо, число и падеж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 «победа», «председатель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 повествовательного тек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робно излагать текст.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результаты выполненного зада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рфологический разбор местоим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Проверочная работа №6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 теме «Личные местоимения»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но-обобщающи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Разбор местоимения как части речи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Выпол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рфологический разбор местоимен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Глагол (3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Глагол как часть речи (повторение)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глаголы среди других слов в текст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ъяс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оль глаголов в нашем язык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то обозначают глагол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просы, на которые отвечают глаголы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гореть», «сверкать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ремя глаго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изученные грамматические признаки глаголов (число, время, роль в предложении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ремя, число глаго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оль глагола в предложен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е глаголов по временам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ансформировать текст, изменяя время глагол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ять глаголы прошедшего времени по родам в единственном числ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Изменя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лаголы по времена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как изменяются глаголы прошедшего времени в единственном числ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определённая форма глаго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Объясня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то такое неопределённая форма глагола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лаголы в неопределё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лучше», «расстояние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ый диктант №6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>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определённая форма глаго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зличать неопределённую форму глагола среди других форм глагола и отличать её от омонимичных имён существительных (знать, печь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зличать глаголы, отвечающие на определённый вопрос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предложении глаголы в неопределённой форм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еопределенная форма глагола. Образование временных форм от глагола в неопределенной форме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разовывать от глаголов в неопределённой форме временные формы глагол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лаголы в неопределё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разовывать временные формы от глагола в неопределенной форм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образовании форм глаголов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-практик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разовывать глаголы при помощи приставок и суффикс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авить вопросы к глаголам в неопределённой форме и классифицировать глаголы, отвечающие на вопросы: «что делать?» и «что сделать?»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разов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формы глагола с помощью приставок и суффикс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везде», «свитер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ложение по самостоятельно составленному плану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робно излагать текст.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результаты выполненного задания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сверху», «снизу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менение глаголов настоящего и будущего времени по лицам и числам (спряжение)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енять глаголы в настоящем и будущем времени по лицам и числ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лицо и число глаг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делять личные окончания глагол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о страничкой для любознательных: знакомство с глаголами, которые не употребляются в 1-м лице единственного числа (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обедить, убе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др.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  <w:lang w:eastAsia="ru-RU"/>
              </w:rPr>
              <w:t>Изменять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 глаголы по лицам и числам, формировать умение спрягать глаголы в настоящем и будущем времен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-ешь, -иш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  <w:lang w:eastAsia="ru-RU"/>
              </w:rPr>
              <w:t>Спрягать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правописании глаголов во 2-ом лице единственного числа и правописании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е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 глаголам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  <w:lang w:eastAsia="ru-RU"/>
              </w:rPr>
              <w:t>Спрягать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 глаголы, распознавать лицо и число глагола по местоимению, по личному окончанию, по вопросу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в предложениях глаголы с частицей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е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чинение по репродукции картины И.И.Левитана «Весна. Большая вода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ивать результаты выполненного задания.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Ι и ΙΙ спряжения глаг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пряжение глаголов в настоя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ря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спряжение глаголов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ряжение глаголов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пряжение глаголов в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ряж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ппировать найденные в тексте глаголы, записывая их в соответствующий столбец таблицы «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ряжение глаголов»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онимать,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назад», «вперёд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Личные окончания глаголов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ряжений 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-практик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пределять спряжение глаголов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личные окончания глаголов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пряжений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 на основе наблюден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глаголы-исключ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пражнение в распознавании спряжения глаголов по неопределенной форм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что при образовании форм глагола надо правильно поставить вопрос к неопределённой форме глагола и к формам настоящего и будущего времен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 на основе наблюден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описание безударных личных окончаний глаголов в настоящем и в будущем времен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ловарный диктант № 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оним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что глаголы с приставками относятся к тому же спряжению, что и глаголы без приставо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спределять глаголы по спряжениям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развит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 xml:space="preserve">Контрольное списывание № 3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ценивать результаты освоения тем, проявля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правила правописания слов на изученные тем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закрепления полученных знаний 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авильно произносить и писать возвратные глагол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  <w:lang w:eastAsia="ru-RU"/>
              </w:rPr>
              <w:t>Обосновывать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  <w:lang w:eastAsia="ru-RU"/>
              </w:rPr>
              <w:t xml:space="preserve">Распознавать форму 3-го лица </w:t>
            </w:r>
            <w:r>
              <w:rPr>
                <w:rFonts w:eastAsia="Times New Roman" w:cs="Arial" w:ascii="Arial" w:hAnsi="Arial"/>
                <w:spacing w:val="-2"/>
                <w:sz w:val="20"/>
                <w:szCs w:val="20"/>
                <w:lang w:eastAsia="ru-RU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  <w:lang w:eastAsia="ru-RU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Arial" w:hAnsi="Arial" w:eastAsia="TimesNewRomanPSMT;Times New Roman" w:cs="Arial"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Arial" w:ascii="Arial" w:hAnsi="Arial"/>
                <w:i/>
                <w:spacing w:val="-2"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  <w:lang w:eastAsia="ru-RU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  <w:lang w:eastAsia="ru-RU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pacing w:val="-2"/>
                <w:sz w:val="20"/>
                <w:szCs w:val="20"/>
                <w:lang w:eastAsia="ru-RU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pacing w:val="-2"/>
                <w:sz w:val="20"/>
                <w:szCs w:val="20"/>
                <w:lang w:eastAsia="ru-RU"/>
              </w:rPr>
              <w:t xml:space="preserve">в возвратных глаголах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возвратных глаголов в настоящем и будущ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Распознавать форму 3-го лица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NewRomanPSMT;Times New Roman" w:cs="Arial" w:ascii="Arial" w:hAnsi="Arial"/>
                <w:i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правильно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тся 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и </w:t>
            </w:r>
            <w:r>
              <w:rPr>
                <w:rFonts w:eastAsia="TimesNewRomanPSMT;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-ться </w:t>
            </w:r>
            <w:r>
              <w:rPr>
                <w:rFonts w:eastAsia="TimesNewRomanPSMT;Times New Roman" w:cs="Arial" w:ascii="Arial" w:hAnsi="Arial"/>
                <w:sz w:val="20"/>
                <w:szCs w:val="20"/>
                <w:lang w:eastAsia="ru-RU"/>
              </w:rPr>
              <w:t xml:space="preserve">в возвратных глаголах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ложение деформированного повествовательного текс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злаг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езультаты выполненного зада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глаголов в прошедш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изучения нового материала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босновывать правильность написания родовых окончаний глаголов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авописание глаголов в прошедшем времени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Урок формирования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не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без частицы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зыва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Пис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ьно слова: «свобода», «здесь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Проверочная работа № 7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по теме «Глагол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, доказывать правильность написания слова с изученными орфограммам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Составление текста на спортивную тему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общение по теме «Глагол»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рфологический разбор глаго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ставлять текст на спортивную тему (на основе наблюдений за спортивной информацией или личного интереса к какой-либо спортивной деятельности)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ботать с памяткой «Разбор глагола как части речи». Пользуясь памяткой, разбирать глагол как часть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Составля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ассказ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езультаты выполненного задан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ыполнять морфологический разбор глагола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ражение своих мыслей с достаточной полнотой и точность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мостоятельное создание алгоритмов деятельности, выполнение действий по алгоритму. Делать выводы на основе анализа предъявленного банка данных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eastAsia="ru-RU"/>
              </w:rPr>
              <w:t xml:space="preserve">Контрольный диктант №7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Записывать под диктовку текст и оценивать правильность написания в словах изученных орфограмм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зложение повествовательного текст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одробно воспроизводить содержание повествовательного текста и оценивать написанное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Излаг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текст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Оцени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результаты выполненного зада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ыражение своих мыслей с достаточной полнотой и точностью </w:t>
            </w:r>
          </w:p>
        </w:tc>
      </w:tr>
      <w:tr>
        <w:trPr>
          <w:trHeight w:val="284" w:hRule="atLeast"/>
        </w:trPr>
        <w:tc>
          <w:tcPr>
            <w:tcW w:w="14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>Повторение (9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Развитие реч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овторение по теме «Текст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Урок повторения и систематизаци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изнаки текста: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типы текстов: повествование, описание, рассуждение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овторение по теме «Предложени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Урок обобщения и систематизации знаний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азбирать предложение по членам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 что такое предложени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Находи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границы предлож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Определя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тип предлож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 xml:space="preserve">Контрольный диктант № 8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и отмечать в словах орфограмм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ализ ошибок, допущенных в контрольной работе.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овторение по теме «Имя существительное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Комбинированный урок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рименить свои знания для выполнения заданий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Писат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равильно слова с непроверяемыми написания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  <w:t xml:space="preserve">Итоговая диагностическая рабо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 xml:space="preserve">Контроль знаний, умений и навыков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рименять свои знания для выполнения итоговой работы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ошибки, подбирать проверочные слова. </w:t>
            </w:r>
            <w:r>
              <w:rPr>
                <w:rFonts w:eastAsia="Times New Roman" w:cs="Arial" w:ascii="Arial" w:hAnsi="Arial"/>
                <w:i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 правила правописания слов на изученные тем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рфограммы в значимых частях слов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Урок обобщения и систематизации знаний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Знание всех орфограмм, изученных в 4 классе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ходить ошибки; выяснять, что явилось причиной ошибочного написан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Находит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и отмечать в словах орфограммы.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Объясня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онтроль и оценка процесса и результатов деятельности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Аргументация своего мнения и позиции в коммуникации. Учет разных мнений, координирование в сотрудничестве разных позиций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бобщение знаний по курсу «Русский язык»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Урок обобщения и систематизации знаний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. Приводить примеры всех орфограмм, изученных в 1-4 классах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Называ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правила правописания слов на изученные тем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бобщение знаний по курсу «Русский язы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 xml:space="preserve">Урок повторения и систематизации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ценива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  <w:lang w:eastAsia="ru-RU"/>
              </w:rPr>
              <w:t>Анализировать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ошибки, подбирать проверочные сл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зывать правила правописания слов на изученные темы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сознанное и произвольное построение речевого высказывания, основанное на знаниях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7 – урок резерв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</w:rPr>
  </w:style>
  <w:style w:type="character" w:styleId="Style12">
    <w:name w:val="Нижний колонтитул Знак"/>
    <w:qFormat/>
    <w:rPr>
      <w:rFonts w:ascii="Calibri" w:hAnsi="Calibri" w:eastAsia="Calibri"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hd w:fill="000080" w:val="clear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38:00Z</dcterms:created>
  <dc:creator>Нуждина</dc:creator>
  <dc:description/>
  <dc:language>en-US</dc:language>
  <cp:lastModifiedBy>Нуждина</cp:lastModifiedBy>
  <dcterms:modified xsi:type="dcterms:W3CDTF">2015-10-25T10:38:00Z</dcterms:modified>
  <cp:revision>2</cp:revision>
  <dc:subject/>
  <dc:title/>
</cp:coreProperties>
</file>