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алендарно-тематическое планирование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итературное чтение 4 класс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713"/>
        <w:gridCol w:w="2126"/>
        <w:gridCol w:w="7088"/>
      </w:tblGrid>
      <w:tr>
        <w:trPr>
          <w:trHeight w:val="63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ащихс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комство с учебником по литературному чтению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стема условных обозначений. Содержание учебника, словарь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здела. Ориентироваться в учебнике по литературному чте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 и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истему условных обозначений при выполнении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ужную главу и нужное произведение в содержании учебника; знать фамилии, имена и отчества писателей, произведения которых читали в 1-3 класс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по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основе названия содержание гла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льзов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ловарем в конце учебника.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тописи, былины, жития. 11 часов</w:t>
            </w:r>
          </w:p>
        </w:tc>
      </w:tr>
      <w:tr>
        <w:trPr>
          <w:trHeight w:val="113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Знакомство с названием раздела «Летописи, былины, жития». Из летопис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«И повесил Олег щит свой на вратах Царьграда»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держание раздела. Планировать 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ность и значимость литературы для сохранения русской куль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рывки из древнерусских летописей, былины, жития о Сергии Радонежс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тексте летописи данные о различных исторических факт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кст летописи с художественным текс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ий и прозаический текст был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ылину от лица ее геро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ероя былины и характеризовать его с опорой на тек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ылины и волшебные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тексте слова, описывающие внешний вид героя, его характер и поступ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по репродукциям картин известных художни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кульптурный памятник известному челове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нформацию об интересных фактах из жизни святого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ис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арактер человека; высказывать свое отнош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вать об известном историческом событии на основе опорных слов и других источников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оектно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летопись современных важных событий (с помощью учител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руг с другом; принимать позицию собеседника, проявлять к нему вним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бя и самостоятельно оценивать свои достижения при работе с текстом, используя обобщающие вопросы учебника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116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И вспомнил Олег коня своего»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События летописи – основные события Древней Руси. Сравнение текста летописи и исторических источ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«И вспомнил Олег коня своего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равнение текста летописи с текстом произведения А.С. Пушкина «Песнь о вещем Олеге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«Ильины три поездочки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Поэтический текст былины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«Ильины три поездочки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Прозаический текст былины в пересказе И. Карнауховой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«Ильины три поездочки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Картина  В. Васнецова «Богатыр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Житие Сергия Радонеж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Сергий Радонежский – святой земли Русской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Житие Сергия Радонеж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В. Клыков «Памятник Сергию Радонежскому».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Житие Сергия Радонежског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ст №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о битве на Куликовом поле на основе опорных слов и репродукции картин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роект «Календарь исторических событий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о разделу. Проверка техники ч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десный мир классики. 22 час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Знакомство с названием раздела «Чудесный мир классики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П.Ершов. Подготовка сообщения о П.Ершове.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раздела. Планировать работу на уроке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слух художественное произведение;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кст в темпе разговорной речи, осмысливая его содерж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развитием событий в сказ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чало и конец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пл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ольшие по объему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ицию писателя, его отношение к окружающему миру, своим геро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ероев разных жан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изведения разных жанр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изведения словесного и изобразительного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выразительностью литературного языка в произведениях лучших русских писа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отношение к мыслям автора, его советам и героям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ждение о значении произведений русских классиков для России и русской куль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П.П. Ершов «Конек-Горбунок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Сравнение литературной и народной сказок.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П.П. Ершов «Конек-Горбунок»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Характеристика героев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П.П. Ершов «Конек-Горбун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равнение произведений словесного и изобразительного искусства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А.С. Пушкин. Подготовка сообщения об А.Пушкин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А.С. Пушкин «Туча», «Няне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«Унылая пора! Очей очарованье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Авторское отношение к изображаемому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А.С. Пушкин «Сказка о мертвой царевне и о семи богатырях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Мотивы народной сказки в литературной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А.С. Пушкин «Сказка о мертвой царевне и о семи богатырях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Герои сказки. Характеристика  героев, отношение к ним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А.С. Пушкин «Сказка о мертвой царевне и о семи богатырях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Деление сказки на части. Составление плана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А.С. Пушкин «Сказка о мертвой царевне и о семи богатырях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Пересказ сказки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М.Лермонтов. Подготовка сообщения о М.Лермортове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М.Ю. Лермонтов «Дары Терек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Картины природы в стихотворении. Выразительное чтение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М.Ю. Лермонтов  «Ашик-Кериб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Сравнение мотивов русской и турецкой сказки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М.Ю. Лермонтов  «Ашик-Кериб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Герои турецкой сказки. Характеристика героев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М.Ю. Лермонтов  «Ашик-Кериб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Пересказ сказки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Жизнь и творчество Л.Н. Толстог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. Подготовка сообщения о Л.Толстом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Л.Н.Толстой. «Детство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Характеристика главного героя Л.Толстого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Л.Н. Толстого. Басня «Как мужик камень убрал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А.П.Чехов. Подготовка сообщения об А.Чехове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А.П. Чехов «Мальчики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 Смысл названия рассказа. Главные герои рассказа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Тест №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А.П. Чех.ов «Мальчики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Характер героев художественного текста.  Проверка техники чтения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Обобщающий урок по разделу  «Чудесный мир классики».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 Контрольная работа №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ая тетрадь. 12 часов</w:t>
            </w:r>
          </w:p>
        </w:tc>
      </w:tr>
      <w:tr>
        <w:trPr>
          <w:trHeight w:val="41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Ф.И. Тютчев «Еще земли печален вид…», «Как неожиданно и ярко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Отбор средств художественной выразительности для создания картины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держание раздел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тови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 уроку, подбирая стихи русских поэ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слух художественное произведение; читать выразительно стихи русских поэтов, воспроизводить их наизу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едства художественной выразительности в лирическом тек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лаждатьс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эзией, понимать и любить е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интонацию, которая больше всего соответствует содержанию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ксту, как отражаются переживания автора в его стих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мыш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сегда ли совпадают они с собственными, личными переживаниями и отношениями к жизни, природе, люд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мнение о герое стихотворных произведений; определять, принадлежат ли мысли, чувства, настроение только автору или они выражают личные чувства других люд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ихи выразительно, передавая изменения в настроении, выраженных автор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е чтение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А.А. Фет «Весенний дождь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Картины природы в лирическом стихотворени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А.А. Фет «Бабочк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Ритм и интонация стихотворения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Е.А. Баратынский. «Весна, весна! как воздух чист!».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ередача настроения и чувства стихотворения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Е.Баратынский «Где сладкий шепот моих лесов?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Передача настроения и чувства стихотворе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А.Н. Плещеев «Дети и птичк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Ритм стихотворения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И.С. Никитин «В синем небе плывут над полями…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Изменение картин природы в стихотворени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Н.А. Некрасов «Школьник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Выразительное чтение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Н.А.Некрасов «В зимние сумерки нянины сказки…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Выразительное чтение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И.А. Бунин «Листопад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Картина осени в стихах И.А. Бунина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Тест №3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Обобщающий урок-игра по раздел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«Поэтическая тетра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ьная  работа№2 по разделу «Поэтическая тетрад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ые сказки. 16 часов</w:t>
            </w:r>
          </w:p>
        </w:tc>
      </w:tr>
      <w:tr>
        <w:trPr>
          <w:trHeight w:val="10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Знакомство с названием раздела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тературные сказк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держание раздел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воспринимать на слух прочитанно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родную и литературную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иды текс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личительные особенности литературной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герое с опорой на текст сказ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ую мысль произведения и смысл загла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л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кст на 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 сказки с опорой на главные событ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казку по плану подробно и выбороч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дум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й вариант сказки, используя литературные при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екомендованный список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В.Ф. Одоевский «Городок в табакерке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Заглавие и главные геро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В.Ф. Одоевский «Городок в табакерке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Особенности литературного жанра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В.Ф. Одоевский «Городок в табакерке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Деление текста на части. Составление плана. Подробный пересказ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В.М. Гаршин «Сказка о жабе и розе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Особенности литературного жанра.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В.М. Гаршин «Сказка о жабе и розе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Герои литературного произведения. Главная мсль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В.М. Гаршин «Сказка о жабе и розе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Текст-описание в содержании художественного произведения.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П.П. Бажов «Серебряное копытце»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П.П. Бажов «Серебряное копытце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Мотивы народных сказок в авторском тексте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П.П. Бажов «Серебряное копытце». Герои произведения.  Авторское отношение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С.Т. Аксаков «Аленький цветочек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С.Т. Аксаков «Аленький цветочек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Мотивы народных сказок в литературном произведении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С.Т. Аксаков «Аленький цветочек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Герои художественного текста. Деление на части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С.Т. Аксаков «Аленький цветочек». Выборочный пересказ. Словесное   иллюстрирование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Обобщающий урок-игра по разделу «Литературные сказки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 по разделу «Литературные сказки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у-время, потехе час. 9 час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Знакомство с названием раздела «Делу время – потехе час»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раздел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мысл пословицы, определяющей тему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слух художественное произведение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без ошибок, в темпе разговор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равственный смысл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жанр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головок произведения, соотносить его с темой и главной мыслью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ямое и переносное значение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как поступки характеризуют героев произведения; определять их нравственный смыс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сцен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изведения, распределяя роли, выбирать режисс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от лица автора или одного из герое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зна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что произведения могут рассказать о своем авто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ую информацию в справочной литературе для подготовки сообщения о творчестве изучаемого писа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то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общение о писател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дости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би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ниги по теме, ориентируясь на авторские произведения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Е.Л. Шварц «Сказка о потерянном времени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Нравственный смысл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Е.Л. Шварц «Сказка о потерянном времени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Инсценирование произведения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В.Ю. Драгунский «Главные реки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Особенности юмористического текста. Авторское отношение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В.Ю. Драгунский «Что любит Ми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мористические рассказы В.Ю.Драгунского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В.В. Голявкин «Никакой я горчицы не ел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Смысл заголовка.  Герои произведения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Обобщающий урок-игра по разделу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лу время – потехе час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 по разделу «Делу время – потехе ча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детства. 8 час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Знакомство с названием раздела «Страна детств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Б.С. Житков «Как я ловил человечков»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держание раздел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бира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ь книги по теме, рассказывать об их содержа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слух художественное произведение, читать выразительно диа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мешные эпизоды из юмористических рассказов; определять отношение автора к геро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что важное и серьезное скрывается за усмешкой авто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зможные заголовки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воей речи средства художественной выразительности (сравнения, эпитет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дум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узыкальное сопровождение к прозаическому текс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кст на основе пла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дум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мешные рассказы о школьной жизни, не обижая своих друз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бя и самостоятельно 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Б.С. Житков «Как я ловил человечков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Особенности развития сюжета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К.Г. Паустовский «Корзина с еловыми шишками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Особенности развития событий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К.Г. Паустовский «Корзина с еловыми шишками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Герои произведения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М.М. Зощенко «Елк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Герои произведения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М.М. Зощенко «Елк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Составление плана. Пересказ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Обобщающий урок-игра по разделу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а детства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 по разделу «Страна дет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ая тетрадь. 5 час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Знакомство с названием раздела «Поэтическая тетрадь». В.Я. Брюсов «Опять сон».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держание раздела. Подбирать любимые стихи к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слух художественное произведение; размышлять над его содержани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му, объединяющую разные произведения поэтического творче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поэтического творчества разных поэтов, выражать свое отнош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 эпизодах из своего дет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я разных поэ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конкурсе чтецов со своим любимым стихотворением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В.Я. Брюсов  «Детская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  Развитие чувства  лирическом стихотворени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С.А. Есенин «Бабушкины сказки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Развитие чувства в лирическом стихотворении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М.И. Цветаева «Бежит тропинка с бугорка…». «Наши царств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 Тема детства в произведениях.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Обобщающий урок по разделу 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этическая тетрадь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 по разделу «Поэтическая тетрадь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а и мы. 12 час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Знакомство с названием раздела «Природа и мы»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держание раздела. Планировать 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слух художественное произведение; высказывать свое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кст вслух и про себя, понимать смысл прочитанно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головок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ероя произведения на основе поступ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тношение автора к героям на основе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ак авторы передают красоту природы с помощью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ый смысл рассказ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у, которая объединяет рассказы в разделе, формулировать основную мысль те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л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кст на ча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кст подробно и выбороч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еобходимую информацию в разных источниках для подготовки выступления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текст для энциклопедического словар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диалоги из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достижения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Д.Н. Мамин-Сибиряк «Приемыш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Анализ заголовка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Д.Н. Мамин-Сибиряк «Приемыш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Подготовка выборочного пересказа.  Отношение человека к природе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А.И. Куприн «Барбос и Жульк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Герои произведения о животных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А.И. Куприн «Барбос и Жульк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Поступок как характеристика героя.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М.М. Пришвин «Выскочк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Анализ заголовка. Герои произведения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М.М. Пришвин «Выскочк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Характеристика героя на основе произведения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Е.И. Чарушин «Кабан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Характеристика героев на основе поступка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В.П. Астафьев «Стрижонок Скрип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Герои рассказа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В.П. Астафьев «Стрижонок Скрип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Деление текста на части. Составление плана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В.П. Астафьев «Стрижонок Скрип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Выборочный пересказ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 по разделу «Природа и м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Проект «Природа и м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ая тетрадь. 8 час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Знакомство с названием раздела «Поэтическая тетрадь»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держание разде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обр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борники стихов к выставке кни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уч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ихи наизу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слух художественное произведение, читать стихи вырази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строение поэта и лирического геро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а особенностями оформления стихотворной ре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художественной выразительности; сравнивать их, самостоятельно дополн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изведения живописи, музыки и литературы, определять общее настро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достижения на основе диагностической работы, представленной в учебнике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Б.Л. Пастернак «Золотая осень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Картины осени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С.А. Клычков «Весна в лесу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Картины весны в произведении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Д.Б. Кедрин «Бабье лето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Картины лета вы произведении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Н.М. Рубцов «Сентябрь»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Изображении природы в лирическом стихотворении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С.А. Есенин «Лебедушк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Мотивы народного творчества и авторского отношения.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С.А. Есенин «Лебед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Мотивы народного творчества и авторского отношения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Обобщающий урок-конкурс «Поэтическая тетрадь»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Проверочная работа по разделу «Поэтическая тетрадь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ина. 8 час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Знакомство с названием раздела «Родина»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держание раздел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у на уроке, подбирать книги по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слух художественное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ихи выразительно, передавая чувство гордости за своих пред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обенности поэтического текс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 своей Родине, используя прочитанные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едполаг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держание произведения по его назва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аботе группы, читать стихи друг д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ис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ценарий поэтического веч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ы о Родине, передавая свои чувства, свое отношение к Роди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работе проекта; распределять роли; находить нужную информацию; представлять ее в соответствии с заданной темати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достижения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И.С. Никитин «Русь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Образ Родины в поэтическом тексте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И.С. Никитин «Русь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Образ Родины в поэтическом тексте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С.Д. Дрожжин «Родине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Авторское отношение к изображаемому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А.В. Жигулин «О, Родина! В неярком блеске…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Тема стихотворения. Авторское отношение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Проект «Они защищали Родину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Обобщающий урок по разделу «Родина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 по разделу «Родин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а фантазия. 7 час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Знакомство с названием раздела «Страна фантазия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Е.С. Велтистов «Приключения Электроника». Особенности жанра.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раздел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слух художественное произ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фантастического жан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ероев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дум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антастические истории ( с помощью учителя или самостоятельно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и достижения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Е.С. Велтистов «Приключения Электроник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Необычные герои фантастического рассказа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Е.С. Велтистов «Приключения Электроника».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Кир Булычев «Путешествие Алисы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Особенности жанра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Кир Булычев «Путешествие Алисы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Сравнение героев фантастических рассказов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бщающий урок по разделу  « Страна Фантаз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«Внеклассное чтение. «В путь, друзья!» (книги о путешествиях и путешественниках, настоящих и вымышленных)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 по разделу «Страна Фантаз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убежная литература. 15 час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Знакомство с названием раздела «Зарубежная литература»</w:t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раздела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у на уро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готов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 выставке книги зарубежных писате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воспри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слух художественное произведение, читать диалоги вырази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ые интересные эпизоды из произведений от лица героев произве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 о герое, используя авторский текст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вое мнение о прочитанном произвед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ступки героев произве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льз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ском рекомендованной литературы для выбора кни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Дж. Свифт «Путешествие Гулливера». Особое развитие сюжета в зарубежной литературе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Дж. Свифт «Путешествие Гулливер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Герои приключенческих рассказов.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Г.Х. Андерсен «Русалочк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Авторская  сказка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Г.Х. Андерсен «Русалочка». Деление текста на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Г.Х. Андерсен «Русалочк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словесное рисование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Г.Х. Андерсен «Русалочк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Сравнение с героями русских народных сказок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Г.Х. Андерсен «Русалочк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Рассказ  о русалочке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М. Твен «Приключения Тома Сойер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Особенности повествования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М. Твен «Приключения Тома Сойера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Герои приключенческой литературы.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С. Лагерлеф «Святая ночь». 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С. Лагерлеф «Святая ночь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С. Лагерлеф «В Назарете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С. Лагерлеф «В Назарете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общающий урок по разделу  «Зарубежная литература»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Урок-отчет. Путешествие по дорогам любимых книг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очная работа по разделу «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рубежная литерату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рок-игра «Литературные тайны»</w:t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19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rFonts w:ascii="Calibri" w:hAnsi="Calibri" w:eastAsia="Times New Roman" w:cs="Calibri"/>
      <w:sz w:val="28"/>
      <w:szCs w:val="28"/>
    </w:rPr>
  </w:style>
  <w:style w:type="character" w:styleId="Esummarylist1">
    <w:name w:val="esummarylist1"/>
    <w:qFormat/>
    <w:rPr>
      <w:color w:val="000000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ubmenutable">
    <w:name w:val="submenu-table"/>
    <w:qFormat/>
    <w:rPr/>
  </w:style>
  <w:style w:type="character" w:styleId="Butback1">
    <w:name w:val="butback1"/>
    <w:qFormat/>
    <w:rPr>
      <w:color w:val="00000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jc w:val="both"/>
    </w:pPr>
    <w:rPr>
      <w:rFonts w:ascii="Calibri" w:hAnsi="Calibri" w:eastAsia="Times New Roman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1:44:00Z</dcterms:created>
  <dc:creator>Нуждина</dc:creator>
  <dc:description/>
  <cp:keywords/>
  <dc:language>en-US</dc:language>
  <cp:lastModifiedBy>User</cp:lastModifiedBy>
  <cp:lastPrinted>2015-11-19T00:50:00Z</cp:lastPrinted>
  <dcterms:modified xsi:type="dcterms:W3CDTF">2015-11-19T20:05:00Z</dcterms:modified>
  <cp:revision>7</cp:revision>
  <dc:subject/>
  <dc:title/>
</cp:coreProperties>
</file>