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7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    планирование уроков математики в 3  класс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"/>
        <w:gridCol w:w="11"/>
        <w:gridCol w:w="2846"/>
        <w:gridCol w:w="5670"/>
        <w:gridCol w:w="1275"/>
      </w:tblGrid>
      <w:tr>
        <w:trPr>
          <w:trHeight w:val="810" w:hRule="atLeast"/>
        </w:trPr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8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>
          <w:trHeight w:val="607" w:hRule="exact"/>
        </w:trPr>
        <w:tc>
          <w:tcPr>
            <w:tcW w:w="4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Нумерация чисел. Устные и письменные приёмы сложения и выч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научатся называть числа до 100 в порядке их следования при счёте; называть числа, следующие и предшествующие данным; выполнять сложение и вычитание в пределах 100; работать по плану; сопоставлять свои действия с поставленной задаче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. Нумерация чисел. Устные и письменные приёмы сложения и вычит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научатся называть числа до 100 в порядке их следования при счёте; называть числа, следующие и предшествующие данным; выполнять сложение и вычитание в пределах 100; работать по плану; сопоставлять свои действия с поставленной задаче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жение с перем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научатся решать уравнения подбором числа; выполнять письменные вычисления в столбик, используя изученные приём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научатся решать уравнения на нахождение неизвестного слагаемого и уменьшаемого; выполнять письменные вычисления, используя изученные приём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научатся решать уравнения на нахождение неизвестного слагаемого и уменьшаемого; выполнять письменные вычисления, используя изученные приёмы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. Обозначение геометрических фигур буквами.С.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научатся решать уравнения на нахождение неизвестного вычитаемого; обозначать фигуры буквам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Тест №1»Сложение и вычитание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научатся решать нестандартные задач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 по теме «Повторение: сложение и вычитание»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научатся применять полученные знания, умения и навыки на практике; работать самостоятельно; контролировать свою работу и её результа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научатся понимать причины ошибок, допущенных в контрольной работе и исправлять и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умножения и сл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заменять сложение умножением; решать задачи на умножение и обратные им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компонентами и результатом умножения. Чётные и нечётные числ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9-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Тест № 2 «Умножение и делени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составлять из примеров на умножение примеры на деление на основе взаимосвязи между компонентами и результатом умно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и деления с числом 3.</w:t>
            </w:r>
          </w:p>
          <w:p>
            <w:pPr>
              <w:pStyle w:val="Normal"/>
              <w:spacing w:lineRule="auto" w:line="240" w:before="0" w:after="0"/>
              <w:ind w:firstLine="29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умножение и деление с числом 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величинами «цена», «количество», «стоимость».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с величинами «цена», «количество», «стоимость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понятиями «масса» и «количество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с понятиями «масса» и «количество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полнения дейст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4-25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 выполнять действия в выражениях со скобками в правильном порядке; решать задачи по формул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полнения дейст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7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выполнения дейст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7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Арифметический диктант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974" w:hRule="atLeast"/>
        </w:trPr>
        <w:tc>
          <w:tcPr>
            <w:tcW w:w="4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 Что узнали. Чему науч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8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2  по теме: «Решение простых задач на умножение и деление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рименять полученные знания, умения и навыки на практике; работать самостоятельно; контролировать свою работу и её результат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06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Таблица умножения с числом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понимать причины ошибок, допущенных в контрольной работе и исправлять их; составлять таблицу умножения и деления и пользоваться ею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ользоваться таблицей умножения и деления; выполнять действия в выражениях со скобками в правильном порядке; решать задачи по формуле произ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6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в несколько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на увеличение числа в несколько раз; пользоваться таблицей умножения 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7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в несколько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на увеличение числа в несколько раз; пользоваться таблицей умножения 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уменьшение числа в несколько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на уменьшение числа в несколько раз; пользоваться таблицей умножения 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6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ind w:firstLine="16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на увеличение и уменьшение числа в несколько раз; пользоваться таблицей умножения 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и деления с числом 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составлять таблицу умножения и деления и пользоваться е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12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кратное срав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на кратное сравнение; пользоваться таблицей умножения и делени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1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кратное сравн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на кратное сравнение; пользоваться таблицей умножения и делени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рифметический диктант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на разностное и кратное сравнение; пользоваться таблицей умножения и деления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3за 1четвер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онимать причины ошибок, допущенных в контрольной работе  и исправлять и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8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и деления с числом 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составлять таблицу умножения и деления с числом 6 и пользоваться ею; решать задачи на разностное и кратное сравн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404" w:type="dxa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857" w:type="dxa"/>
            <w:gridSpan w:val="2"/>
            <w:tcBorders>
              <w:top w:val="single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ind w:firstLine="16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5</w:t>
            </w:r>
          </w:p>
        </w:tc>
        <w:tc>
          <w:tcPr>
            <w:tcW w:w="5670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на разностное и кратное сравнение; пользоваться таблицей умножения и деления; составлять план решения задачи.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6</w:t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40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Тест № 3 «Задачи на умножение и деление»</w:t>
            </w:r>
          </w:p>
        </w:tc>
        <w:tc>
          <w:tcPr>
            <w:tcW w:w="5670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и деления с числом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составлять таблицу умножения и деления с числом 7 и пользоваться ею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44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66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анализировать и сочинять математические сказ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решать задачи изученных видов; пользоваться таблицей умножения 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. Сравнение площадей  фигу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6-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«Математические сказки!»  С.50-51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сравнивать площади фигур способом наложения; решать задачи изученных видов; пользоваться таблицей умножения 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. Сравнение площадей  фигу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404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й сантиме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8-59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измерять площадь фигур в квадратных сантиметрах; решать задачи изученных видов; пользоваться таблицей умножения и деления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прямоугольни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0-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числять  площадь прямоугольника по формуле; решать задачи изученных видов; пользоваться таблицей умножения 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и деления с числом 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составлять таблицу умножения и деления с числом 8 и пользоваться ею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изученных видов; пользоваться таблицей умножения и д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 и деления с числом 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составлять таблицу умножения и деления с числом 9 и пользоваться ею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23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й дециме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6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рифметический диктант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измерять площадь фигур в квадратных дециметрах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7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умножения. Закреп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8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ользоваться таблицей умножения и деления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1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онтрольная работа №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Таблица умножения и делен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ный мет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0-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ользоваться таблицей умножения и деления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4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3-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Тест № 4 «Умножение и делени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нестандартные задач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1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6-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3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8-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ножение на 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.82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умножение на 1; пользоваться таблицей умножения и деления; решать задачи изученных видов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множение на 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.8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умножение на 0; пользоваться таблицей умножения и деления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8" w:firstLine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с числами 1,0. Деление нуля на число.</w:t>
            </w:r>
          </w:p>
          <w:p>
            <w:pPr>
              <w:pStyle w:val="Normal"/>
              <w:spacing w:lineRule="auto" w:line="240" w:before="0" w:after="0"/>
              <w:ind w:right="58" w:firstLine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4-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делить ноль на число;  пользоваться таблицей умножения и деления; решать примеры на умножение на 1 и на 0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8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1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за I полугодие № 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применять на практике полученные знания, умения и навы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01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ind w:right="101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ind w:right="101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-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62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, умения и навыки, полученные на предыдущих урок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62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74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2-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15" w:hanging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определять доли и сравнивать их; пользоваться таблицей умножения и деления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15" w:hanging="1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39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ность. Круг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4-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чертить окружность; различать понятия «круг» и «окружность»; находить радиус и диаметр окружности; пользоваться таблицей умножения и деления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метр круга. Решение задач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6-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чертить окружность; различать понятия «круг» и «окружность», «радиус», «диаметр»; пользоваться таблицей умножения и деления; решать задачи на до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8-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азличать временные понятия (год, месяц, сутки); пользоваться таблицей умножения и деления; решать задачи на до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транички для любознательн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рифметический диктант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онимать причины ошибок, допущенных в контрольной работе и исправлять их; различать временные понятия (год, месяц, сутки); пользоваться таблицей умножения и деления; решать задачи на дол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0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2857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 круглых чис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</w:t>
            </w:r>
          </w:p>
        </w:tc>
        <w:tc>
          <w:tcPr>
            <w:tcW w:w="56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моделировать приёмы умножения и деления круглых чисел с помощью предметов; читать равенства. Используя математическую терминологию; использовать переместительное свойство умножения и взаимосвязь умножения и деления при вычислениях; определять порядок действий в выражениях.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9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вида 80: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моделировать приёмы умножения и деления круглых чисел с помощью предметов; читать равенства, используя математическую терминологию; использовать переместительное свойство умножения и взаимосвязь умножения и деления при вычислениях; решать задачи и уравнения изученных вид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суммы на 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моделировать приёмы умножения суммы на число с помощью схематических рисунков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суммы на 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моделировать приёмы умножения суммы на число с помощью схематических рисунков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27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вузначного числа на однознач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использовать приём умножения суммы на число при умножении двузначного на однозначное; читать равенства, используя математическую терминологию; переводить одни единицы длины в друг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двузначного числа на однознач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17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-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Тест № 5 «Внетабличное умножение и деление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ть вычислительные навыки и умение решать задачи; развивать смекалку и находчивость, умение рассужда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0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уммы на число.</w:t>
            </w:r>
          </w:p>
          <w:p>
            <w:pPr>
              <w:pStyle w:val="Normal"/>
              <w:spacing w:lineRule="auto" w:line="240" w:before="0" w:after="0"/>
              <w:ind w:right="120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3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деление суммы на число; решать задачи изученных видов; читать равенства, используя математическую терминолог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20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уммы на число.</w:t>
            </w:r>
          </w:p>
          <w:p>
            <w:pPr>
              <w:pStyle w:val="Normal"/>
              <w:spacing w:lineRule="auto" w:line="240" w:before="0" w:after="0"/>
              <w:ind w:right="120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</w:t>
            </w:r>
          </w:p>
          <w:p>
            <w:pPr>
              <w:pStyle w:val="Normal"/>
              <w:spacing w:lineRule="auto" w:line="240" w:before="0" w:after="0"/>
              <w:ind w:right="120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20"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рифметический диктант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82" w:hRule="exac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30" w:hanging="5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двузначного числа на однозначное.</w:t>
            </w:r>
          </w:p>
          <w:p>
            <w:pPr>
              <w:pStyle w:val="Normal"/>
              <w:spacing w:lineRule="auto" w:line="240" w:before="0" w:after="0"/>
              <w:ind w:right="130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деление двузначного числа на однозначно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39" w:hRule="exac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имое. Дели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использовать взаимосвязь умножения и деления при вычислениях; выполнять деление двузначного числа на однозначное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30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еления.</w:t>
            </w:r>
          </w:p>
          <w:p>
            <w:pPr>
              <w:pStyle w:val="Normal"/>
              <w:spacing w:lineRule="auto" w:line="240" w:before="0" w:after="0"/>
              <w:ind w:right="130" w:hanging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роверять результат умножения делением; решать уравнения, проверяя деление умножением; решать задачи изученных видов; дополнять вопросом условие задачи; работать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деления 87:2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делить двузначное число на двузначное способом подбора; дополнять вопросом условие задачи; решать задачи изученных видов; работать в пар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умно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-ся научатся выполнять проверку умножения делением; читать равенства, используя математическую терминологию; чертить отрезки заданной длины и сравнивать их;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полнять вопросом условие задачи; решать задачи изученных видов; работать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0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проверку умножения делением; решать уравнения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урав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1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54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4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ешать задачи изученных видов; читать равенства, используя математическую терминологию; работать в пар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19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онтрольная работа №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Внетабличное умножение и деление чисел в пределах 100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применять на практике полученные знания, умения и навы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Деление с остат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онимать причины ошибок, допущенных в контрольной работе и исправлять их; выполнять деление с остатком и моделировать этот вычислительный приём с помощью предметов и схематических рисунк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7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деление с остатком и выполнять запись в столбик; выполнять деление с остатком и моделировать этот вычислительный приём с помощью предметов и схематических рисунков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8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рифметический диктант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деление с остат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деление с остатком разными способами; решать задачи  на деление с остатком; работать в групп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деления, когда делитель больше делим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деление с остатком, когда делитель больше делимого; решать задачи  на деление с остатком; работать в группа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еления с остатк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проверку деления с остатком; решать задачи изученных вид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0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3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рифметический диктант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 умения выполнять письменные вычисления изученных видов; совершенствовать умения решать  задачи; развивать мышление и смекалк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285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ши проекты. Задачи-расчё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35-36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работать с дополнительными источниками информации; работать в группах.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онтрольная работа № 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Деление с остатко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9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работы. Тысяч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ься понимать причины ошибок, допущенных в контрольной работе и исправлять их; считать сотнями; называть сотни; решать задачи изученных видов; переводить одни единицы длины в другие, используя отношения между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и названия трёхзначных чис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называть трёхзначные числа; решать задачи с пропорциональными величинами; выполнять внетабличное умножение и дел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ь трёхзначных чис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4-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называть и записывать трёхзначные числа; решать задачи изученных видов; переводить одни единицы длины в другие, используя соотношения между ни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ая нумерация в пределах 1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называть и записывать трёхзначные числа; решать задачи изученных видов; строить геометрические фигуры и вычислять их периметр и площадь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Увеличение и уменьшение чисел в 10 раз, в 100 ра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С.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рименять приёмы увеличения и уменьшения натуральных чисел в 10 раз, в 100 раз; решать задачи на кратное и разностное сравнени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трёхзначных чисел в виде суммы разрядных слагаемы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Тест № 6 «Числа от 1 до 1000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записывать трёхзначные числа в виде суммы разрядных слагаемых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ая нумерация в пределах 1000. Примы устных вычис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вычисления с трёхзначными числами, используя разрядные слагаемые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трёхзначных чис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сравнивать трёхзначные числа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онтрольная работа за III четверть  № 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Устная и письменная  нумерация чисел в пределах 1000»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ая нумерация в пределах 1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делять в трёхзначном числе количество сотен, десятков, единиц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массы. Грам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звешивать предметы и сравнивать их по массе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15" w:type="dxa"/>
            <w:gridSpan w:val="2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2846" w:type="dxa"/>
            <w:tcBorders>
              <w:top w:val="single" w:sz="1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С.58-61</w:t>
            </w:r>
          </w:p>
        </w:tc>
        <w:tc>
          <w:tcPr>
            <w:tcW w:w="567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классифицировать изученные вычислительные приёмы и применять их; решать задачи изученных видов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1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28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58-6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устных вычис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онимать причины ошибок, допущенных в контрольной работе и исправлять их; выполнять сложение и вычитание трёхзначных чисел, оканчивающихся нулями; решать задачи изученных видов; изменять условие и вопрос задачи по данному решению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устных вычислений вида 450+30, 620-2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сложение и вычитание вида 450+30, 620-200; решать задачи изученных видов; выполнять деление с остатко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устных вычислений вида 470+80, 560-9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сложение и вычитание вида 470+80, 560-90; решать задачи изученных видов; выполнять проверку арифметических действи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устных вычислений вида 260+310, 670-14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рифметический диктант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сложение и вычитание вида 260+310, 670-140; решать задачи изученных видов; выполнять проверку арифметических действи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письменных вычис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сложение и вычитание трёхзначных чисел в столбик; решать задачи изученных видов; выполнять проверку арифметических действий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сложения трёхзначных чис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сложение и вычитание трёхзначных чисел в столбик по алгоритму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вычитания трёхзначных чис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сложение и вычитание трёхзначных чисел в столбик по алгоритму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треуголь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аспознавать разносторонние, равносторонние, равнобедренные треугольники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36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4-7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сложение и вычитание трёхзначных чисел в столбик по алгоритму; решать задачи изученных видов; распознавать разные виды треугольник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7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сложение и вычитание трёхзначных чисел в столбик по алгоритму; решать задачи и уравнения  изученных видов; переводить одни единицы измерения в другие, используя соотношение между ним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.С.7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Контрольная работа № 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ме «Приемы устных и письменных вычислений чисел от 1 до 1000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й  работы. Приёмы устных вычис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онимать причины ошибок, допущенные в контрольной работе и исправлять их; выполнять умножение и деление трёхзначных чисел, оканчивающихся нулями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устных вычис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умножение и деление трёхзначных чисел, используя свойства умножения и деления суммы на число; читать равенства, используя математическую терминологию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устных вычис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треугольник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различать треугольники по видам углов; строить треугольники заданных видов; составлять условие и вопрос задачи по данному решению; читать равенства, используя математическую терминологию; выполнять деление с остатко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рименять изученные приёмы устных вычислений; различать треугольники по видам углов; реша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письменного умножения в пределах 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выполнять письменное умножение трёхзначного числа на однозначное; сравнивать разные способы записи умножения  и выбирать наиболее удобный; решать задачи изученных видов; читать равенства, используя математическую терминологию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770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письменного умножения трёхзначного числа на однознач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умножать трёхзначное число на однозначное с переходом через разряд по алгоритму; выполнять задачи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рименять изученные приёмы письменных вычислений; решать задачи изученных видов; составлять уравнения по математическим высказываниям и решать их; различать виды треугольник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1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письменного деления в пределах 100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делить трёхзначное число на однозначное устно и письменно; решать задачи изученных видов; находить стороны геометрических фигур по формулам;  решать задачи поискового характера на взвешивани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оритм деления трёхзначного числа на однозначно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3-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письменное деление трёхзначного числа на однозначное по алгоритму; решать задачи изученных видов; читать равенства, используя математическую терминологию; решать задачи поискового характера способом решения с конц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6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рифметический диктант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-ся научатся выполнять проверку письменного деления трёхзначного числа на однозначное умножением; решать задачи и уравнения изученных видов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Самостоятельная рабо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 Знакомство с калькулятор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ользоваться калькулятором; проверять правильность выполнения вычислений; решать задачи изученных видов; переводить одни единицы длины в другие, используя соотношения между ними; решать задачи поискового характера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99-102. Задание по усмотрению учителя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, умения, навыки, полученные на предыдущих урока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 № 10 за курс 3 класс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применять полученные знания, умения и навыки на практике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Тест № «Итоговая тестовая проверка знаний по математике за 3 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читать и записывать трёхзначные числа; выполнять устные и письменные вычисления в пределах 1000; чертить геометрические фигуры и находить сумму длин их строн; переводить одни единицы длины в другие, используя соотношения между ним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71" w:hRule="atLeast"/>
        </w:trPr>
        <w:tc>
          <w:tcPr>
            <w:tcW w:w="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. Игра «По океану математики»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-ся научатся выполнять задания творческого характера; применять знания и способы действий в изменённых условиях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42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70" w:leader="none"/>
      </w:tabs>
      <w:spacing w:lineRule="auto" w:line="240" w:before="0" w:after="0"/>
      <w:outlineLvl w:val="0"/>
    </w:pPr>
    <w:rPr>
      <w:rFonts w:ascii="Times New Roman" w:hAnsi="Times New Roman" w:eastAsia="Times New Roman" w:cs="Times New Roman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08"/>
      <w:outlineLvl w:val="3"/>
    </w:pPr>
    <w:rPr>
      <w:rFonts w:ascii="Times New Roman" w:hAnsi="Times New Roman" w:eastAsia="Times New Roman" w:cs="Times New Roman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72"/>
      <w:szCs w:val="7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40"/>
      <w:szCs w:val="4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40"/>
      <w:szCs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92">
    <w:name w:val="Font Style92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97">
    <w:name w:val="Font Style97"/>
    <w:qFormat/>
    <w:rPr>
      <w:rFonts w:ascii="Times New Roman" w:hAnsi="Times New Roman" w:cs="Times New Roman"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b/>
      <w:bCs/>
      <w:spacing w:val="-30"/>
      <w:sz w:val="46"/>
      <w:szCs w:val="46"/>
    </w:rPr>
  </w:style>
  <w:style w:type="character" w:styleId="FontStyle110">
    <w:name w:val="Font Style1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7">
    <w:name w:val="Font Style117"/>
    <w:qFormat/>
    <w:rPr>
      <w:rFonts w:ascii="Times New Roman" w:hAnsi="Times New Roman" w:cs="Times New Roman"/>
      <w:smallCaps/>
      <w:spacing w:val="30"/>
      <w:sz w:val="26"/>
      <w:szCs w:val="26"/>
    </w:rPr>
  </w:style>
  <w:style w:type="character" w:styleId="FontStyle144">
    <w:name w:val="Font Style144"/>
    <w:qFormat/>
    <w:rPr>
      <w:rFonts w:ascii="Franklin Gothic Book" w:hAnsi="Franklin Gothic Book" w:cs="Franklin Gothic Book"/>
      <w:b/>
      <w:bCs/>
      <w:spacing w:val="-40"/>
      <w:sz w:val="38"/>
      <w:szCs w:val="38"/>
    </w:rPr>
  </w:style>
  <w:style w:type="character" w:styleId="FontStyle96">
    <w:name w:val="Font Style96"/>
    <w:qFormat/>
    <w:rPr>
      <w:rFonts w:ascii="Georgia" w:hAnsi="Georgia" w:cs="Georgia"/>
      <w:sz w:val="18"/>
      <w:szCs w:val="18"/>
    </w:rPr>
  </w:style>
  <w:style w:type="character" w:styleId="FontStyle106">
    <w:name w:val="Font Style106"/>
    <w:qFormat/>
    <w:rPr>
      <w:rFonts w:ascii="Book Antiqua" w:hAnsi="Book Antiqua" w:cs="Book Antiqua"/>
      <w:sz w:val="20"/>
      <w:szCs w:val="20"/>
    </w:rPr>
  </w:style>
  <w:style w:type="character" w:styleId="FontStyle107">
    <w:name w:val="Font Style107"/>
    <w:qFormat/>
    <w:rPr>
      <w:rFonts w:ascii="Book Antiqua" w:hAnsi="Book Antiqua" w:cs="Book Antiqua"/>
      <w:i/>
      <w:iCs/>
      <w:sz w:val="20"/>
      <w:szCs w:val="20"/>
    </w:rPr>
  </w:style>
  <w:style w:type="character" w:styleId="FontStyle108">
    <w:name w:val="Font Style108"/>
    <w:qFormat/>
    <w:rPr>
      <w:rFonts w:ascii="Book Antiqua" w:hAnsi="Book Antiqua" w:cs="Book Antiqua"/>
      <w:sz w:val="20"/>
      <w:szCs w:val="20"/>
    </w:rPr>
  </w:style>
  <w:style w:type="character" w:styleId="FontStyle109">
    <w:name w:val="Font Style109"/>
    <w:qFormat/>
    <w:rPr>
      <w:rFonts w:ascii="Book Antiqua" w:hAnsi="Book Antiqua" w:cs="Book Antiqua"/>
      <w:sz w:val="20"/>
      <w:szCs w:val="20"/>
    </w:rPr>
  </w:style>
  <w:style w:type="character" w:styleId="FontStyle94">
    <w:name w:val="Font Style94"/>
    <w:qFormat/>
    <w:rPr>
      <w:rFonts w:ascii="Times New Roman" w:hAnsi="Times New Roman" w:cs="Times New Roman"/>
      <w:sz w:val="10"/>
      <w:szCs w:val="10"/>
    </w:rPr>
  </w:style>
  <w:style w:type="character" w:styleId="FontStyle141">
    <w:name w:val="Font Style141"/>
    <w:qFormat/>
    <w:rPr>
      <w:rFonts w:ascii="Times New Roman" w:hAnsi="Times New Roman" w:cs="Times New Roman"/>
      <w:smallCaps/>
      <w:sz w:val="32"/>
      <w:szCs w:val="32"/>
    </w:rPr>
  </w:style>
  <w:style w:type="character" w:styleId="FontStyle122">
    <w:name w:val="Font Style122"/>
    <w:qFormat/>
    <w:rPr>
      <w:rFonts w:ascii="Times New Roman" w:hAnsi="Times New Roman" w:cs="Times New Roman"/>
      <w:sz w:val="12"/>
      <w:szCs w:val="12"/>
    </w:rPr>
  </w:style>
  <w:style w:type="character" w:styleId="FontStyle127">
    <w:name w:val="Font Style127"/>
    <w:qFormat/>
    <w:rPr>
      <w:rFonts w:ascii="Arial" w:hAnsi="Arial" w:cs="Arial"/>
      <w:sz w:val="22"/>
      <w:szCs w:val="22"/>
    </w:rPr>
  </w:style>
  <w:style w:type="character" w:styleId="FontStyle131">
    <w:name w:val="Font Style131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Appleconvertedspace">
    <w:name w:val="apple-converted-space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640" w:leader="none"/>
      </w:tabs>
      <w:spacing w:lineRule="auto" w:line="360" w:before="0" w:after="280"/>
      <w:jc w:val="both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Маркированный список"/>
    <w:basedOn w:val="Normal"/>
    <w:qFormat/>
    <w:pPr>
      <w:tabs>
        <w:tab w:val="clear" w:pos="708"/>
        <w:tab w:val="left" w:pos="360" w:leader="none"/>
        <w:tab w:val="right" w:pos="8640" w:leader="none"/>
      </w:tabs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Маркированный список 2"/>
    <w:basedOn w:val="Normal"/>
    <w:qFormat/>
    <w:pPr>
      <w:tabs>
        <w:tab w:val="clear" w:pos="708"/>
        <w:tab w:val="left" w:pos="643" w:leader="none"/>
        <w:tab w:val="right" w:pos="8640" w:leader="none"/>
      </w:tabs>
      <w:spacing w:lineRule="auto" w:line="240" w:before="0" w:after="0"/>
      <w:ind w:left="643" w:hanging="360"/>
      <w:jc w:val="both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31">
    <w:name w:val="Маркированный список 3"/>
    <w:basedOn w:val="Normal"/>
    <w:qFormat/>
    <w:pPr>
      <w:tabs>
        <w:tab w:val="clear" w:pos="708"/>
        <w:tab w:val="left" w:pos="926" w:leader="none"/>
        <w:tab w:val="right" w:pos="8640" w:leader="none"/>
      </w:tabs>
      <w:spacing w:lineRule="auto" w:line="240" w:before="0" w:after="0"/>
      <w:ind w:left="926" w:hanging="360"/>
      <w:jc w:val="both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1209" w:leader="none"/>
        <w:tab w:val="right" w:pos="8640" w:leader="none"/>
      </w:tabs>
      <w:spacing w:lineRule="auto" w:line="240" w:before="0" w:after="0"/>
      <w:ind w:left="1209" w:hanging="360"/>
      <w:jc w:val="both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51">
    <w:name w:val="Маркированный список 5"/>
    <w:basedOn w:val="Normal"/>
    <w:qFormat/>
    <w:pPr>
      <w:tabs>
        <w:tab w:val="clear" w:pos="708"/>
        <w:tab w:val="left" w:pos="1492" w:leader="none"/>
        <w:tab w:val="right" w:pos="8640" w:leader="none"/>
      </w:tabs>
      <w:spacing w:lineRule="auto" w:line="240" w:before="0" w:after="0"/>
      <w:ind w:left="1492" w:hanging="360"/>
      <w:jc w:val="both"/>
    </w:pPr>
    <w:rPr>
      <w:rFonts w:ascii="Times New Roman" w:hAnsi="Times New Roman" w:eastAsia="Times New Roman" w:cs="Times New Roman"/>
      <w:color w:val="000000"/>
      <w:spacing w:val="-2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5:31:00Z</dcterms:created>
  <dc:creator>Нуждина</dc:creator>
  <dc:description/>
  <cp:keywords/>
  <dc:language>en-US</dc:language>
  <cp:lastModifiedBy>Нуждина</cp:lastModifiedBy>
  <dcterms:modified xsi:type="dcterms:W3CDTF">2015-11-06T17:20:00Z</dcterms:modified>
  <cp:revision>2</cp:revision>
  <dc:subject/>
  <dc:title/>
</cp:coreProperties>
</file>