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лендарно - тематическое планирование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тературного чтения  3 класс</w:t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70"/>
        <w:gridCol w:w="70"/>
        <w:gridCol w:w="3350"/>
        <w:gridCol w:w="6134"/>
      </w:tblGrid>
      <w:tr>
        <w:trPr>
          <w:trHeight w:val="10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(тема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деятельности учащихся</w:t>
            </w:r>
          </w:p>
        </w:tc>
      </w:tr>
      <w:tr>
        <w:trPr>
          <w:trHeight w:val="33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литературное чте</w:t>
              <w:softHyphen/>
              <w:t>ние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Система условных обозначений. Содержание учебника. Словарь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иентироваться в учебнике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ходить 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имать условные обозначения, использовать 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полагать на основе названия содержание главы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в словаре непонятные слова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е великое чудо на свете. 4 часа</w:t>
            </w:r>
          </w:p>
        </w:tc>
      </w:tr>
      <w:tr>
        <w:trPr>
          <w:trHeight w:val="117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Прогнозирование содержания разде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по теме, используя условные обозначения.</w:t>
            </w:r>
          </w:p>
        </w:tc>
      </w:tr>
      <w:tr>
        <w:trPr>
          <w:trHeight w:val="7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писные книги древней Рус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готовка сообщения на основе статьи учебника.)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вслух целыми словами, интонационно объединяя их в сло</w:t>
              <w:softHyphen/>
              <w:t xml:space="preserve">восочета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велич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 чтения при повторном чтении текста, выбороч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про себ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опрос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обходимую информацию в книг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общ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ученную информацию по истории создания книг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мысл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чение книги для прошлого, настоящего и будущего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нигу в школьной библиотеке, пользуясь тематическим ка</w:t>
              <w:softHyphen/>
              <w:t>талогом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можные аннотации на книг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нотацию на книгу (с помощью учителя)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ы о книге, используя различные источники ин</w:t>
              <w:softHyphen/>
              <w:t>формации.</w:t>
            </w:r>
          </w:p>
        </w:tc>
      </w:tr>
      <w:tr>
        <w:trPr>
          <w:trHeight w:val="129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опечатник Иван Фёдор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готовка сообщения о первопечатнике Иване Фёдорове.)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–путешествие в прошло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41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ое народное творчество. 14 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 содержание раздела. Планировать работу на уроке. Различать виды устного народного творчества: малые и большие жанры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песни.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оизв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зусть текст русских народных песен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ные сказки от других видов сказок, называть их особен</w:t>
              <w:softHyphen/>
              <w:t>ност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коллективном сочинении сказок, с опорой на особенности их постро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прикладного искусства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целыми словами, без ошибок и повтор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мыс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читанного текста (с помощью вопросов, пересказа, са</w:t>
              <w:softHyphen/>
              <w:t>мостоятельно)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ро себя для составления выборочного и кратко</w:t>
              <w:softHyphen/>
              <w:t>го пересказо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ко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мед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п чтения, соотнося его с содержание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текста волшебных сказ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</w:t>
              <w:softHyphen/>
              <w:t xml:space="preserve">ные предметы, описывая волшебные событ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сказок и иллюстрации к ним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ел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на част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по самостоятельно составленному план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</w:t>
              <w:softHyphen/>
              <w:t xml:space="preserve">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ев, которые противопоставлены в сказк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а с противоположным значением при характеристи</w:t>
              <w:softHyphen/>
              <w:t>ке героев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ые черты характера герое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ев произвед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ев произведения, героев разных сказок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нсцен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у: распределять роли, выбирать диалоги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сказочные истори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словесного, музыкального, изобразительно</w:t>
              <w:softHyphen/>
              <w:t>го искусств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боте группы, читать фрагменты текста в пар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оговари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руг с друг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ю позицию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чные сказки. Сочинение докучных сказок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я прикладного искусства: гжельская и хохломская посуда, дымковская и богородская игрушка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Сестрица Аленушка и братец Иванушк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Сестрица Аленушка и братец Иванушк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Иван-Царевич и Серый Вол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Иван-Царевич и Серый Вол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Иван-Царевич и Серый Вол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Сивка-Бурк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Сивка-Бурк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 «Сивка-Бурк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Н (обобщающий урок по разделу «Устное народное творчество»)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: «Сочиняем волшебную сказку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ическая тетрадь. 11 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Прогнозирова</w:t>
              <w:softHyphen/>
              <w:t>ние содержания разде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ехники чтения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ект: «Как научиться читать стихи» на основе научно-популярной статьи Я. Смолен</w:t>
              <w:softHyphen/>
              <w:t>ского.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 стихи, пе</w:t>
              <w:softHyphen/>
              <w:t>редавая настроение автор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повторением ударных и безударных слогов в слове (рит</w:t>
              <w:softHyphen/>
              <w:t xml:space="preserve">мом), находить рифмующиеся слова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личные средства выразительности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ёмы интонационного чтения (выразить радость, удивление, определить силу голоса, выбрать тон и темп чтения).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чи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стихотворения, используя различные средства вырази</w:t>
              <w:softHyphen/>
              <w:t>тельност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аботе группы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друг другу, работая в паре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. И. Тютчев «Весенняя гроза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1четверть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 И. Тютчев  «Листья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чинение — миниатюра «О чём рас</w:t>
              <w:softHyphen/>
              <w:t>скажут осенние листья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Никитин «Полно, степь моя...» «Встреча зимы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Никитин «Встреча зимы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3. Суриков «Детство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7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уриков «Зима». Сравнение как средство создания картины природы в лирическом стихотворении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шествие в Литературную страну (обобщающий урок по разделу «Поэтическая тетрадь 1»)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ие русские писатели. 24 часа</w:t>
            </w:r>
          </w:p>
        </w:tc>
      </w:tr>
      <w:tr>
        <w:trPr>
          <w:trHeight w:val="118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 содержание раздела. Планировать работу на уроке, выбирать виды деятельности.</w:t>
            </w:r>
          </w:p>
        </w:tc>
      </w:tr>
      <w:tr>
        <w:trPr>
          <w:trHeight w:val="205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. Подготовка сообщения «Что инте</w:t>
              <w:softHyphen/>
              <w:t>ресного я узнал о жизни А. С. Пушкина».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тать текст вслух и про себя, увеличивая темп чтения.</w:t>
              <w:br/>
              <w:br/>
              <w:t>Различать лирическое и прозаическое произведения.</w:t>
              <w:br/>
              <w:br/>
              <w:t>Называть отличительные особенности стихотворного текста.</w:t>
              <w:br/>
              <w:br/>
              <w:t>Объяснять значение некоторых слов с опорой на текст или пользуясь словарём.</w:t>
              <w:br/>
              <w:br/>
              <w:t>Находить средства художественной выразительности в лирических текстах (эпитеты, сравнения)</w:t>
              <w:br/>
              <w:br/>
              <w:t>Использовать средства художественной выразительности  в устных высказываниях.</w:t>
              <w:br/>
              <w:br/>
              <w:t>Знать особенности литературной сказки.</w:t>
              <w:br/>
              <w:br/>
              <w:t>Определять нравственный смысл литературной сказки</w:t>
              <w:br/>
              <w:br/>
              <w:t>Сравнивать произведение живописи и произведение литературы.</w:t>
              <w:br/>
              <w:br/>
              <w:t>Давать характеристику героев литературной сказки.</w:t>
              <w:br/>
              <w:br/>
              <w:t>Определять самостоятельно тему и главную мысль рассказа.</w:t>
              <w:br/>
              <w:br/>
              <w:t>Сравнивать рассказ-описание рассказ-рассуждение.</w:t>
              <w:br/>
              <w:br/>
              <w:t>Составлять разные виды планов, воссоздавать текст по плану.</w:t>
              <w:br/>
              <w:br/>
              <w:t>Соотносить заглавие рассказа с темой и главной мыслью, отвечать на вопросы по содержанию.</w:t>
              <w:br/>
              <w:br/>
              <w:t>Определять особенности басни, выделять мораль басни в текстах.</w:t>
              <w:br/>
              <w:br/>
              <w:t>Представлять героев басни.</w:t>
              <w:br/>
              <w:br/>
              <w:t>Характеризовать героев басни на основе их поступков.</w:t>
              <w:br/>
              <w:br/>
              <w:t>Инсценировать басню.</w:t>
            </w:r>
          </w:p>
        </w:tc>
      </w:tr>
      <w:tr>
        <w:trPr>
          <w:trHeight w:val="150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ушкин. Лирические стихотворения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ушкин «Зимнее утро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ушкин «Зимний вечер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 «Сказка о царе Салтане...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 «Сказка о царе Салтане...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 «Сказка о царе Салтане...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С. Пушкин «Сказка о царе Салтане...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унки И. Билибина к сказке. Соотнесение рисунков с художественным текстом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Крылов «Мартышка и Очки»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Крылов «Зеркало и Обезьяна»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Крылов «Ворона и Лисица»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Ю. Лермонтов. Статья В. Воскобойникова. Подготовка сообщения на основе стать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2четверть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Лермонтов «Горные вершины…», «На севере диком стоит одиноко…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Лермонтов «Утес», «Осень.          Проверка техники чтения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тство Л. Н. Толстого. Из вос</w:t>
              <w:softHyphen/>
              <w:t>поминаний писателя. Подготовка сообщения 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Толстой «Акула».</w:t>
            </w:r>
          </w:p>
        </w:tc>
        <w:tc>
          <w:tcPr>
            <w:tcW w:w="6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Толстой «Прыжок».</w:t>
            </w:r>
          </w:p>
        </w:tc>
        <w:tc>
          <w:tcPr>
            <w:tcW w:w="6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Толстой «Лев и собачка».</w:t>
            </w:r>
          </w:p>
        </w:tc>
        <w:tc>
          <w:tcPr>
            <w:tcW w:w="6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Толстой «Какая бывает роса на траве», «Куда девается вода из моря?» Сравнение текстов.</w:t>
            </w:r>
          </w:p>
        </w:tc>
        <w:tc>
          <w:tcPr>
            <w:tcW w:w="6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 «Великие русские писатели».</w:t>
            </w:r>
          </w:p>
        </w:tc>
        <w:tc>
          <w:tcPr>
            <w:tcW w:w="6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)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</w:t>
            </w:r>
          </w:p>
        </w:tc>
        <w:tc>
          <w:tcPr>
            <w:tcW w:w="6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этическая тетрадь 2. 6 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екрасов «Славная осень!..», «Не ветер бушует над бором…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стих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лух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екрас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</w:t>
              <w:softHyphen/>
              <w:t>душка Мазай и зайцы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выразительно, выражая авторское настроение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каз-описание рассказ-повествовани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редства художественной выразительности: сравнения, эпитеты, олицетворения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е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ыражением и развитием чувства в лирическом произведени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ысл непонятных слов и выражении с опорой на текст, с помощью словаря в учебнике или толкового словар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собственные впечатления о прочитанном стихотво</w:t>
              <w:softHyphen/>
              <w:t>рени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з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есные картины по тексту стихотвор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и стихотворений произведение с использованием текста-повествовани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и выразительно. 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. Бальмонт «Золотое слово»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Бунин «Детство», «Полевые цветы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3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разделу «Поэтическая тетрадь 2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тературные сказки. 8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здела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Н. Мамин-Сибиряк «Алёнушкины сказки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тексты литературных сказок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ё мнение, отношени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азку вслух и про себ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ы выразительного чтения при перечитывании сказк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литературной и народной сказок; определять нравственный смысл сказк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развитием и последовательностью событии в литератур</w:t>
              <w:softHyphen/>
              <w:t>ных сказках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я разных слов с опорой на текст, с помощью слова</w:t>
              <w:softHyphen/>
              <w:t>ря в учебнике или толкового словар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ев в литературной сказ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, ис</w:t>
              <w:softHyphen/>
              <w:t>пользуя текст сказки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рское отношение к изображаемому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у в лицах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. Мамин-Сибиряк «Сказка про храброго Зайца – Длинные Уши, Косые Глаза, Короткий Хвост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М. Гаршин «Лягушка-путешественница».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М. Гаршин «Лягушка-путешественниц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. Одоевский «Мороз Иванович».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Ф. Одоевский «Мороз Иванович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Н (обобщающий урок по разделу «Литературные сказки»)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ыли-небылицы. 10 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Горький «Случай с Евсейко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ём срав</w:t>
              <w:softHyphen/>
              <w:t>нения — основной приём описания подводного царства. Творческий пересказ: сочинение про</w:t>
              <w:softHyphen/>
              <w:t>должения сказки.)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сказки и рассказ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мышленные события и реальны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й смысл поступков геро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ственное отношение к поступкам героев в сказочных и реальных событиях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художественной выразительности в прозаическом текст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лан для краткого и полного пересказов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кст подробно и кратко, выборочно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героев произведения с опорой на текст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очитанных книгах.</w:t>
              <w:br/>
              <w:br/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казочные и реальные истории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тексте слова и выражения, подтверждающие высказанную мысль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у выразительно по роля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Горький «Случай с Евсейкой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Г. Паустовский «Растрёпанный воробей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пределение жанра произведения. Герои произ</w:t>
              <w:softHyphen/>
              <w:t>ведения. Характеристика героев.)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Г. Паустовский «Растрёпанный воробей». 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. Г. Паустовский «Растрёпанный воробей». 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И. Куприн «Слон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сновные события произ</w:t>
              <w:softHyphen/>
              <w:t>ведения. Составление различных вариантов пла</w:t>
              <w:softHyphen/>
              <w:t>на. Пересказ.)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И. Куприн «Слон». 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И. Куприн «Слон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путешествие по разделу «Были-небылицы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этическая тетрадь. 6 часов</w:t>
            </w:r>
          </w:p>
        </w:tc>
      </w:tr>
      <w:tr>
        <w:trPr>
          <w:trHeight w:val="14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Черный «Что ты тискаешь утенка?..»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здел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е отражая настроени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тихотворениях яркие, образные слова и выражени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и разных поэтов на одну и ту же тему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и по своему вкусу и читать их выразительно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ысл выражений с опорой на текст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вторское отношение к изображаемому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ные тексты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сть высказывания, сверяя его с текстом.</w:t>
            </w:r>
          </w:p>
        </w:tc>
      </w:tr>
      <w:tr>
        <w:trPr>
          <w:trHeight w:val="14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Черный «Воробей», «Слон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лок «Ветхая избушк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лок «Сны», «Ворон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А. Есенин «Черёмуха»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викторина по теме «Поэтическая тетрадь 1». 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юби живое.16 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3четверть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здела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с произве</w:t>
              <w:softHyphen/>
              <w:t xml:space="preserve">дением на уроке, используя условные обозначения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произвед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анр произведения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равственный смысл рассказов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ную мысль рассказ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произведени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герое, подбирая в произведении слова-определения, характеризующие его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ки и характер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наблюдения за жизнью животных с рассказом автора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едение на основе плана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рассказы о животных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ный план, сверяя его с тексто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Пришвин «Моя ролика». Со</w:t>
              <w:softHyphen/>
              <w:t>чинение на основе художественного текста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Соколов-Микитов «Листопадниче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 С. Соколов-Микитов «Листопадниче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6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И. Бе</w:t>
              <w:softHyphen/>
              <w:t xml:space="preserve">лов. «Малька провинилась». 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9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И. Бе</w:t>
              <w:softHyphen/>
              <w:t>лов. «Ещё про Мальку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ианки «Мышонок Пи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Бианки «Мышонок Пи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. Житков «Про обезьянку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. Житков «Про обезьянку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С. Житков «Про обезьянку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Дуров «Наша Жучк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П. Астафьев «Капалуха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. Ю. Драгунский «Он живой и светится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конференция «Земля – наш дом родной» (обобщающий урок по разделу «Люби живое»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732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этическая тетрадь 2 8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раздела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Я. Маршак «Гроза днём». «В лесу над роси</w:t>
              <w:softHyphen/>
              <w:t>стой поляной...»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у на урок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мысл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чтения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лирические тексты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, отражая позицию автора и свое отношение к изображаемому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произведения и его содержани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произведениях средства художественной выразительности олицетворения, эпитеты, сравн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чи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хотворения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ворческих проектах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Зауч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наизусть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друг друга, работая в паре. 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Л. Барто «Разлука». «В театре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Л. Барто «В театре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В. Михалков «Если». «Рисунок».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Благинина «Кукушка». «Котёно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«Крестики-нолики» (обобщающий урок по разделу «Поэтическая тетрадь 2»)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ек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аздник поэзи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бирай по ягодке – соберешь кузовок. 12часов</w:t>
            </w:r>
          </w:p>
        </w:tc>
      </w:tr>
      <w:tr>
        <w:trPr>
          <w:trHeight w:val="12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Прогнозирование содержания раздел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ехники чтения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Прогнозирова</w:t>
              <w:softHyphen/>
              <w:t>ние содержания раздела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 В. Шергин «Собирай по ягодке — наберёшь кузовок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мысл, название темы; подбирать книги, соответствующие теме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лан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у с произведением на уроке с использованием ус</w:t>
              <w:softHyphen/>
              <w:t>ловных обозначений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художественное произведени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лух и про себя, осмысливая содержани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ысл названия стихотвор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относ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ловицу с содержанием произведе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вопросы по содержанию произведения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</w:t>
              <w:softHyphen/>
              <w:t>ную мысль текста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П. Платонов «Цветок на земле». 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. П. Платонов «Цветок на земле». 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3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ои вопросы к текстам.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блюд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собенностями речи героев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обенности юмористических произведений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</w:t>
              <w:softHyphen/>
              <w:t xml:space="preserve">зоды, которые вызывают смех; 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автора к собы</w:t>
              <w:softHyphen/>
              <w:t>тиям и героям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юмористические рассказы о жизни де</w:t>
              <w:softHyphen/>
              <w:t>тей.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латонов «Еще мама».</w:t>
            </w:r>
          </w:p>
        </w:tc>
        <w:tc>
          <w:tcPr>
            <w:tcW w:w="6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 Платонов «Еще мама».</w:t>
            </w:r>
          </w:p>
        </w:tc>
        <w:tc>
          <w:tcPr>
            <w:tcW w:w="613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. М. Зощенко «Золотые слова». 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М. Зощенко «Великие путе</w:t>
              <w:softHyphen/>
              <w:t>шественники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 Н. Носов «Федина задача».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. Н. Носов «Телефон».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 Н. Носов «Друг детства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-конкурс по разделу «Собирай по ягодке – наберешь кузовок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.</w:t>
            </w:r>
          </w:p>
        </w:tc>
      </w:tr>
      <w:tr>
        <w:trPr>
          <w:trHeight w:val="149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 страницам детских журналов. 8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держание раздела.</w:t>
            </w:r>
          </w:p>
        </w:tc>
      </w:tr>
      <w:tr>
        <w:trPr>
          <w:trHeight w:val="3946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. Кассиль «Отметки Риммы Лебедевой»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боту на уроке (начало, конец, виды деятельности)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ля себя необходимый и интересный журнал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у для чтения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библиотеке детские журналы по выбранной теме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прочитанное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просы по содер</w:t>
              <w:softHyphen/>
              <w:t>жанию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 без ошибок, плавно соединяя слова и словосочетания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увеличения темпа чтения — «чтение в темпе раз</w:t>
              <w:softHyphen/>
              <w:t>говорной речи»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идум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вопросы по содержанию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ую информацию в журнале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Готов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е по теме, используя информацию журнала.</w:t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чи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атериалам художественных текстов свои произведения</w:t>
              <w:br/>
              <w:br/>
              <w:t>(советы, легенды).</w:t>
            </w:r>
          </w:p>
        </w:tc>
      </w:tr>
      <w:tr>
        <w:trPr>
          <w:trHeight w:val="101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Ермолаев «Проговорился».</w:t>
            </w:r>
          </w:p>
        </w:tc>
        <w:tc>
          <w:tcPr>
            <w:tcW w:w="6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. Ермолаев « «Воспитатели».</w:t>
            </w:r>
          </w:p>
        </w:tc>
        <w:tc>
          <w:tcPr>
            <w:tcW w:w="6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Остер «Вредные советы». </w:t>
            </w:r>
          </w:p>
        </w:tc>
        <w:tc>
          <w:tcPr>
            <w:tcW w:w="6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Остер  «Как получаются ле</w:t>
              <w:softHyphen/>
              <w:t>генды».</w:t>
            </w:r>
          </w:p>
        </w:tc>
        <w:tc>
          <w:tcPr>
            <w:tcW w:w="6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Сеф «Весёлые стих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контрольная работа</w:t>
            </w:r>
          </w:p>
        </w:tc>
        <w:tc>
          <w:tcPr>
            <w:tcW w:w="6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тельская конференция «По страницам детских журналов» (обобщающий урок)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</w:t>
            </w:r>
          </w:p>
        </w:tc>
      </w:tr>
      <w:tr>
        <w:trPr>
          <w:trHeight w:val="412" w:hRule="atLeast"/>
        </w:trPr>
        <w:tc>
          <w:tcPr>
            <w:tcW w:w="10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рубежная литература. 8 часов</w:t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техники чтения</w:t>
            </w:r>
          </w:p>
        </w:tc>
        <w:tc>
          <w:tcPr>
            <w:tcW w:w="6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ть содержание раздел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нигу для самостоятельного чтения.  Читать вслух с постепенным переходом на чтение про себ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художественное произ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незнакомых сл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характеристику героев произ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 пл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, определять последовательность событ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о сказку на основе составленного план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проектной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вои собственные проект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ать литературные сказки зарубежных писателей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ходить книги зарубежных сказочников в школьной и домашней библиотеках;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ы Древней Гре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рабрый Персий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фы Древней Гре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рабрый Персий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 Андерсен «Гадкий утёно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 Андерсен «Гадкий утёно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-Х. Андерсен «Гадкий утёнок».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ющий час по теме «Зарубежная литература». «Брейн-ринг»</w:t>
            </w:r>
          </w:p>
        </w:tc>
        <w:tc>
          <w:tcPr>
            <w:tcW w:w="6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9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 достижений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eastAsia="Times New Roman" w:cs="Calibri"/>
          <w:sz w:val="24"/>
          <w:szCs w:val="24"/>
          <w:lang w:eastAsia="ru-RU"/>
        </w:rPr>
      </w:pPr>
      <w:r>
        <w:rPr>
          <w:rFonts w:eastAsia="Times New Roman" w:cs="Calibri"/>
          <w:sz w:val="24"/>
          <w:szCs w:val="24"/>
          <w:lang w:eastAsia="ru-RU"/>
        </w:rPr>
      </w:r>
    </w:p>
    <w:sectPr>
      <w:type w:val="nextPage"/>
      <w:pgSz w:w="11906" w:h="16838"/>
      <w:pgMar w:left="71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Знак"/>
    <w:qFormat/>
    <w:rPr>
      <w:rFonts w:ascii="Calibri" w:hAnsi="Calibri" w:eastAsia="Times New Roman" w:cs="Calibri"/>
      <w:sz w:val="28"/>
      <w:szCs w:val="28"/>
    </w:rPr>
  </w:style>
  <w:style w:type="character" w:styleId="Esummarylist1">
    <w:name w:val="esummarylist1"/>
    <w:qFormat/>
    <w:rPr>
      <w:color w:val="000000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ubmenutable">
    <w:name w:val="submenu-table"/>
    <w:qFormat/>
    <w:rPr/>
  </w:style>
  <w:style w:type="character" w:styleId="Butback1">
    <w:name w:val="butb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jc w:val="both"/>
    </w:pPr>
    <w:rPr>
      <w:rFonts w:ascii="Calibri" w:hAnsi="Calibri" w:eastAsia="Times New Roman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42:00Z</dcterms:created>
  <dc:creator>Нуждина</dc:creator>
  <dc:description/>
  <cp:keywords/>
  <dc:language>en-US</dc:language>
  <cp:lastModifiedBy>User</cp:lastModifiedBy>
  <dcterms:modified xsi:type="dcterms:W3CDTF">2015-11-08T19:40:00Z</dcterms:modified>
  <cp:revision>8</cp:revision>
  <dc:subject/>
  <dc:title/>
</cp:coreProperties>
</file>