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календарно-тематическое планирование по курсу «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» для 3 класса.</w:t>
      </w:r>
    </w:p>
    <w:tbl>
      <w:tblPr>
        <w:tblW w:w="153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4"/>
        <w:gridCol w:w="1276"/>
        <w:gridCol w:w="1205"/>
        <w:gridCol w:w="1346"/>
        <w:gridCol w:w="1559"/>
        <w:gridCol w:w="2552"/>
        <w:gridCol w:w="3118"/>
        <w:gridCol w:w="1985"/>
        <w:gridCol w:w="1615"/>
      </w:tblGrid>
      <w:tr>
        <w:trPr>
          <w:trHeight w:val="38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й результат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38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82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веде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2 часа)</w:t>
            </w:r>
          </w:p>
        </w:tc>
      </w:tr>
      <w:tr>
        <w:trPr>
          <w:trHeight w:val="1258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возвращением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4–5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Welcome back! again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veryone, today, think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ce to see you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азвани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ветов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сс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ainbow, duck, pencil case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овторить материал 2 класса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повторяет фразы приветствия и знакомства; повторяет глагол to be и названия цветов; развивает навыки аудирования, чтения и говорен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ов устной речи, чтения, аудирования.</w:t>
            </w:r>
            <w:r>
              <w:rPr>
                <w:rFonts w:cs="Times New Roman" w:ascii="Times New Roman" w:hAnsi="Times New Roman"/>
                <w:iCs/>
              </w:rPr>
              <w:t xml:space="preserve"> Удерживать </w:t>
            </w:r>
            <w:r>
              <w:rPr>
                <w:rFonts w:cs="Times New Roman" w:ascii="Times New Roman" w:hAnsi="Times New Roman"/>
              </w:rPr>
              <w:t>цель деятельности до получения ее результата. Оформлять диалогическое высказывание в соответствии с требованиями речевого этикета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оброжелательности, мотивация к обучению.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 5, упр. 3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Т. с. 4, упр. 1, 2.</w:t>
            </w:r>
          </w:p>
        </w:tc>
      </w:tr>
      <w:tr>
        <w:trPr>
          <w:trHeight w:val="1258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1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возвращением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6–8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y, phone number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begin</w:t>
            </w:r>
            <w:r>
              <w:rPr>
                <w:rFonts w:cs="Times New Roman" w:ascii="Times New Roman" w:hAnsi="Times New Roman"/>
              </w:rPr>
              <w:t>, числительные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ее изученная лексика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мам «Еда», «Дом»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«</w:t>
            </w:r>
            <w:r>
              <w:rPr>
                <w:rFonts w:cs="Times New Roman" w:ascii="Times New Roman" w:hAnsi="Times New Roman"/>
              </w:rPr>
              <w:t>Одежда</w:t>
            </w:r>
            <w:r>
              <w:rPr>
                <w:rFonts w:cs="Times New Roman" w:ascii="Times New Roman" w:hAnsi="Times New Roman"/>
                <w:lang w:val="en-US"/>
              </w:rPr>
              <w:t>», «</w:t>
            </w:r>
            <w:r>
              <w:rPr>
                <w:rFonts w:cs="Times New Roman" w:ascii="Times New Roman" w:hAnsi="Times New Roman"/>
              </w:rPr>
              <w:t>Каникулы</w:t>
            </w:r>
            <w:r>
              <w:rPr>
                <w:rFonts w:cs="Times New Roman" w:ascii="Times New Roman" w:hAnsi="Times New Roman"/>
                <w:lang w:val="en-US"/>
              </w:rPr>
              <w:t>»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сс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hange seats, correct, on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oint for team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материал 2 класса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е повторяет лексику по темам «Одежда», «Дом», «Еда», «Каникулы»; повторяет цифры (1—10), учится называть имена по буквам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навыков устной речи, чтения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цени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сравнивать с эталоном) результаты деятельности (чужой, своей)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небольшие устные монологические высказывания, «удерживать» логику повествования, приводить убедительные доказательства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положительное отношение к процессу познания: проявлять внимание, удивление, желание больше узнать.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 7, упр. 4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 Т. с. 5, упр. 3, 4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. П. с. 17, 19.</w:t>
            </w:r>
          </w:p>
        </w:tc>
      </w:tr>
      <w:tr>
        <w:trPr>
          <w:trHeight w:val="140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кольные дни! Модуль 1. (8 часов)</w:t>
            </w:r>
          </w:p>
        </w:tc>
      </w:tr>
      <w:tr>
        <w:trPr>
          <w:trHeight w:val="1401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ова в школу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10-11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chool, school bag, pen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ncil, rubber, ruler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ook, pencil case, pet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let's go! What's this? It's a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chool bag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лагол</w:t>
            </w:r>
            <w:r>
              <w:rPr>
                <w:rFonts w:cs="Times New Roman" w:ascii="Times New Roman" w:hAnsi="Times New Roman"/>
                <w:lang w:val="en-US"/>
              </w:rPr>
              <w:t xml:space="preserve"> "to be"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y/you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называть школьные принадлежности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учится называть школьные  принадлежности; развивает навыки аудирования, чтения и говорения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лексикой по теме «Школьные пренадлежности», развитие лексических навыков чтения и говор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речь учителя (одноклассников), непосредственно не обращенную к учащемуся.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 10, упр. 1, 2; с. 11, упр. 4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Т. с. 6, упр. 1, 2, 3.</w:t>
            </w:r>
          </w:p>
        </w:tc>
      </w:tr>
      <w:tr>
        <w:trPr>
          <w:trHeight w:val="140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нова в школу!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12-13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кт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ислительные 1—10; числительные 11—20, </w:t>
            </w:r>
            <w:r>
              <w:rPr>
                <w:rFonts w:cs="Times New Roman" w:ascii="Times New Roman" w:hAnsi="Times New Roman"/>
                <w:lang w:val="en-US"/>
              </w:rPr>
              <w:t>tim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o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get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b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te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me, plus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сс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nce more, P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. 11—20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л. накл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u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chool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ag! Don't be late!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называть школьные принадлежности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вторяет лексику по теме; считает от 11 до 20;  читает букву “e” в открытом и закрытом слогах; развивает навыки аудирования, чтения, говорения и письма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азвитие навыков чтения и письменной речи, аудирования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А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нализ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.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2, упр. 1, 2; Р. Т. с. 7, упр. 4, 5.</w:t>
            </w:r>
          </w:p>
        </w:tc>
      </w:tr>
      <w:tr>
        <w:trPr>
          <w:trHeight w:val="18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3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е предметы! (с.14-15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chool subjects, English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aths, Geography, PE, History, Science, Art, Music, year; What's your favourite subject? What about you?, </w:t>
            </w:r>
            <w:r>
              <w:rPr>
                <w:rFonts w:cs="Times New Roman" w:ascii="Times New Roman" w:hAnsi="Times New Roman"/>
              </w:rPr>
              <w:t>числительные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сс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-mail, guess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гол</w:t>
            </w:r>
            <w:r>
              <w:rPr>
                <w:rFonts w:cs="Times New Roman" w:ascii="Times New Roman" w:hAnsi="Times New Roman"/>
                <w:lang w:val="en-US"/>
              </w:rPr>
              <w:t xml:space="preserve"> "to be", "have/don't have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называть школьные принадлежности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е называет школьные предметы, ведет беседу о любимых предметах; отрабатывает с учащимися употребление кратких форм глагола “to be”; развивает навыки  аудирования, чтения, говорения и письма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Формирование навыка чтения слов, навыка письма. Развитие навыка аудирования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цени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сравнивать с эталоном) результаты деятельности (чужой, своей)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 14, упр. 1; с. 15, упр. 6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Т. с. 8, упр. 1, 2, 3.</w:t>
            </w:r>
          </w:p>
        </w:tc>
      </w:tr>
      <w:tr>
        <w:trPr>
          <w:trHeight w:val="18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4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ые предметы! Весело в школе! Артур и Раскал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16-17, 24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lap your hands, stamp your feet, triangle, circle, square, live, stand up, sit down, open/close your book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сс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me on, everybody, add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ake away, answer, shape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ext door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называть школьные принадлежности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вторяет лексику урока по теме и числительные от 1 до 20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 чтения и письменной речи, аудирования 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 16, упр. 1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Т. с. 9, упр. 4, 5.</w:t>
            </w:r>
          </w:p>
        </w:tc>
      </w:tr>
      <w:tr>
        <w:trPr>
          <w:trHeight w:val="154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1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5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ечный солдатик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18-20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кт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ll, ранее изученная лек сика по темам «Игрушки», «Одежда», «Внешность», «Цвета»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сс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n her toes, Here's a toy for..., very nice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английским фольклором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вторяет лексику по темам «Внешность», «Одежда», «Игрушки» и «Цвета»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ов чтения и письменной речи, аудирования. О</w:t>
            </w:r>
            <w:r>
              <w:rPr>
                <w:rFonts w:cs="Times New Roman" w:ascii="Times New Roman" w:hAnsi="Times New Roman"/>
                <w:iCs/>
              </w:rPr>
              <w:t xml:space="preserve">ценивать </w:t>
            </w:r>
            <w:r>
              <w:rPr>
                <w:rFonts w:cs="Times New Roman" w:ascii="Times New Roman" w:hAnsi="Times New Roman"/>
              </w:rPr>
              <w:t>уровень владения тем или иным учебным действием (отвечать на вопрос «что я не знаю и не умею?»)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в конкретных ситуациях доброжелательность, доверие, внимательность, помощь и др.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8—19.</w:t>
            </w:r>
          </w:p>
        </w:tc>
      </w:tr>
      <w:tr>
        <w:trPr>
          <w:trHeight w:val="140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6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ы в Британии. Начальная школа в России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21, 142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tart, age, primary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chool, uniform, library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sson, Reading, Handicraft, break, parent, wear.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асс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ursery school, spend, gym, canteen, Nature Study, Computer Study, relax, stay, at work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образованием В Британии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узнаёт о начальной школе Великобритании и России;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 диалгогической речи речи, аудирования. 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нимание и уважение к ценностям культур других народов.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 142, упр. 2 (проект о школе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Т. с. 10—11, упр. 1, 2, 3</w:t>
            </w:r>
          </w:p>
        </w:tc>
      </w:tr>
      <w:tr>
        <w:trPr>
          <w:trHeight w:val="168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1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7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я знаю! (с.22-23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самоконтролю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FF0000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закрепляет языковой материал модуля 1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 1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ировать свои действия; выражать готовность в любой ситуации поступить в соответствии с правилами поведения.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материал модуля 1 к тесту; принести проект о школе</w:t>
            </w:r>
          </w:p>
        </w:tc>
      </w:tr>
      <w:tr>
        <w:trPr>
          <w:trHeight w:val="140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8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1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ачество знаний обучающихся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казывает сформированность своих учебных действий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. П. с. 21.</w:t>
            </w:r>
          </w:p>
        </w:tc>
      </w:tr>
      <w:tr>
        <w:trPr>
          <w:trHeight w:val="7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3" w:hRule="atLeast"/>
        </w:trPr>
        <w:tc>
          <w:tcPr>
            <w:tcW w:w="153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2. ( 8 часов)</w:t>
            </w:r>
          </w:p>
        </w:tc>
      </w:tr>
      <w:tr>
        <w:trPr>
          <w:trHeight w:val="238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й член семьи! (с.26-27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amily tree, big brother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ittle sister, grandma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randpa, mum, dad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eddy, chimp, Look! This is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y…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сс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ew, member, of course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ссказывать о семье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называет и представляет членов семьи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ление с лексикой по теме «Семья», развитие лексических навыков чтения и говор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; считаться с мнением другого человека; проявлять терпение и доброжелательность в споре (дискуссии), доверие к собеседнику (соучастнику) деятельности.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 26, упр. 1; с. 27, упр. 3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Т. с. 14, упр. 1; Принести семейные фотографии.</w:t>
            </w:r>
          </w:p>
        </w:tc>
      </w:tr>
      <w:tr>
        <w:trPr>
          <w:trHeight w:val="2381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2/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овый член семьи</w:t>
            </w:r>
            <w:r>
              <w:rPr>
                <w:rFonts w:cs="Times New Roman" w:ascii="Times New Roman" w:hAnsi="Times New Roman"/>
                <w:lang w:val="en-US"/>
              </w:rPr>
              <w:t>! (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.2</w:t>
            </w:r>
            <w:r>
              <w:rPr>
                <w:rFonts w:cs="Times New Roman" w:ascii="Times New Roman" w:hAnsi="Times New Roman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-2</w:t>
            </w:r>
            <w:r>
              <w:rPr>
                <w:rFonts w:cs="Times New Roman" w:ascii="Times New Roman" w:hAnsi="Times New Roman"/>
              </w:rPr>
              <w:t>9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буквы “a” в откры том и закрытом слогах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o's this? This is my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ig/little sister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итяжательн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имения</w:t>
            </w:r>
            <w:r>
              <w:rPr>
                <w:rFonts w:cs="Times New Roman" w:ascii="Times New Roman" w:hAnsi="Times New Roman"/>
                <w:lang w:val="en-US"/>
              </w:rPr>
              <w:t>: my, your, his, her, its, our, their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ссказывать о семье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ченик повторяет лексику по теме, повторяет употребление притяжательных местоимений; читает букву “а” в открытом и закрытом слогах  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лексических навыков чтения и говорения по теме «Семья». Развитие навыка аудирования. Оценивать (сравнивать с эталоном) результаты деятельности (чужой, своей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ить поступок с моральной нормой.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 29, упр. 5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Т. с. 15, упр. 2, 3.</w:t>
            </w:r>
          </w:p>
        </w:tc>
      </w:tr>
      <w:tr>
        <w:trPr>
          <w:trHeight w:val="168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/3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астливая семья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30-31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randmother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other, grandfather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ather, happy, Who's Meg?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er grandmother. What is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t? It's a…; What are they?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y're ballerinas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жественное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существительных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ссказывать о семье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ведет беседу о членах семьи; описывает предметы и называет их цвет, задает вопросы о предметах в  единственном и множественном числе и отвечает на них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овершенствование  лексических навыков чтения и говорения по теме «Семья», развитие навыков аудиро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держивать цель деятельности до получения ее результа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писывать объект: передавать его внешние характеристики, используя выразительные средства языка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интерес к культуре и истории своего народа, родной страны.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 30, упр. 1; с. 31, упр. 5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Т. с. 16, упр. 1, 2</w:t>
            </w:r>
          </w:p>
        </w:tc>
      </w:tr>
      <w:tr>
        <w:trPr>
          <w:trHeight w:val="154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4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астливая семья! Весело в школе! Артур и Раскал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. 32-</w:t>
            </w:r>
            <w:r>
              <w:rPr>
                <w:rFonts w:cs="Times New Roman" w:ascii="Times New Roman" w:hAnsi="Times New Roman"/>
              </w:rPr>
              <w:t>33, 40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all, great, quick, drop, colour, time to go home, well don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сс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aby, paint, paintings, in the street, child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гол “to be”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ссказывать о семье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вторяет лексику урока по теме, закрепляет пройденный грамматический материал (множественное число); знакомится с одним из периодов творчества Пикассо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" w:hAnsi="Times" w:eastAsia="Times New Roman" w:cs="Times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витие навыка аудирования, чтения, говорения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цени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ровень владения тем или иным учебным действием (отвечать на вопрос «что я не знаю и не умею?»).</w:t>
            </w:r>
            <w:r>
              <w:rPr>
                <w:rFonts w:eastAsia="Times New Roman" w:cs="Times" w:ascii="Times" w:hAnsi="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" w:ascii="Times" w:hAnsi="Times"/>
                <w:lang w:eastAsia="ru-RU"/>
              </w:rPr>
              <w:t>Составлять небольшие устные монологические высказывания, «удерживать» логику повествования, приводить убедительные доказательства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цировать себя с принадлежностью к народу, стране, государству.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 32, упр. 3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Т. с. 17, упр. 3</w:t>
            </w:r>
          </w:p>
        </w:tc>
      </w:tr>
      <w:tr>
        <w:trPr>
          <w:trHeight w:val="168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/5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ечный солдатик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.34-36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nd, How do you do?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day, friends, doll, jack$in$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$box, puppet, socks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et, it's lots of fun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сс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 like it here, come out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комить с английским фольклором. 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развивает навыки чтения, аудирования, говорения и письма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ексических навыков чтения и говорения. Совершенствование лексических навыков чтения и говорения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лан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ение учебной задачи: выстраивать последовательность необходимых операций (алгоритм действий)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речь учителя (одноклассников), непосредственно не обращенную к учащемуся.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 34—35; </w:t>
            </w:r>
          </w:p>
        </w:tc>
      </w:tr>
      <w:tr>
        <w:trPr>
          <w:trHeight w:val="210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 близко и далеко! Семьи в России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37, 143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nt, uncle, cousin, live, the UK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сс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ear, far, Australia, only, for short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 с семейным укладом Британии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рассказывает о своем семейном дереве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лексических навыков говорения и чт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эмоциональные состояния, полученные от успешной (неуспешной) деятельности, оценивать их влияние на настроение челове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писывать объект: передавать его внешние характеристики, используя выразительные средства языка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 143, упр. 2 (проект семейного дерева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Т. с. 18—19, упр. 1, 2, 3.</w:t>
            </w:r>
          </w:p>
        </w:tc>
      </w:tr>
      <w:tr>
        <w:trPr>
          <w:trHeight w:val="154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1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7/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я знаю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38-39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самоконтролю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акрепляет языковой  материал модуля 2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 2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нимание и уважение к ценностям культур других народов.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материал модуля 2 к тесту; принести проект семейного дерева.</w:t>
            </w:r>
          </w:p>
        </w:tc>
      </w:tr>
      <w:tr>
        <w:trPr>
          <w:trHeight w:val="140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8/8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2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ачество знаний обучающихся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казывает сформированность своих учебных действий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. П. с. 23.</w:t>
            </w:r>
          </w:p>
        </w:tc>
      </w:tr>
      <w:tr>
        <w:trPr>
          <w:trHeight w:val="7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3. ( 8 часов)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 любит желе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42-43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jelly, vegetables, water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emonade, cheese, eggs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at's your favourit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od? Pizza, yum! What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bout you?; </w:t>
            </w:r>
            <w:r>
              <w:rPr>
                <w:rFonts w:cs="Times New Roman" w:ascii="Times New Roman" w:hAnsi="Times New Roman"/>
              </w:rPr>
              <w:t>ране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ученн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ексик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ме</w:t>
            </w:r>
            <w:r>
              <w:rPr>
                <w:rFonts w:cs="Times New Roman" w:ascii="Times New Roman" w:hAnsi="Times New Roman"/>
                <w:lang w:val="en-US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Еда</w:t>
            </w:r>
            <w:r>
              <w:rPr>
                <w:rFonts w:cs="Times New Roman" w:ascii="Times New Roman" w:hAnsi="Times New Roman"/>
                <w:lang w:val="en-US"/>
              </w:rPr>
              <w:t>»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учить разговаривать о еде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беседует о еде и  напитках, говорит о том, что ему нравится и не нравится; отрабатывает глагол “like” в Present Simpl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ление с лексикой по теме «Еда», развитие лексических навыков чтения и говор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; считаться с мнением другого человека; проявлять терпение и доброжелательность в споре (дискуссии), доверие к собеседнику (соучастнику) деятельности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 42, упр. 1, 2; с. 43, упр. 3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Т. с. 22, упр. 1, 2.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юби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еле</w:t>
            </w:r>
            <w:r>
              <w:rPr>
                <w:rFonts w:cs="Times New Roman" w:ascii="Times New Roman" w:hAnsi="Times New Roman"/>
                <w:lang w:val="en-US"/>
              </w:rPr>
              <w:t>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4- 4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нетика: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буквы “i” в открытом и закрытом слогах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o you like chicken? Yes, I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o/No, I don't. Does h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ike eggs? Yes, h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oes/No, he doesn't. I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ike.../I don't like… My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favourite food is …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resent simple </w:t>
            </w:r>
            <w:r>
              <w:rPr>
                <w:rFonts w:cs="Times New Roman" w:ascii="Times New Roman" w:hAnsi="Times New Roman"/>
              </w:rPr>
              <w:t>глагола</w:t>
            </w:r>
            <w:r>
              <w:rPr>
                <w:rFonts w:cs="Times New Roman" w:ascii="Times New Roman" w:hAnsi="Times New Roman"/>
                <w:lang w:val="en-US"/>
              </w:rPr>
              <w:t xml:space="preserve"> lik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зговаривать о еде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вторяет лексику по теме, отрабатывает употребление глагола like в утвердительной, вопросительной и отрицательной формах в Present Simple; читает букву “i” в  открытом и закрытом  слога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письма по теме «Еда»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эмоциональные состояния, полученные от успешной (неуспешной) деятельности, оценивать их влияние на настроение челове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исать сочинения (небольшие рефераты, доклады), используя информацию, полученную из разных источник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нимание и уважение к ценностям культур других народов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 44, упр 1, 2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Т. с. 23, упр. 3, 4, 5, 6.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моей коробке для ланча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46-47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кт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lunch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ox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menu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pota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es, pasta, carrots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ausages, rice, popcorn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ke, shopping list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eed, Can I have som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meat and potatoes? Her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you are; </w:t>
            </w:r>
            <w:r>
              <w:rPr>
                <w:rFonts w:cs="Times New Roman" w:ascii="Times New Roman" w:hAnsi="Times New Roman"/>
              </w:rPr>
              <w:t>ране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ученная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 по теме «Еда»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me, any, have got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зговаривать о еде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учится элементарным фразам этикетного диалога по теме «Еда»; познакомиться с употреблением some, any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ексических навыков чтения, говорения и аудиро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 Оценивать уровень владения тем или иным учебным действием (отвечать на вопрос «что я не знаю и не умею?»)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 46, упр. 1, 2; с. 47, упр. 5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Т. с. 24, упр. 1, 2.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моей коробке для ланча! Весело в школе! Артур и Раскал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48-49, 56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ruit, drink, munch, eat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tch, ball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сс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unch, wet, dry, any way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igure out, find out, bath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im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зговаривать о еде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вторяет лексику по теме «Еда»; находит предметы в таблице по координата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 учетом возникших трудностей и ошибок; намечать способы их устран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оспринимать текст с учетом поставленной учебной задачи, находить в тексте информацию, необходимую для ее решения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 48, упр. 2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Т. с. 25, упр. 3, 4.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ечный солдатик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50-52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rm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сс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llow, march, Swing your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rms! It's time for us to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me out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комить учащихся с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развивает навыки чтения, аудирования, говорения и письм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Коррект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ятельность: вносить изменения в процесс с учетом возникших трудностей и ошибок; намечать способы их устранения. </w:t>
            </w:r>
            <w:r>
              <w:rPr>
                <w:rFonts w:cs="Times New Roman" w:ascii="Times New Roman" w:hAnsi="Times New Roman"/>
              </w:rPr>
              <w:t>Оценивать (сравнивать с эталоном) результаты деятельности (чужой, своей)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нимание и уважение к ценностям культур других народов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50—51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/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кусить! Я требую мороженное! 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53, 144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eatime, breakfast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aturday, toast, café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estival, fish and chips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eather, ice cream, fruit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yummy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сс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treet, scream, outside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hop, flavour, vanilla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зговаривать о еде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накомится с традиционной английской едой и рассказывает о любимом российском лакомстве - мороженом; учится элементарным фразам этикетного диалога по теме «Покупки»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а аудирования, развитие лексических навыков чтения и говор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ланировать решение учебной задачи: выстраивать последовательность необходимых операций (алгоритм действий)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положительное отношение к процессу познания: проявлять внимание, удивление, желание больше узнат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. с. 144, упр. 3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кт — эмблема фестиваля мороженого</w:t>
            </w:r>
            <w:r>
              <w:rPr>
                <w:rFonts w:cs="Times New Roman" w:ascii="Times New Roman" w:hAnsi="Times New Roman"/>
              </w:rPr>
              <w:t xml:space="preserve">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Т. с. 26—27, упр. 1, 2, 3, 4.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пер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ю</w:t>
            </w:r>
            <w:r>
              <w:rPr>
                <w:rFonts w:cs="Times New Roman" w:ascii="Times New Roman" w:hAnsi="Times New Roman"/>
                <w:lang w:val="en-US"/>
              </w:rPr>
              <w:t>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54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55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самоконтролю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акрепляет языковой  материал модуля 3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 3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материал модуля 3 к тесту; принести проект — эмблему фестиваля мороженого.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/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3.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ачество знаний обучающихся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казывает сформированность своих учебных действий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. П. с. 25, 27.</w:t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4. (8 часов)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ки для маленькой Бетси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58-59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usical box, tea set, elephant, rocking horse, aeroplane, train, doll, ball, Whose is this musical box? It's mum's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сс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at's wrong? Let me see. Try again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тяжательный падеж существительного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учить разговаривать об игрушках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называет игрушки и говорит, кому они принадлежа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накомление с лексикой по теме «Игрушки», развитие лексических навыков чтения и говор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 58, упр. 1, 2; с. 59, упр. 3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Т. с. 30, упр. 1.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ки для маленькой Бетси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60-61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буквы “о” в открытом и закрытом слогах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кт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а по теме «Игрушки»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зговаривать об игрушках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вторяет лексику урока по теме, объясняет употребление неопределенного артикля a/an; знакомится с указательными местоимениями this/that; читает букву “o” в открытом и закрытом слогах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а монологической речи по теме «Игрушки». Анализировать эмоциональные состояния, полученные от успешной (неуспешной) деятельности, оценивать их влияние на настроение человека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нимание и уважение к ценностям культур других народов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 61, упр. 5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Т. с. 30—31, упр. 2, 3.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оей комнате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62-63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omputer, TV, armchair, desk, playroom, radio, lamp, bed, chair, funny, This/That — These/ Those, What's this? It's a computer. Whose is it? It's Roy's. These are tables. Thos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esks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ook lik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Научить говорить о комнате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называет предметы, находящиеся в комнате; говорит, какого они цвета и кому  принадлежат; знакомиться с указательными  местоимениями во множественном числ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ексических и грамматических навыков чтения, говорения и письма по теме модул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вершенствование навыко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ценивать (сравнивать с эталоном) результаты деятельности (чужой, своей)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положительное отношение к процессу познания: проявлять внимание, удивление, желание больше узнат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 62, упр. 1; с. 63, упр. 5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Т. с. 32, упр. 1, 2.</w:t>
            </w:r>
          </w:p>
        </w:tc>
      </w:tr>
      <w:tr>
        <w:trPr>
          <w:trHeight w:val="18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4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 моей комнате! Весело в школе! Арту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кал</w:t>
            </w:r>
            <w:r>
              <w:rPr>
                <w:rFonts w:cs="Times New Roman" w:ascii="Times New Roman" w:hAnsi="Times New Roman"/>
                <w:lang w:val="en-US"/>
              </w:rPr>
              <w:t xml:space="preserve">!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64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65, 72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airy tale, be careful, silly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сс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ady, tell a story, naughty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говорить о комнате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акрепляет грамматические и лексические структуры, знакомится с названиями некоторых известных английских сказок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лексических. навыков чтения и говорения по пройденной теме. Развитие навыка аудиро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ланировать решение учебной задачи: выстраивать последовательность необходимых операций (алгоритм действий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исать сочинения (небольшие рефераты, доклады), используя информацию, полученную из разных источников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интерес к культуре и истории своего народа, родной страны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 64, упр. 2; с. 65, упр. 5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Т. с. 33, упр. 3, 4.</w:t>
            </w:r>
          </w:p>
        </w:tc>
      </w:tr>
      <w:tr>
        <w:trPr>
          <w:trHeight w:val="18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ечный солдатик! (с.66-68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hout, shelf, windy, today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t's time for tea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сс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indow, by himself, look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ut, poor, hear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английским фольклором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развивает навыки чтения, аудирования, говорения и письма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лексических, навыков чтения, говорения и письма по пройденной теме модул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оспринимать текст с учетом поставленной учебной задачи, находить в тексте информацию, необходимую для ее решения;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итуации с точки зрения правил поведения и этик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66—67.</w:t>
            </w:r>
          </w:p>
        </w:tc>
      </w:tr>
      <w:tr>
        <w:trPr>
          <w:trHeight w:val="1258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/6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ко супермагазин! Все любят подарки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69, 145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ame, presents, grand2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rent, granddaughter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ная ранее лексика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мам «Еда», «Одежда», «Мебель», «Игрушки»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сс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uperstore, clothes, sell, everything, furniture, electrical items, sportswear, New Year, Father Frost, Snowmaiden, chocolates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культурой Великобритании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накомится с тем, что продается в одном из популярных сетевых универмагов Великобритании; рассказывает о новогодних подарках и праздновании Нового года в России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чтения,говорения и аудирования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держи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цель деятельности до получения ее результата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и исправлять деформированный текст: находить ошибки, дополнять, изменять, восстанавливать логику изложения;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цировать себя с принадлежностью к народу, стране, государству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 145, упр. 1 (письмо Деду Морозу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Т. с. 34—35, упр. 1, 2, 3, 4.</w:t>
            </w:r>
          </w:p>
        </w:tc>
      </w:tr>
      <w:tr>
        <w:trPr>
          <w:trHeight w:val="210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1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/7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я знаю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70-71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учащихся самоконтролю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акрепляет языковой  материал модуля 4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 4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материал модуля 4 к тесту; принести проект — письмо Деду Морозу.</w:t>
            </w:r>
          </w:p>
        </w:tc>
      </w:tr>
      <w:tr>
        <w:trPr>
          <w:trHeight w:val="140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/8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4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ачество знаний обучающихся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казывает сформированность своих учебных действий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. П. с. 29—31.</w:t>
            </w:r>
          </w:p>
        </w:tc>
      </w:tr>
      <w:tr>
        <w:trPr>
          <w:trHeight w:val="7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5. (8 часов)</w:t>
            </w:r>
          </w:p>
        </w:tc>
      </w:tr>
      <w:tr>
        <w:trPr>
          <w:trHeight w:val="238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/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ров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бавные</w:t>
            </w:r>
            <w:r>
              <w:rPr>
                <w:rFonts w:cs="Times New Roman" w:ascii="Times New Roman" w:hAnsi="Times New Roman"/>
                <w:lang w:val="en-US"/>
              </w:rPr>
              <w:t xml:space="preserve">!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. 7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75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ead, legs, body, tail, thin, fat, short, long, cow, sheep, mouth, nose, ears, eyes, big, small, train, It's got a big mouth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сс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et on, track, What's the matter? Come on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ve got” в3-м лице ед. ч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зговаривать о животных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накомится с названиями частей тела, описывает животных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ление с лексикой по теме «Животные», развитие лексических навыков чтения и говор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 74, упр. 1; с. 75, упр. 5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Т. с. 38, упр. 1.</w:t>
            </w:r>
          </w:p>
        </w:tc>
      </w:tr>
      <w:tr>
        <w:trPr>
          <w:trHeight w:val="2381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/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овы забавные!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76-77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буквы “y” в открытом и закрытом слогах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n—men, woman—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omen, tooth—teeth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ot—feet, mouse—mice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heep—sheep, child—chil$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en, fish—fish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“</w:t>
            </w:r>
            <w:r>
              <w:rPr>
                <w:rFonts w:cs="Times New Roman" w:ascii="Times New Roman" w:hAnsi="Times New Roman"/>
                <w:lang w:val="en-US"/>
              </w:rPr>
              <w:t>have got”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зговаривать о животных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вторяет лексику, знакомится с существительными, образующими форму множественного числа не по правилам; обобщает употребление структуры “have got” в утвердительной, вопросительной, отрицательной формах и кратких ответах; читает букву “y” в открытом и закрытом слогах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лексических  и грамматических навыков говорения и чтения по тем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держивать цель деятельности до получения ее результа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Характеризовать качества, признаки объекта, относящие его к определенному классу (виду)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интерес к культуре и истории своего народа, родной страны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 76, упр. 2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Т. с. 38—39, упр. 2, 3.</w:t>
            </w:r>
          </w:p>
        </w:tc>
      </w:tr>
      <w:tr>
        <w:trPr>
          <w:trHeight w:val="271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/3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ые животные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. 78-79) 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awl, spider, rabbit, sea horse, walk, tortoise, talk, parrot, fly, bird, jump, swim, run, climb, dance, sing, cute, clever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рамматика: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/can't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зговаривать о животных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говорит о том, что умеют и не умеют делать животные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лексических и грамматических навыков чтения и говор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ланировать решение учебной задачи: выстраивать последовательность необходимых операций (алгоритм действий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формлять диалогическое высказывание в соответствии с требованиями речевого этикета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итуации с точки зрения правил поведения и этик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 78, упр. 1; с. 79, упр. 4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Т. с. 40, упр. 2.</w:t>
            </w:r>
          </w:p>
        </w:tc>
      </w:tr>
      <w:tr>
        <w:trPr>
          <w:trHeight w:val="168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/4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ые животные! Весело в школе! Артур и Раскал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80-81, 88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кт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ислительные от 20 до 50; </w:t>
            </w:r>
            <w:r>
              <w:rPr>
                <w:rFonts w:cs="Times New Roman" w:ascii="Times New Roman" w:hAnsi="Times New Roman"/>
                <w:lang w:val="en-US"/>
              </w:rPr>
              <w:t>How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l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huckle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day</w:t>
            </w:r>
            <w:r>
              <w:rPr>
                <w:rFonts w:cs="Times New Roman" w:ascii="Times New Roman" w:hAnsi="Times New Roman"/>
              </w:rPr>
              <w:t xml:space="preserve">? </w:t>
            </w:r>
            <w:r>
              <w:rPr>
                <w:rFonts w:cs="Times New Roman" w:ascii="Times New Roman" w:hAnsi="Times New Roman"/>
                <w:lang w:val="en-US"/>
              </w:rPr>
              <w:t>He's eleven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izard, whale, snake, crocodile, reptile, mammal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зговаривать о животных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накомится  с числительными от 30 до 50; узнает о делении животных на пресмыкающихся и млекопитающих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лексических и грамматических навыков чтения, говорения и письма. Развитие навыка аудиро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ценивать уровень владения тем или иным учебным действием (отвечать на вопрос «что я не знаю и не умею?»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писывать объект: передавать его внешние характеристики, используя выразительные средства языка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 80, упр. 1; с. 81, упр. 6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Т. с. 40, упр. 1; с. 41, упр. 3, 4.</w:t>
            </w:r>
          </w:p>
        </w:tc>
      </w:tr>
      <w:tr>
        <w:trPr>
          <w:trHeight w:val="18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/5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ечный солдатик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82-84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elp, flowers, trees, friend, happy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английским фольклор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развивает навыки чтения,  аудирования, говорения и письма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ов чтения и аудиро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 учетом возникших трудностей и ошибок; намечать способы их устран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цировать себя с принадлежностью к народу, стране, государству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82—83.</w:t>
            </w:r>
          </w:p>
        </w:tc>
      </w:tr>
      <w:tr>
        <w:trPr>
          <w:trHeight w:val="168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8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/6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е! Чудесная страна дедушки Дурова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85, 146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arm, fast, interesting, neck, actor, theatre, trick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сс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sect, camel, hippo, pigeon, pony, unusual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с работой Дурова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накомится с одним из представителей животного мира Австралии; знакомится с Театром зверей дедушки Дурова, повторяет лексику по теме «Животные»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лексических и грамматических навыков чтения, говорения и письма по темам модул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ставлять небольшие устные монологические высказывания, «удерживать» логику повествования, приводить убедительные доказательства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основные нравственно-этические понятия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46, упр. 2 (проект о животных); Р. Т. с. 42—43, упр. 1, 2, 3.</w:t>
            </w:r>
          </w:p>
        </w:tc>
      </w:tr>
      <w:tr>
        <w:trPr>
          <w:trHeight w:val="1638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1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/7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я знаю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86-87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ачество знаний обучающихся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акрепляет языковой  материал модуля 5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 5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материал модуля 5 к тесту; принести проект о животных.</w:t>
            </w:r>
          </w:p>
        </w:tc>
      </w:tr>
      <w:tr>
        <w:trPr>
          <w:trHeight w:val="140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/8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5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самоконтролю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казывает сформированность своих учебных действий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. П. с. 33—35.</w:t>
            </w:r>
          </w:p>
        </w:tc>
      </w:tr>
      <w:tr>
        <w:trPr>
          <w:trHeight w:val="7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6. (8 часов)</w:t>
            </w:r>
          </w:p>
        </w:tc>
      </w:tr>
      <w:tr>
        <w:trPr>
          <w:trHeight w:val="223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/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ушка!Дедушка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90-91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use, bedroom, bath$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oom, kitchen, living room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arden, in, under, Is Lulu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 the kitchen? No, sh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sn't. She's in the bed$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oom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loom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ссказывать о семье и доме!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вторяет названия комнат в доме, задает вопросы о местонахождении лиц в доме и говорит, кто в каком месте находится;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ление с лексикой по теме «Дом и семья», развитие лексических навыков чтения и говор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 учетом возникших трудностей и ошибок; намечать способы их устранения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речь учителя (одноклассников), непосредственно не обращенную к учащемуся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 90, упр. 1, 2; с. 91, упр. 3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Т. с. 46, упр. 1, 2.</w:t>
            </w:r>
          </w:p>
        </w:tc>
      </w:tr>
      <w:tr>
        <w:trPr>
          <w:trHeight w:val="223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/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бушка! Дедушка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92-93)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буквы “u” в открытом и закрытом слогах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r, next to, in front of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behind, on, in, under;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ere's Chuckles? He's in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 car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ги мест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ссказывать о семье и доме!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вторяет лексику, формирует навыки употребления предлогов места; читает букву “u” в открытом и закрытом слогах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а монологической речи по теме «Дом и семья». Анализировать эмоциональные состояния, полученные от успешной (неуспешной) деятельности, оценивать их влияние на настроение человека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 92, упр. 1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Т. с. 47, упр. 3, 4.</w:t>
            </w:r>
          </w:p>
        </w:tc>
      </w:tr>
      <w:tr>
        <w:trPr>
          <w:trHeight w:val="168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/3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дом! (с. 94- 95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upboard, mirror, fridge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fa, cooker, glass, dish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helf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жественное число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There is/are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ссказывать о семье и доме!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накомится с образованием множественного числа существительных, заканчивающихся на -ss, - x, - f, - sh, - y (после согласных); употребляет утвердительную форму структуры there is/there are; говорит о вещах в доме и их местонахождении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ировать свои действия; выражать готовность в любой ситуации поступить в соответствии с правилами поведения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 94, упр. 1; с. 95, упр. 6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Т. с. 48, упр. 1; с. 49, упр. 2, 3.</w:t>
            </w:r>
          </w:p>
        </w:tc>
      </w:tr>
      <w:tr>
        <w:trPr>
          <w:trHeight w:val="240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/4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ой дом! Весело в школе! Арту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кал</w:t>
            </w:r>
            <w:r>
              <w:rPr>
                <w:rFonts w:cs="Times New Roman" w:ascii="Times New Roman" w:hAnsi="Times New Roman"/>
                <w:lang w:val="en-US"/>
              </w:rPr>
              <w:t>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96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97,104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w many, surname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ze, winner, drop, How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ny sofas are there?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re are two/There's only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ne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сс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verywhere, family crest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elong to, come from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ong ago, get ready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ссказывать о семье и доме!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вторяет лексику; закрепляет пройденный грамматический материал (множественное число существительных); употребляет вопросительную форму лексической структуры “there is/are” и даёт краткий ответ; знакомится с понятием «фамильные геральдические знаки»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лексических навыков говорения и чт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ценивать (сравнивать с эталоном) результаты деятельности (чужой, своей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формлять диалогическое высказывание в соответствии с требованиями речевого этикета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 96, упр. 3; с. 97, упр. 6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Т. с. 49, упр. 4.</w:t>
            </w:r>
          </w:p>
        </w:tc>
      </w:tr>
      <w:tr>
        <w:trPr>
          <w:trHeight w:val="271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/5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грушечны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лдатик</w:t>
            </w:r>
            <w:r>
              <w:rPr>
                <w:rFonts w:cs="Times New Roman" w:ascii="Times New Roman" w:hAnsi="Times New Roman"/>
                <w:lang w:val="en-US"/>
              </w:rPr>
              <w:t>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98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ut, sky, poor, sunny, mouth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ver there, here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английским фольклором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развивает навыки чтения, аудирования, говорения и письма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лексических навыков говорения и чтения по темам « Игрушки», «Предлоги места», развитие навыка аудиро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эмоциональные состояния, полученные от успешной (неуспешной) деятельности, оценивать их влияние на настроение челове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зличать особенности диалогической и монологической речи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; считаться с мнением другого человека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98—99;</w:t>
            </w:r>
          </w:p>
        </w:tc>
      </w:tr>
      <w:tr>
        <w:trPr>
          <w:trHeight w:val="18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8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/6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 в Британии! Дома- музеи в России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101,147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stle, artist, composer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amous, house museum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oet, writer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сс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ttage, full of, past, such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s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культурой Великобритании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накомится с видами домов, в которых живут британцы; знакомится с Домом- музеем Л. Н. Толстого; повторяет лексику по темам «Дом», «Игрушки»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навыков чтения, говорения и пись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держивать цель деятельности до получения ее результа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оспринимать текст с учетом поставленной учебной задачи, находить в тексте информацию, необходимую для ее решения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положительное отношение к процессу познания: проявлять внимание, удивление, желание больше узнат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47 (проект о дом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ее выбранного героя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Т. с. 50—51, упр. 1, 2, 3, 4.</w:t>
            </w:r>
          </w:p>
        </w:tc>
      </w:tr>
      <w:tr>
        <w:trPr>
          <w:trHeight w:val="148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1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/7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перь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наю</w:t>
            </w:r>
            <w:r>
              <w:rPr>
                <w:rFonts w:cs="Times New Roman" w:ascii="Times New Roman" w:hAnsi="Times New Roman"/>
                <w:lang w:val="en-US"/>
              </w:rPr>
              <w:t>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. 1</w:t>
            </w:r>
            <w:r>
              <w:rPr>
                <w:rFonts w:cs="Times New Roman" w:ascii="Times New Roman" w:hAnsi="Times New Roman"/>
              </w:rPr>
              <w:t>02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103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учащихся самоконтролю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акрепляет языковой  материал модуля 6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 6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материал модуля 6 к тесту; принести проект о дом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ее выбранного героя.</w:t>
            </w:r>
          </w:p>
        </w:tc>
      </w:tr>
      <w:tr>
        <w:trPr>
          <w:trHeight w:val="140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8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6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ачество знаний обучающихся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казывает сформированность своих учебных действий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. П. с. 37—39.</w:t>
            </w:r>
          </w:p>
        </w:tc>
      </w:tr>
      <w:tr>
        <w:trPr>
          <w:trHeight w:val="7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7. (8 часов)</w:t>
            </w:r>
          </w:p>
        </w:tc>
      </w:tr>
      <w:tr>
        <w:trPr>
          <w:trHeight w:val="196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хорошо проводим время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106- 107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ave a great time, driv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 car, make a sandcastle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atch TV, paint a pic$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ure, face, play a game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at are you doing? I'm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king a sandcastle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сс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pside down, over there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ook funny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ent continuous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ссказывать о досуге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учитс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говорить о действиях, происходящих в данный момент (Present Continuous)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ление с лексикой по теме «Досуг», развитие лексических навыков чтения и говорения. Развитие навыка аудиро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ланировать решение учебной задачи: выстраивать последовательность необходимых операций (алгоритм действий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писывать объект: передавать его внешние характеристики, используя выразительные средства языка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итуации с точки зрения правил поведения и этик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06, упр. 1, 2; с. 107, упр. 4; Р. Т. с. 54, упр. 1, 2.</w:t>
            </w:r>
          </w:p>
        </w:tc>
      </w:tr>
      <w:tr>
        <w:trPr>
          <w:trHeight w:val="196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/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хорошо проводим время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108- 109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 /n/ и /ŋ/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lay the piano, What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oes Cathy like doing? Sh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ikes dancing. Is Chuckles running? No, he isn't. He's climbing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ent continuous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ссказывать о досуге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вторяет лексику,  и систематизирует знания об употреблении Present Simple; читает буквосочетание “ng” и различает произношение звуков /ŋ/ и /n/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ов чтения, аудирования и письма. Оценивать (сравнивать с эталоном) результаты деятельности (чужой, своей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ыбирать вид пересказа (полный, краткий, выборочный) в соответствии с поставленной целью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в конкретных ситуациях доброжелательность, доверие, внимательность, помощь и др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 108, упр. 2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Т. с. 55, упр. 3, 4, 5.</w:t>
            </w:r>
          </w:p>
        </w:tc>
      </w:tr>
      <w:tr>
        <w:trPr>
          <w:trHeight w:val="154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/3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арке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110-111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lay soccer/basketball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at a hot dog, fly a kite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leep, wear a mac, ride a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ike, drink a coke, park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ent continuous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ссказывать о досуге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развивает умение говорить о действиях, происходящих в данный момент (Present Continuous)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. Развитие навыка письменной речи по теме «Досуг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ланировать решение учебной задачи: выстраивать последовательность необходимых операций (алгоритм действий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исать сочинения (небольшие рефераты, доклады), используя информацию, полученную из разных источников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10, упр. 1; с. 111, упр. 4; Р. Т. с. 56, упр. 1, 2.</w:t>
            </w:r>
          </w:p>
        </w:tc>
      </w:tr>
      <w:tr>
        <w:trPr>
          <w:trHeight w:val="18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/4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арке! Весело в школе! Артур и Раскал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112-113,120</w:t>
            </w:r>
            <w:r>
              <w:rPr>
                <w:rFonts w:cs="Times New Roman" w:ascii="Times New Roman" w:hAnsi="Times New Roman"/>
                <w:lang w:val="en-US"/>
              </w:rPr>
              <w:t xml:space="preserve">) 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кт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ell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ring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picnic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abulous, race, rhyme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рассказывать о досуге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акрепляет грамматические и лексические структуры, повторяет тему «Животные» (что они умеют делать), подбирает рифму к словам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ов аудирования, чтения и говор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ценивать уровень владения тем или иным учебным действием (отвечать на вопрос «что я не знаю и не умею?»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 112, упр. 2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Т. с. 57, упр. 3, 4.</w:t>
            </w:r>
          </w:p>
        </w:tc>
      </w:tr>
      <w:tr>
        <w:trPr>
          <w:trHeight w:val="154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/5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ечный солдатик (с.114-116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кт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lay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danc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shout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er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английским фольклором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развивает навыки чтения, аудирования, говорения и письма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ов чтения, письма и аудиро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держивать цель деятельности до получения ее результа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оспринимать текст с учетом поставленной учебной задачи, находить в тексте информацию, необходимую для ее решения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цировать себя с принадлежностью к народу, стране, государству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14—115</w:t>
            </w:r>
          </w:p>
        </w:tc>
      </w:tr>
      <w:tr>
        <w:trPr>
          <w:trHeight w:val="1258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/6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страрт, внимание, марш! Веселье после школы!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117, 148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кт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inish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runner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asy, sack race, spoon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ake part, three$legged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ie, costume, drama class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udo, karate, martial arts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t on a play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культурой Великобритании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знакомится  с забавными соревнованиями в США; рассказывает о том, как проводит свободное время дети в нашей стране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лексических навыков говорения и чтения по темам « Игрушки», «Предлоги места», развитие навыка аудиро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эмоциональные состояния, полученные от успешной (неуспешной) деятельности, оценивать их влияние на настроение челове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зличать особенности диалогической и монологической речи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 148 (проект о занятиях в свободное время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Т. с. 58—59, упр. 1, 2, 3.</w:t>
            </w:r>
          </w:p>
        </w:tc>
      </w:tr>
      <w:tr>
        <w:trPr>
          <w:trHeight w:val="18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58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7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я знаю! (с. 118- 119)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учащихся самоконтролю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акрепляет языковой  материал модуля 7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 языкового материала модуля 7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материал модуля 7 к тесту; принести проект о занятиях в свободное время.</w:t>
            </w:r>
          </w:p>
        </w:tc>
      </w:tr>
      <w:tr>
        <w:trPr>
          <w:trHeight w:val="1258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/8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7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ачество знаний обучающихся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казывает сформированность своих учебных действий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. П. с. 41—43.</w:t>
            </w:r>
          </w:p>
        </w:tc>
      </w:tr>
      <w:tr>
        <w:trPr>
          <w:trHeight w:val="7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8. (8 часов)</w:t>
            </w:r>
          </w:p>
        </w:tc>
      </w:tr>
      <w:tr>
        <w:trPr>
          <w:trHeight w:val="168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/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ый день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.122-123)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onday, Tuesday,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ednesday, Thursday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riday, Saturday, Sunday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quiz, cartoon, clock;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at do we do on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ondays? We play games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асс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and, pick a card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аммат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ent simple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говорить о выходных и каникулах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рассказывает о распорядке дня (Present Simple)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ление с лексикой по теме «Выходные и каникулы», развитие лексических навыков чтения и говорения по тем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ценивать уровень владения тем или иным учебным действием (отвечать на вопрос «что я не знаю и не умею?»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зличать особенности диалогической и монологической речи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основные нравственно-этические понятия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22, упр. 1, 2; с. 123, упр. 3; Р. Т. с. 62, упр. 1, 2.</w:t>
            </w:r>
          </w:p>
        </w:tc>
      </w:tr>
      <w:tr>
        <w:trPr>
          <w:trHeight w:val="168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/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селый день!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.124-125)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буквы “c” и сочетаний “ck”, “ch”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кт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oin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говорить о выходных и каникулах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вторяет лексику, отрабатывает навыки употребления 3-го лица единственного числа в Present Simple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ится читать букву “с” в различных положениях и буквосочетаниях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а монологической речи по теме «Погода и одежда», развитие навыков аудирования и чт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бирать вид пересказа (полный, краткий, выборочный) в соответствии с поставленной целью. 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речь учителя (одноклассников), непосредственно не обращенную к учащемуся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Т. с. 63, упр. 3, 4.</w:t>
            </w:r>
          </w:p>
        </w:tc>
      </w:tr>
      <w:tr>
        <w:trPr>
          <w:trHeight w:val="196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/3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воскресенье!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126-127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 the morning/after/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oon/evening, at night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ave a shower, hav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reakfast/lunch/supper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isten to music, visit my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riend, go to bed, get up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atch a video, com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me, What time do you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et up? At seven o'clock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раммат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ги времен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говорить о выходных и каникулах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называет время, спрашивает и отвечает, который час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лексических навык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ланировать решение учебной задачи: выстраивать последовательность необходимых операций (алгоритм действий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26, упр. 1; с. 127, упр. 6; Р. Т. с. 64, упр. 1.</w:t>
            </w:r>
          </w:p>
        </w:tc>
      </w:tr>
      <w:tr>
        <w:trPr>
          <w:trHeight w:val="18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/4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оскресенье! Весело в школе! Артур и раскал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. 128-129</w:t>
            </w:r>
            <w:r>
              <w:rPr>
                <w:rFonts w:cs="Times New Roman" w:ascii="Times New Roman" w:hAnsi="Times New Roman"/>
              </w:rPr>
              <w:t>, 136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Акт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dnight, noon, catch, holiday, right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ассивная</w:t>
            </w:r>
            <w:r>
              <w:rPr>
                <w:rFonts w:cs="Times New Roman" w:ascii="Times New Roman" w:hAnsi="Times New Roman"/>
                <w:i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t your clock, map, relative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говорить о выходных и каникулах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вторяет лексику модуля 8, объясняет понятие разницы во времени в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разных частях мира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а монологической речи по теме «Выходные и каникулы». Совершенствование навыков чтеия и аудиро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 учетом возникших трудностей и ошибок; намечать способы их устран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ставлять небольшие устные монологические высказывания, «удерживать» логику повествования, приводить убедительные доказательства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основные нравственно-этические понятия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 128, упр. 2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Т. с. 65, упр. 2, 3.</w:t>
            </w:r>
          </w:p>
        </w:tc>
      </w:tr>
      <w:tr>
        <w:trPr>
          <w:trHeight w:val="210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/5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ечный солдатик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130-132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layroom, round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английским фольклор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развивает навыки чтения, аудирования, говорения и письма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лексических и грамматических навыков чтения и говорения по темам модул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держивать цель деятельности до получения ее результа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30—131,</w:t>
            </w:r>
          </w:p>
        </w:tc>
      </w:tr>
      <w:tr>
        <w:trPr>
          <w:trHeight w:val="154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/6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имые мультфильмы! Время мультфильмов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133, 149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layroom, round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т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wner, spinach, bright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are, snack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культурой Великобритании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беседует о любимых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персонажах мультфильмов, знакомится с персонажами российских мультфильмов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лексических и грамматических навыков чтения и говорения по темам модуля. Развитие навыка письма по теме «Мои каникулы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ланировать решение учебной задачи: выстраивать последовательность необходимых операций (алгоритм действий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исать сочинения (небольшие рефераты, доклады), используя информацию, полученную из разных источников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нимание и уважение к ценностям культур других народов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 149 (проект о любимом герое мультфильма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Т. с. 66—67, упр. 1, 2, 3.</w:t>
            </w:r>
          </w:p>
        </w:tc>
      </w:tr>
      <w:tr>
        <w:trPr>
          <w:trHeight w:val="210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1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/7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перь я знаю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134-135)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учащихся самоконтролю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акрепляет языковой  материал модуля 8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 8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ить материал модуля 8 к тесту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. П. с. 45—47.</w:t>
            </w:r>
          </w:p>
        </w:tc>
      </w:tr>
      <w:tr>
        <w:trPr>
          <w:trHeight w:val="140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/8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8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ачество знаний обучающихся.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казывает сформированность своих учебных действий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урок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урок.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7:38:00Z</dcterms:created>
  <dc:creator>Сергей</dc:creator>
  <dc:description/>
  <cp:keywords/>
  <dc:language>en-US</dc:language>
  <cp:lastModifiedBy>Admin</cp:lastModifiedBy>
  <cp:lastPrinted>2013-09-15T21:34:00Z</cp:lastPrinted>
  <dcterms:modified xsi:type="dcterms:W3CDTF">2014-10-23T15:40:00Z</dcterms:modified>
  <cp:revision>9</cp:revision>
  <dc:subject/>
  <dc:title/>
</cp:coreProperties>
</file>