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ое планирование по курсу «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 для 4 класса.</w:t>
      </w:r>
    </w:p>
    <w:tbl>
      <w:tblPr>
        <w:tblW w:w="1532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0"/>
        <w:gridCol w:w="18"/>
        <w:gridCol w:w="1258"/>
        <w:gridCol w:w="18"/>
        <w:gridCol w:w="1186"/>
        <w:gridCol w:w="1347"/>
        <w:gridCol w:w="18"/>
        <w:gridCol w:w="1540"/>
        <w:gridCol w:w="18"/>
        <w:gridCol w:w="2533"/>
        <w:gridCol w:w="18"/>
        <w:gridCol w:w="3099"/>
        <w:gridCol w:w="18"/>
        <w:gridCol w:w="1966"/>
        <w:gridCol w:w="18"/>
        <w:gridCol w:w="1596"/>
        <w:gridCol w:w="18"/>
      </w:tblGrid>
      <w:tr>
        <w:trPr>
          <w:trHeight w:val="38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й результат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38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24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 часа)</w:t>
            </w:r>
          </w:p>
        </w:tc>
      </w:tr>
      <w:tr>
        <w:trPr>
          <w:trHeight w:val="1258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ва  в  школу. Приветствие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-5)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join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hope, feel, remem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er;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Nice to see you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back together, same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вторить материал 3 класс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азы приветствия и знакомства; повторяет глагол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устной речи, чтения, аудирования.</w:t>
            </w:r>
            <w:r>
              <w:rPr>
                <w:rFonts w:cs="Times New Roman" w:ascii="Times New Roman" w:hAnsi="Times New Roman"/>
                <w:iCs/>
              </w:rPr>
              <w:t xml:space="preserve"> Удерживать </w:t>
            </w:r>
            <w:r>
              <w:rPr>
                <w:rFonts w:cs="Times New Roman" w:ascii="Times New Roman" w:hAnsi="Times New Roman"/>
              </w:rPr>
              <w:t>цель деятельности до получения ее результата. Оформлять диалогическое высказывание в соответствии с требованиями речевого этикет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, мотивация к обучению.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: с.4, у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, у.1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ва  в  школу. Мой портфель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–8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resent, CD, aeropla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usical box, doll, bal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rain, age, class, surnam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hone number, triangl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ircle, square, subject; O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ank you. You’re wel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me. What’s (Steve’s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urname? How old is h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at year is he in? What’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is phone number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lang w:eastAsia="ru-RU"/>
              </w:rPr>
              <w:t>acti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vity, library card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торить материал 3 класс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еник повто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уктур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лексику по темам «Игрушки»,«Школьные принадлежности», «школьные предметы», «Семья», «Еда», «Животные»;развивает  умения аудирования, чтения и говорения.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устной речи, чтения. </w:t>
            </w:r>
            <w:r>
              <w:rPr>
                <w:rFonts w:cs="Times New Roman" w:ascii="Times New Roman" w:hAnsi="Times New Roman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cs="Times New Roman" w:ascii="Times New Roman" w:hAnsi="Times New Roman"/>
                <w:lang w:eastAsia="ru-RU"/>
              </w:rPr>
              <w:t>(сравнивать с эталоном) результаты деятельности (чужой, своей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: с.6, у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5,у.3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П: с.17</w:t>
            </w:r>
          </w:p>
        </w:tc>
      </w:tr>
      <w:tr>
        <w:trPr>
          <w:trHeight w:val="140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1. Семья и друзья. (8 часов)</w:t>
            </w:r>
          </w:p>
        </w:tc>
      </w:tr>
      <w:tr>
        <w:trPr>
          <w:trHeight w:val="140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астливая  семья.  (с.10-11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tall, short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lim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fair/dar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hair, funny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kind, friendl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uncle, aunt, cousin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ve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What does Uncle Har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look like? He’s tall 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lim and he’s got fai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hair; What’s he like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He’s very funny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"to be"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y/you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учить называть описывать людей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еник описыва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ешность и характер; развивает умения аудирования, чтения и говорения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Школьные пренадлежности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с.10, у.1,2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1, у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6, у.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частливая  семья. 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2-13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ение буквы </w:t>
            </w:r>
            <w:r>
              <w:rPr>
                <w:rFonts w:cs="Times New Roman" w:ascii="Times New Roman" w:hAnsi="Times New Roman"/>
                <w:b/>
              </w:rPr>
              <w:t>a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в  сочетании с буквой </w:t>
            </w:r>
            <w:r>
              <w:rPr>
                <w:rFonts w:cs="Times New Roman" w:ascii="Times New Roman" w:hAnsi="Times New Roman"/>
                <w:b/>
              </w:rPr>
              <w:t>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Ds, watch, hairbrus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roller blades, glove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keys, mobile phon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elmet, sport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длоги места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in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on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under, behind, next to, in front of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говорить о личных вещ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повседневного обихода; повторяет употребление предлогов; читает букв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четании с бук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письменной речи, аудирования</w:t>
            </w:r>
            <w:r>
              <w:rPr>
                <w:rFonts w:cs="Times New Roman" w:ascii="Times New Roman" w:hAnsi="Times New Roman"/>
                <w:lang w:eastAsia="ru-RU"/>
              </w:rPr>
              <w:t xml:space="preserve"> А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нализировать </w:t>
            </w:r>
            <w:r>
              <w:rPr>
                <w:rFonts w:cs="Times New Roman" w:ascii="Times New Roman" w:hAnsi="Times New Roman"/>
                <w:lang w:eastAsia="ru-RU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12 у.1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6-7 у.1,3</w:t>
            </w:r>
          </w:p>
        </w:tc>
      </w:tr>
      <w:tr>
        <w:trPr>
          <w:trHeight w:val="2147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86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лучши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друг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14-15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kiing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sailing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kating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laying the violin, surf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ing, diving, plump best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friend;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What’s William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oing? He’s skiing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Present Continuous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учащихся рассказывать о друзьях и совместном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овыми глаголами, обозначающими действия; говорит о действиях, происходящих в данный момент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навыка чтения слов, навыка письма. Развитие навыка аудирова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cs="Times New Roman" w:ascii="Times New Roman" w:hAnsi="Times New Roman"/>
                <w:lang w:eastAsia="ru-RU"/>
              </w:rPr>
              <w:t>(сравнивать с эталоном) результаты деятельности (чужой, свое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14, у.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15 у.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8, у.1,2</w:t>
            </w:r>
          </w:p>
        </w:tc>
      </w:tr>
      <w:tr>
        <w:trPr>
          <w:trHeight w:val="182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й  лучший  друг. Весело в школе. Артур и Раскал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16-17, 24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ixty, seventy, eight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ninety, a hundred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thirt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orty, fift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rew, stick together, glu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oun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ислительные 30- 100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учащихся рассказывать о друзьях и совместном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счит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60-100; задает вопросы о возрасте и отвечает на них; знакомится со словами, обозначающими различные звуки и действия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 чтения и письменной речи, аудирования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16, у.1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9, у.3,4</w:t>
            </w:r>
          </w:p>
        </w:tc>
      </w:tr>
      <w:tr>
        <w:trPr>
          <w:trHeight w:val="2393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 (с.18-20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golden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urls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woo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orry, in a hurry, on m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way to ... 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письменной речи, аудирования. О</w:t>
            </w:r>
            <w:r>
              <w:rPr>
                <w:rFonts w:cs="Times New Roman" w:ascii="Times New Roman" w:hAnsi="Times New Roman"/>
                <w:iCs/>
              </w:rPr>
              <w:t xml:space="preserve">ценивать </w:t>
            </w:r>
            <w:r>
              <w:rPr>
                <w:rFonts w:cs="Times New Roman" w:ascii="Times New Roman" w:hAnsi="Times New Roman"/>
              </w:rPr>
              <w:t>уровень владения тем или иным учебным действием (отвечать на вопрос «что я не знаю и не умею?»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18-19</w:t>
            </w:r>
          </w:p>
        </w:tc>
      </w:tr>
      <w:tr>
        <w:trPr>
          <w:trHeight w:val="36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52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а в англоговорящих странах и в России.  (с.21, 142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capital city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famou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atre, museum, stree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relative, town, villag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illionaire, church, sight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onumen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учащихся с крупными городами России и англоговорящих стран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 столицами англоговорящих стран и городами-миллионерами России; развивает умения чтения и говорения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 диалгогической речи речи, аудирования.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.142 у.2 (проект о своем городе или деревне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0-11 у.1,2,3</w:t>
            </w:r>
          </w:p>
        </w:tc>
      </w:tr>
      <w:tr>
        <w:trPr>
          <w:trHeight w:val="168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 (с.22-23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 модуля 1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1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1 к тесту; принести проект о своем городе или деревне.</w:t>
            </w:r>
          </w:p>
        </w:tc>
      </w:tr>
      <w:tr>
        <w:trPr>
          <w:trHeight w:val="140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FF000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1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п с.19, 21</w:t>
            </w:r>
          </w:p>
        </w:tc>
      </w:tr>
      <w:tr>
        <w:trPr>
          <w:trHeight w:val="720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1531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2. Рабочий день. ( 8 часов)</w:t>
            </w:r>
          </w:p>
        </w:tc>
      </w:tr>
      <w:tr>
        <w:trPr>
          <w:trHeight w:val="2382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лечебниц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.26-27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tation, garage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caf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й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theatre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aker’s, hospital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Excuse me, where’s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nimal Hospital? It’s 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ridge Street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curtain, injectio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проблемах животны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ные учреждения, спрашивает и рассказывает о их местоположении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Семья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26, у.1, с.27 у.3(переписать  диалоги  в  тетрадь)</w:t>
            </w:r>
          </w:p>
        </w:tc>
      </w:tr>
      <w:tr>
        <w:trPr>
          <w:trHeight w:val="2381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тлечебница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-2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ение букв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i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e</w:t>
            </w:r>
            <w:r>
              <w:rPr>
                <w:rFonts w:cs="Times New Roman" w:ascii="Times New Roman" w:hAnsi="Times New Roman"/>
                <w:b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u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в сочетании с буквой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ake/baker/baker’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greengrocer/greengro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er’s, mechanic, pos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man/post office, waiter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nurse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clean your room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lay sports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go shop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ing, wash the dishes,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 uniform; What are you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at do you do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ix, serve, carry, sick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ake up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Present Simple </w:t>
            </w:r>
            <w:r>
              <w:rPr>
                <w:rFonts w:cs="Times New Roman" w:ascii="Times New Roman" w:hAnsi="Times New Roman"/>
                <w:lang w:eastAsia="ru-RU"/>
              </w:rPr>
              <w:t>и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нареч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астотности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(how)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  <w:t>oft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  <w:t>always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  <w:t>usually, sometimes, never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людях различных профессий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и, тренируется в употреблении наречий частотности в предложениях с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читает букв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четании с букво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 по теме «Семья». Развитие навыка аудирования. Оценивать (сравнивать с эталоном) результаты деятельности (чужой, своей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поступок с моральной нормой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29, у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4-15, у.1-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5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/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ем и играем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0-31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ports centre, volleybal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badminton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(table) ten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nis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aseball, hockey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What time is it? It’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quarter past/to… It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’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half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ast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…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речия частот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en-US" w:eastAsia="ru-RU"/>
              </w:rPr>
              <w:t>once/twice/ three times a week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различных видах спорт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говор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идах спорта и о том, как часто он ими занимается; научится узнавать и называть время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лексических навыков чтения и говорения по теме «Семья», развитие навыков аудирования. Удерживать цель деятельности до получения ее результата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30, у.1, с.31 у.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6-17, у.1,2</w:t>
            </w:r>
          </w:p>
        </w:tc>
      </w:tr>
      <w:tr>
        <w:trPr>
          <w:trHeight w:val="15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ем и играем.  Весело в школе. Артур и Раскал! Эпизод 2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2-33, 40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olite, police offic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doctor, postcard, week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mont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ay, meal, parcel, whistl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ait, bring, hou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 to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правилах поведени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на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ять структур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вторит тему «Профессии», развивает межпредметные связи на примере математики (сколько часов/ дней работают люди разных профессий)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навыка аудирования, чтения, говоре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cs="Times New Roman" w:ascii="Times New Roman" w:hAnsi="Times New Roman"/>
                <w:lang w:eastAsia="ru-RU"/>
              </w:rPr>
              <w:t>уровень владения тем или иным учебным действием (отвечать на вопрос «что я не знаю и не умею?»)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32 у.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17, у.3</w:t>
            </w:r>
          </w:p>
        </w:tc>
      </w:tr>
      <w:tr>
        <w:trPr>
          <w:trHeight w:val="1685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5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 (с.34-36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orridg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naughty, break the rul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ot, return, outsid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английским фольклором.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. Совершенствование лексических навыков чтения и говоре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ланировать </w:t>
            </w:r>
            <w:r>
              <w:rPr>
                <w:rFonts w:cs="Times New Roman" w:ascii="Times New Roman" w:hAnsi="Times New Roman"/>
                <w:lang w:eastAsia="ru-RU"/>
              </w:rPr>
              <w:t>решение учебной задачи: выстраивать последовательность необходимых операций (алгоритм действий)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 34-35</w:t>
            </w:r>
          </w:p>
        </w:tc>
      </w:tr>
      <w:tr>
        <w:trPr>
          <w:trHeight w:val="2104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чий  день  Даниэлы. Кем хотят быть дети в Росси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37, 143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is called, project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canteen, teacher, doctor, uniform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or a while, job, drea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stronaut, planet, space_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hip, scientist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 с семейным укладом Британ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ипичным днем из жизни американских школьников; обсуждает, кем мечтают стать российские учащиеся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говорения и чтения. Анализировать эмоциональные состояния, полученные от успешной (неуспешной) деятельности, оценивать их влияние на настроение человека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к презентации проект о  своем городе или деревне.</w:t>
            </w:r>
          </w:p>
        </w:tc>
      </w:tr>
      <w:tr>
        <w:trPr>
          <w:trHeight w:val="15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7/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38-39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 модуля 2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2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2 к тесту; принести проект о профессиях.</w:t>
            </w:r>
          </w:p>
        </w:tc>
      </w:tr>
      <w:tr>
        <w:trPr>
          <w:trHeight w:val="140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/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2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п с.2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3. Вкусное угощение ( 8 часов)</w:t>
            </w:r>
          </w:p>
        </w:tc>
      </w:tr>
      <w:tr>
        <w:trPr>
          <w:trHeight w:val="44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атски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фруктовый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ала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42-43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tasty, treat, lemo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eans, mango, butt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oconut, flour, pineap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le, olive oil, sugar, sal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epper, tomato, you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turn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need, half, cup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ut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an you pass me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lemon, please? Sur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ere you are!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How many? make sure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еник вед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седу за столом; знакомится с исчисляемыми и неисчисляемыми существительными и словами, обозначающими количество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Еда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с.42 у.1,2, с.43 у.3,                   РТ:  с.22, у.1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ратский  фруктовый  салат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44- 45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буквы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g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ow many/mu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 lot/Not many/Not much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ксику урока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тренируется в употреб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читает букв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письма по теме «Еда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 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.44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3 у.2,3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товь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блюдо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6-47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packet, bar, kilo, loaf, ja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arton, bottle, ti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rench frie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ound, pence, barbecu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oki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 lot of/ many/ much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арным фразам этикетного диалога по теме «Еда» (покупка продуктов в магазине, цены); знакомится со словами, обозначающими различные емкости; знакомится с употреблением слов, обозначающих количество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чтения, говорения и аудирова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Оценивать уровень владения тем или иным учебным действием (отвечать на вопрос «что я не знаю и не умею?»)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46 у.1,2, с.47 у.5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24 у.1,2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4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готовь  блюдо. Весело в школе! Артур и Раскал! Эпизод 3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8-49, 56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dairy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meat, fruit, vegeta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bles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hungry, hate, f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oo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aste, sushi, paella, all o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 world, yogurt, onion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eef, lamb, cherry, snac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may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тренир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потреблении модального глаго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a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ся распределять продукты по категориям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. Корректировать деятельность: вносить изменения в процесс с учетом возникших трудностей и ошибок; намечать способы их устранения.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48, у.2, с.49 у.4 РТ:  с.25, у.3,4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5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три  медведя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с. 50-52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knock, luck, inside, hav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a look, horrid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lang w:eastAsia="ru-RU"/>
              </w:rPr>
              <w:t xml:space="preserve">деятельность: вносить изменения в процесс с учетом возникших трудностей и ошибок; намечать способы их устранения.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 с.50-51. 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6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 приготовить  пудинг? Что бы ты хотел к чаю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53, 144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udding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dessert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even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eal, flour, sugar, butter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dinner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traditional, oi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water, salt, flavour, popular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cheap, hiking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trea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eati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agel, simple, ingredients, almost, bread, pudding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jam tart, lemon meringu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roduct, oval, last a long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time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радиционными английскими сладкими блюдами и учится рассказывать о популярных русских лакомствах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аудирования, развитие лексических навыков чтения и говорения.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144 у.3 (проект – “Любимое блюдо семьи”), Р.Т с.26-27 у.1,2,3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пер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ю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4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3.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3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3 к тесту; принести проект - “Любимое блюдо семьи”.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8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3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п с.25, 27</w:t>
            </w:r>
          </w:p>
        </w:tc>
      </w:tr>
      <w:tr>
        <w:trPr/>
        <w:tc>
          <w:tcPr>
            <w:tcW w:w="153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4. В зоопарке. (8 часов)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вные  животные. (с. 58-59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giraffe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monkey, dolphin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eal, lazy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lizard, wha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ippo, crocodile, lunchtim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on its ow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й падеж существительного.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зговаривать животных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говор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животных и описывает их действия; тренируется в употреб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Игрушки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58,  у.1,2,с.59 у.3,              РТ:  с.30,  у.1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авные  животные. (с. 60-61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уквосочетания 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Акт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at are the seals doing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y’re clapping. The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lways clap at lunchti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okery boo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Грамматика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Present Simple </w:t>
            </w:r>
            <w:r>
              <w:rPr>
                <w:rFonts w:cs="Times New Roman" w:ascii="Times New Roman" w:hAnsi="Times New Roman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равнении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Present Continuous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зговаривать о животных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у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ся различать употребл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учится читать буквосочет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Игрушки».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.:  с.60, у.2               РТ:  с.31, у.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,3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3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 животные. (с. 62-63)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March, April, May, Jun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July, August, Septemb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October, Novemb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December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warm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amazing, journey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mamma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ticket, passport, suitcase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Whales are bigger th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olphins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 whale of a time, look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elephant seal, cuckoo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Грамма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авнительная степень прилагательных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говорить об отдыхе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разованием сравнительной степени прилагательных, сравнивает животных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 по теме модуля. совершенствование навыков. Оценивать (сравнивать с эталоном) результаты деятельности (чужой, свое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62 у.1,  с.63 у.5,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32 у.1,2,3,4</w:t>
            </w:r>
          </w:p>
        </w:tc>
      </w:tr>
      <w:tr>
        <w:trPr>
          <w:trHeight w:val="18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кие  животные. Весело в школе! Артур и Раскал! Эпизод  4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64-65, 72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rules;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You must feed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ogs every day; Yo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ustn’t feed the animal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t the Zoo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eed, rubbish, bin, herbivore, carnivore, omnivore, plant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Грамма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must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б уходе за животным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употребля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й глаго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must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накомится с понятием «классы животных» в зависимости от того, что они едят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. навыков чтения и говорения по пройденной теме. Развитие навыка аудирования. Планировать решение учебной задачи: выстраивать последовательность необходимых операций (алгоритм действий). 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64, у.3, с.65 у.6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Т:  с.33, у.5,6           </w:t>
            </w:r>
          </w:p>
        </w:tc>
      </w:tr>
      <w:tr>
        <w:trPr>
          <w:trHeight w:val="2369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 (с.66-68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ot, breakfast, tasty, fal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I like it nice and hot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oats, at all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, навыков чтения, говорения и письма по пройденной теме модуля. Воспринимать текст с учетом поставленной учебной задачи, находить в тексте информацию, необходимую для ее решения;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.: с.66-67 (выразительно читать  к  следующему  уроку  чтения)</w:t>
            </w:r>
          </w:p>
        </w:tc>
      </w:tr>
      <w:tr>
        <w:trPr>
          <w:trHeight w:val="1258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54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алы. Животные нуждаются в нашей помощ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9, 145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koala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kangaroo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emu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or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est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icnic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riv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ug, fun_loving, sav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reserve, national park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ison, adopt, donate, raise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знакомить учащихся с вымирающими видами животны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лекать нужную информацию из аутентичных текстов  (брошюра заповедника); беседует о заповедниках России; получает представление о Всемирном фонде дикой природы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,говорения и аудирования.</w:t>
            </w:r>
            <w:r>
              <w:rPr>
                <w:rFonts w:cs="Times New Roman" w:ascii="Times New Roman" w:hAnsi="Times New Roman"/>
                <w:lang w:eastAsia="ru-RU"/>
              </w:rPr>
              <w:t xml:space="preserve"> У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держивать </w:t>
            </w:r>
            <w:r>
              <w:rPr>
                <w:rFonts w:cs="Times New Roman" w:ascii="Times New Roman" w:hAnsi="Times New Roman"/>
                <w:lang w:eastAsia="ru-RU"/>
              </w:rPr>
              <w:t>цель деятельности до получения ее результата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Анализировать и исправлять деформированный текст: находить ошибки, дополнять, изменять, восстанавливать логику изложения;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 145, у 4.</w:t>
            </w:r>
          </w:p>
        </w:tc>
      </w:tr>
      <w:tr>
        <w:trPr>
          <w:trHeight w:val="2104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0-71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4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4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4 к тес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45, у.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Т:  с.34-35 у.1-3                         </w:t>
            </w:r>
          </w:p>
        </w:tc>
      </w:tr>
      <w:tr>
        <w:trPr>
          <w:trHeight w:val="140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4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П:  с.29, с.31</w:t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5.  Где вы были вчера?  (8 часов)</w:t>
            </w:r>
          </w:p>
        </w:tc>
      </w:tr>
      <w:tr>
        <w:trPr>
          <w:trHeight w:val="2382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епитие.  (с. 74-75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irst, second, thir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ourth, fifth, elevent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twelfth, twentieth, delicious, sixteenth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know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That looks delicious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рядковые ислительные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дне рожден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бразованием порядковых числительных, знакомится с формами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Животные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74  у.1,2, с.75 у.3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Т:  с.38, у.1,2  </w:t>
            </w:r>
          </w:p>
        </w:tc>
      </w:tr>
      <w:tr>
        <w:trPr>
          <w:trHeight w:val="2381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4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/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епитие.  (с. 76-77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уквы “y” в открытом и закрытом слогах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yesterday, ago, las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 w:eastAsia="ru-RU"/>
              </w:rPr>
              <w:t xml:space="preserve">Past Simple </w:t>
            </w:r>
            <w:r>
              <w:rPr>
                <w:rFonts w:cs="Times New Roman" w:ascii="Times New Roman" w:hAnsi="Times New Roman"/>
                <w:lang w:eastAsia="ru-RU"/>
              </w:rPr>
              <w:t>глагол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 xml:space="preserve">to be-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>was/were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зговаривать ежедневных дел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тренир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потреблении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ых, отрицательных и вопросительных предложениях; учится читать букв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 букв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 и грамматических навыков говорения и чтения по теме. Удерживать цель деятельности до получения ее результата. Характеризовать качества, признаки объекта, относящие его к определенному классу (виду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с.76,у.3  (рассказать  по  образцу  о  себе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 с.39, у.3,4</w:t>
            </w:r>
          </w:p>
        </w:tc>
      </w:tr>
      <w:tr>
        <w:trPr>
          <w:trHeight w:val="1794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7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вы были вчера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(с. 78-79)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ение буквы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перед буквами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l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ad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ored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angry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cared, tired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hungr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interest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exciting, dance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амма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/can'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настроении людей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лагательными, выражающими чувства и состояния; тренируется в употреб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и грамматических навыков чтения и говорения. Планировать решение учебной задачи: выстраивать последовательность необходимых операций (алгоритм действий). Оформлять диалогическое высказывание в соответствии с требованиями речевого этикет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78, у.1, с.79 у.5,               РТ:  с.40, у.1</w:t>
            </w:r>
          </w:p>
        </w:tc>
      </w:tr>
      <w:tr>
        <w:trPr>
          <w:trHeight w:val="1685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/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вы были вчера? Весело в школе! Артур и Раскал! Эпизод  5. (с.80-81, 88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go, last, yesterda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dream, wish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hate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ca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film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alendar, a funny sigh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occasion, wish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ngratulations!; Bo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Voyage!; programme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ссказывать о том, что было вчер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уч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и говорить даты; закрепляет употребление глаго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знакомится с различными видами открыток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. Развитие навыка аудирования. Оценивать уровень владения тем или иным учебным действием (отвечать на вопрос «что я не знаю и не умею?»)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80, у.2, с.81 у.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Т:  с.40, у.2, с.41 у.3,4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2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 (с. 82-84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ind, sleep, sweet dream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ream, soft, for a whil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tay, smi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Never mind...!; upstair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in no time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 аудирова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 и аудирования. Корректировать деятельность: вносить изменения в процесс с учетом возникших трудностей и ошибок; намечать способы их устранения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82-83 (выразительно читать  к  следующему  уроку  чтения)</w:t>
            </w:r>
          </w:p>
        </w:tc>
      </w:tr>
      <w:tr>
        <w:trPr>
          <w:trHeight w:val="1685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8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нь рождения. День города в Росси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 85, 146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resent, card, begin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a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loon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candle, birthda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arty/wish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irthda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boy/girl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home town</w:t>
            </w:r>
            <w:r>
              <w:rPr>
                <w:rFonts w:cs="Times New Roman" w:ascii="Times New Roman" w:hAnsi="Times New Roman"/>
                <w:lang w:val="en-US"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flags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ompetition, fi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work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low out, decoration, celebration, parade, carnival, street performer, concert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с городами Росс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тем, как в Великобритании дети отмечают свой день рождения; беседует о том, как проходит праздник день города в России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 по темам модуля.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46,  у.3  (составить   программу  про-ведения  Дня  города)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с.42-43 у.1-3</w:t>
            </w:r>
          </w:p>
        </w:tc>
      </w:tr>
      <w:tr>
        <w:trPr>
          <w:trHeight w:val="2704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/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86-87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5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5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5 к тесту; принести проект – Программу проведения дня города.</w:t>
            </w:r>
          </w:p>
        </w:tc>
      </w:tr>
      <w:tr>
        <w:trPr>
          <w:trHeight w:val="140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/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5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п с.33-35</w:t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6.  Расскажи сказку! (8 часов)</w:t>
            </w:r>
          </w:p>
        </w:tc>
      </w:tr>
      <w:tr>
        <w:trPr>
          <w:trHeight w:val="2239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/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Заяц и черепаха” (с. 90-91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fast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hare, slow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tortois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laugh at, tired of, race, next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oon, rest, pas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finish line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winner, keep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on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cross;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Once upon 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time… </w:t>
            </w:r>
            <w:r>
              <w:rPr>
                <w:rFonts w:cs="Times New Roman" w:ascii="Times New Roman" w:hAnsi="Times New Roman"/>
                <w:lang w:val="en-US"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omorrow, forward, ahea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of, suddenl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том, что было вчер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разованием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правильных глаголов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Дом и семья», развитие лексических навыков чтения и говор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90-91, у.1               РТ:  с.46, у.1,2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raftwork</w:t>
            </w:r>
            <w:r>
              <w:rPr>
                <w:rFonts w:cs="Times New Roman" w:ascii="Times New Roman" w:hAnsi="Times New Roman"/>
              </w:rPr>
              <w:t xml:space="preserve">  к моду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 6  урок 11.</w:t>
            </w:r>
          </w:p>
        </w:tc>
      </w:tr>
      <w:tr>
        <w:trPr>
          <w:trHeight w:val="2239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/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Заяц и черепаха” (с. 92-93)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Чтение окончания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e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зученные ранее глаголы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Past Simple правильных глаголов (утв. форма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том, что было вчер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формирует умения употреб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твердительной форме; учится читать окончание глаго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Дом и семья». Анализировать эмоциональные состояния, полученные от успешной (неуспешной) деятельности, оценивать их влияние на настроение человек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92, у.2              РТ:  с.47, у.4,5</w:t>
            </w:r>
          </w:p>
        </w:tc>
      </w:tr>
      <w:tr>
        <w:trPr>
          <w:trHeight w:val="1685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6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жды давным- давно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4- 95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orridge, shout, catch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id Lulu dance with th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rince? Yes, she did!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y didn’t watch a fil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last night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prince, beanstalk, pick up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Past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imple</w:t>
            </w:r>
            <w:r>
              <w:rPr>
                <w:rFonts w:cs="Times New Roman" w:ascii="Times New Roman" w:hAnsi="Times New Roman"/>
                <w:lang w:eastAsia="ru-RU"/>
              </w:rPr>
              <w:t xml:space="preserve"> правильных глаголов (отр. и вопр. формы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том, что было вчер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бразованием вопросительной  и отрицательной фор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тренирует их в ее употреблении; развивает 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95, у.4              РТ:  с.48, у.1,2</w:t>
            </w:r>
          </w:p>
        </w:tc>
      </w:tr>
      <w:tr>
        <w:trPr>
          <w:trHeight w:val="2405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0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/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ажды давным- давно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 в школ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ур и Раскал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зод 6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96-97,104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tudy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ark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usy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kitte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ystery, saxophone, bumblebee, events, land, moon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том, что было вчер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тренир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потребле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учится  называть год; получает  представление о некоторых важных исторических событиях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говорения и чтения. Оценивать (сравнивать с эталоном) результаты деятельности (чужой, своей). Оформлять диалогическое высказывание в соответствии с требованиями речевого этикет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96, у.2, с.97 у.4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 с.49, у.3,4</w:t>
            </w:r>
          </w:p>
        </w:tc>
      </w:tr>
      <w:tr>
        <w:trPr>
          <w:trHeight w:val="2714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/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98-100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Let’s…, porridge, not her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re, poo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ine; It’s not fair</w:t>
            </w:r>
            <w:r>
              <w:rPr>
                <w:rFonts w:cs="Times New Roman" w:ascii="Times New Roman" w:hAnsi="Times New Roman"/>
                <w:lang w:val="en-US" w:eastAsia="ru-RU"/>
              </w:rPr>
              <w:t>!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 и чтения по темам « Игрушки», «Предлоги места», развитие навыка аудирования. Анализировать эмоциональные состояния, полученные от успешной (неуспешной) деятельности, оценивать их влияние на настроение человека. Различать особенности диалогической и монологической речи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98-99 (выразительно читать  к  следующему  уроку  чтения)</w:t>
            </w:r>
          </w:p>
        </w:tc>
      </w:tr>
      <w:tr>
        <w:trPr>
          <w:trHeight w:val="18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/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ериканский и английский фольклор. Мир сказок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1,147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lamb, follow, river, gard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angry, daughter, son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other, brother lamb, follow, river, garden, angry, daughter, son, mother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brothe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fleece, everywhere, bridge, fall down, Viking, pull down, fairy tale, wolf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tsar, thief, geese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бразцами английского и американского фольклора и историей их появления; беседует о русских народных сказках; развивает умения аудирования, чтения, говорения и письма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, говорения и письма. Удерживать цель деятельности до получения ее результата.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 с.147 (проект о любимой сказке), р.т с.50-51 у.1,2,3,4</w:t>
            </w:r>
          </w:p>
        </w:tc>
      </w:tr>
      <w:tr>
        <w:trPr>
          <w:trHeight w:val="1487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/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пер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ю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 1</w:t>
            </w:r>
            <w:r>
              <w:rPr>
                <w:rFonts w:cs="Times New Roman" w:ascii="Times New Roman" w:hAnsi="Times New Roman"/>
              </w:rPr>
              <w:t>0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6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6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6 к тесту; принести проект о любимой сказке.</w:t>
            </w:r>
          </w:p>
        </w:tc>
      </w:tr>
      <w:tr>
        <w:trPr>
          <w:trHeight w:val="140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6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п с.37-39</w:t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7.  Воспоминания. (8 часов)</w:t>
            </w:r>
          </w:p>
        </w:tc>
      </w:tr>
      <w:tr>
        <w:trPr>
          <w:trHeight w:val="1962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е  лучшее  врем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6- 107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eastAsia="ru-RU"/>
              </w:rPr>
              <w:t xml:space="preserve">museum, </w:t>
            </w: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dinosaur, con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 xml:space="preserve">cert, funfair,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rid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говорить о действиях в прошлом; знакомится с образованием превосходной степени прилагательных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Досуг», развитие лексических навыков чтения и говорения. Развитие навыка аудирования. Планировать решение учебной задачи: выстраивать последовательность необходимых операций (алгоритм действий). 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08  (вы-учить  неправиль-ные  глаголы),у.3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 с.54-55, у.1,2,3</w:t>
            </w:r>
          </w:p>
        </w:tc>
      </w:tr>
      <w:tr>
        <w:trPr>
          <w:trHeight w:val="1962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/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е  лучшее  время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8- 109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Чтение буквы</w:t>
            </w: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eastAsia="ru-RU"/>
              </w:rPr>
              <w:t>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ere did Phil go la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eekend? He went to th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ncert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Past Simple неправильных глаголов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уется в употреблении неправильных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закреляет грамматические и лексические структуры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говорить о том, какие чувства он испытывает, слушая музыку; развивает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, аудирования и письма. Оценивать (сравнивать с эталоном) результаты деятельности (чужой, своей). Выбирать вид пересказа (полный, краткий, выборочный) в соответствии с поставленной целью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 xml:space="preserve">Уч.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с. 108 (выучить неправильные глаголы), с. 108, упр. 3;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. 54–55, упр. 2, 3.</w:t>
            </w:r>
          </w:p>
        </w:tc>
      </w:tr>
      <w:tr>
        <w:trPr>
          <w:trHeight w:val="15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/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е  моменты. (с.110-111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pretty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hy, strong, loud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kind, fireworks; Who wa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the best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student in th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class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Past Simple неправильных глаголов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евосходная степень прилагательных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говорить о действиях в прошлом; знакомится с образованием превосходной степени прилагательных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. Развитие навыка письменной речи по теме «Досуг». Планировать решение учебной задачи: выстраивать последовательность необходимых операций (алгоритм действий). Писать сочинения (небольшие рефераты, доклады), используя информацию, полученную из разных источников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10, у.1,3,с.111 у.6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 с.56, у.1,2</w:t>
            </w:r>
          </w:p>
        </w:tc>
      </w:tr>
      <w:tr>
        <w:trPr>
          <w:trHeight w:val="18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/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е  моменты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о в школе! Артур и Раскал! Эпизод  7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. 112-113,120) 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happy, sad, scared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celebra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mood, instrument, airpor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safari, mountains, troph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rum, trumpet, Valentine’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a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Past Simple неправильных глаголов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тренируе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употреблении неправильных глаголов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закрепляет грамматические и лексические структуры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ся говорить о том, какие чувства он испытывает, слушая музыку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аудирования, чтения и говорения. Оценивать уровень владения тем или иным учебным действием (отвечать на вопрос «что я не знаю и не умею?»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 с.112, у.2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учить  непра-вильные  глаголы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 с.57, у.3,4</w:t>
            </w:r>
          </w:p>
        </w:tc>
      </w:tr>
      <w:tr>
        <w:trPr>
          <w:trHeight w:val="15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/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латовласка  и  три  медведя». (с.114-116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chec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up the stairs, even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, письма и аудирования. Удерживать цель деятельности до получения ее результата. 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14-11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ыразительно читать  к  следующему  уроку  чтения)</w:t>
            </w:r>
          </w:p>
        </w:tc>
      </w:tr>
      <w:tr>
        <w:trPr>
          <w:trHeight w:val="1258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/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тонские  башни. День, который мы помним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 117, 148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ride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young, pancak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</w:t>
            </w:r>
            <w:r>
              <w:rPr>
                <w:rFonts w:cs="Times New Roman" w:ascii="Times New Roman" w:hAnsi="Times New Roman"/>
                <w:bCs/>
                <w:i/>
                <w:lang w:val="en-US" w:eastAsia="ru-RU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heme park, it’s worth i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roller coaster, diploma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performance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узна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дном из тематических парков Великобритании; рассказывает о памятных днях своей  жизни; развиваетумения аудирования, чтения, говорения и письм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 и чтения по темам « Игрушки», «Предлоги места», развитие навыка аудирования. Анализировать эмоциональные состояния, полученные от успешной (неуспешной) деятельности, оценивать их влияние на настроение человека. Различать особенности диалогической и монологической речи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 xml:space="preserve">Уч.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 xml:space="preserve">с. 148, упр. 2 (подготовить проект о памятных днях жизни учащихся); </w:t>
            </w: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  <w:lang w:eastAsia="ru-RU"/>
              </w:rPr>
              <w:t xml:space="preserve">Р.Т. </w:t>
            </w:r>
            <w:r>
              <w:rPr>
                <w:rFonts w:cs="Times New Roman" w:ascii="Times New Roman" w:hAnsi="Times New Roman"/>
                <w:sz w:val="19"/>
                <w:szCs w:val="19"/>
                <w:lang w:eastAsia="ru-RU"/>
              </w:rPr>
              <w:t>с. 58–59, упр. 1, 2, 3.</w:t>
            </w:r>
          </w:p>
        </w:tc>
      </w:tr>
      <w:tr>
        <w:trPr>
          <w:trHeight w:val="2037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 (с. 118- 119)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7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языкового материала модуля 7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7 к тесту;</w:t>
            </w:r>
          </w:p>
        </w:tc>
      </w:tr>
      <w:tr>
        <w:trPr>
          <w:trHeight w:val="1258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/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7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п с.41-43</w:t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2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8.  Отправимся в путешествие! (8 часов)</w:t>
            </w:r>
          </w:p>
        </w:tc>
      </w:tr>
      <w:tr>
        <w:trPr>
          <w:trHeight w:val="1686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/1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хорошее- вперед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.122-123)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Greece, Italy, Portugal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Russia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Mexico, Poland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pain, Turkey, go camping, go to th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easide/mountains/lak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уктур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 going to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названиями стран, с видами занятий на отдыхе; рассказывает о планах на лето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Выходные и каникулы», развитие лексических навыков чтения и говорения по теме. Оценивать уровень владения тем или иным учебным действием (отвечать на вопрос «что я не знаю и не умею?»). Различать особенности диалогической и монологической речи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22, у.1,2,с.123 у.3,  РТ:  с.62, у.1,2</w:t>
            </w:r>
          </w:p>
        </w:tc>
      </w:tr>
      <w:tr>
        <w:trPr>
          <w:trHeight w:val="1685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2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хорошее- вперед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с.124-125)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Чтение </w:t>
            </w:r>
            <w:r>
              <w:rPr>
                <w:rFonts w:cs="Times New Roman" w:ascii="Times New Roman" w:hAnsi="Times New Roman"/>
                <w:lang w:eastAsia="ru-RU"/>
              </w:rPr>
              <w:t>слов с непроизносимыми согласным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at is Wendy going t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do on holiday? She’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going to go camping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уктура</w:t>
            </w:r>
            <w:r>
              <w:rPr>
                <w:rFonts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/>
                <w:iCs/>
                <w:lang w:eastAsia="ru-RU"/>
              </w:rPr>
              <w:t xml:space="preserve"> going to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у урок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ует употребление струк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ыражения будущего времени; учится читать слова с непроизносимыми согласными; развивает умения аудирования, чтения, говорения и письм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а монологической речи по теме «Погода и одежда», развитие навыков аудирования и чтения. 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Выбирать вид пересказа (полный, краткий, выборочный) в соответствии с поставленной целью.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24  у.1  РТ:  с.63, у.3,4,5</w:t>
            </w:r>
          </w:p>
        </w:tc>
      </w:tr>
      <w:tr>
        <w:trPr>
          <w:trHeight w:val="1962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/3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 солнце! (с.126-127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swimsuit, sunglasse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wimming trunks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jeans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boots, tent, flippers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sleeping bag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sunny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windy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 xml:space="preserve">cloudy, rainy, </w:t>
            </w:r>
            <w:r>
              <w:rPr>
                <w:rFonts w:cs="Times New Roman" w:ascii="Times New Roman" w:hAnsi="Times New Roman"/>
                <w:iCs/>
                <w:lang w:val="en-US" w:eastAsia="ru-RU"/>
              </w:rPr>
              <w:t>cold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hot; What will the weather be like in Londo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tomorrow? It’ll be cloudy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Future Simple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ловами, обозначающими предметы и одежду для отдыха; учится вести беседу о погоде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Планировать решение учебной задачи: выстраивать последовательность необходимых операций (алгоритм действий)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26  у.1,2,с.127 у.5,  РТ:  с.64, у.1,2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ить  зада-ние  </w:t>
            </w:r>
            <w:r>
              <w:rPr>
                <w:rFonts w:cs="Times New Roman" w:ascii="Times New Roman" w:hAnsi="Times New Roman"/>
                <w:lang w:val="en-US"/>
              </w:rPr>
              <w:t>Craftwork</w:t>
            </w:r>
            <w:r>
              <w:rPr>
                <w:rFonts w:cs="Times New Roman" w:ascii="Times New Roman" w:hAnsi="Times New Roman"/>
              </w:rPr>
              <w:t xml:space="preserve">  к  модулю  8 урок 16</w:t>
            </w:r>
          </w:p>
        </w:tc>
      </w:tr>
      <w:tr>
        <w:trPr>
          <w:trHeight w:val="1594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/4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равствуй,  солнце! Весело в школе! Артур и раскал! Эпизод  8. (с. 128-129, 136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o, what, where, when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why, ho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sunshine, Japan, Scotland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India, costum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опросительные слов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у модуля 8; систематизирует и тренирует вопросительные слова; повторяет названия стран; знакомится с традиционными костюмами некоторых стран; развивает умения аудирования, чтения, говорения и письма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Выходные и каникулы». Совершенствование навыков чтеия и аудирования. Корректировать деятельность: вносить изменения в процесс с учетом возникших трудностей и ошибок; намечать способы их устранения. 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: с.128  у.2, выучить  вопросительные  слова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Т:  с.65, у.3-5</w:t>
            </w:r>
          </w:p>
        </w:tc>
      </w:tr>
      <w:tr>
        <w:trPr>
          <w:trHeight w:val="2104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/5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атовласка  и  три  медведя». (с. 130-132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lang w:eastAsia="ru-RU"/>
              </w:rPr>
              <w:t>mistake, be sorr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eastAsia="ru-RU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cry, worry, remind, shar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tune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 и говорения по темам модуля. Удерживать цель деятельности до получения ее результата. 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30-131 (выразительно читать  к  следующему  уроку  чтения)</w:t>
            </w:r>
          </w:p>
        </w:tc>
      </w:tr>
      <w:tr>
        <w:trPr>
          <w:trHeight w:val="1543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5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/6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и обычаи.  Путешествовать это весело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33, 149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 xml:space="preserve">relax, </w:t>
            </w:r>
            <w:r>
              <w:rPr>
                <w:rFonts w:cs="Times New Roman" w:ascii="Times New Roman" w:hAnsi="Times New Roman"/>
                <w:bCs/>
                <w:iCs/>
                <w:lang w:val="en-US" w:eastAsia="ru-RU"/>
              </w:rPr>
              <w:t>rest, travel, diary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amping, mountain, ten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ol, windy, warm, lake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lang w:val="en-US" w:eastAsia="ru-RU"/>
              </w:rPr>
            </w:pPr>
            <w:r>
              <w:rPr>
                <w:rFonts w:cs="Times New Roman" w:ascii="Times New Roman" w:hAnsi="Times New Roman"/>
                <w:iCs/>
                <w:lang w:val="en-US" w:eastAsia="ru-RU"/>
              </w:rPr>
              <w:t>cold, seasi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lang w:eastAsia="ru-RU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Cs/>
                <w:lang w:eastAsia="ru-RU"/>
              </w:rPr>
              <w:t>sandy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lang w:eastAsia="ru-RU"/>
              </w:rPr>
              <w:t>wildlife, snow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дним из популярных мест отдыха американцев – Флоридой; учится рассказывать о поездках и путешествиях; развивает умения аудирования, чтения, говорения и письм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 и говорения по темам модуля. Развитие навыка письма по теме «Мои каникулы». Планировать решение учебной задачи: выстраивать последовательность необходимых операций (алгоритм действий). 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:  с.133  у.2 (подготовить брошюру о местах отдыха в России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Т:  с.66-67 у.1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4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34-135)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8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8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материал модуля 8 к тесту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/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8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п с.45-4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нимает и исправляет ошибки, допущенные в работе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делать работу над ошибкми</w:t>
            </w:r>
          </w:p>
        </w:tc>
      </w:tr>
      <w:tr>
        <w:trPr>
          <w:trHeight w:val="277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ый урок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сти итог пройденного материла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консолидирует материл, изученный за год.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18:00Z</dcterms:created>
  <dc:creator>Сергей</dc:creator>
  <dc:description/>
  <cp:keywords/>
  <dc:language>en-US</dc:language>
  <cp:lastModifiedBy>Admin</cp:lastModifiedBy>
  <cp:lastPrinted>2013-09-15T22:34:00Z</cp:lastPrinted>
  <dcterms:modified xsi:type="dcterms:W3CDTF">2014-10-25T13:16:00Z</dcterms:modified>
  <cp:revision>7</cp:revision>
  <dc:subject/>
  <dc:title>ПОЯСНИТЕЛЬНАЯ ЗАПИСКА</dc:title>
</cp:coreProperties>
</file>